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4 was released in January 1992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changed from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FBUILD -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FIND -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FINDW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font to System Font.  I believe that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ad   than the previou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d font leading slightly.  Again, this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ad  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.Zip and .Arc searching the default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t      by clicking on the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ly improved screen scrolling in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.   Scrolling is about 2-4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QFINDWIN.INI.  All parameters for Qfindw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n this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a color option.  Now the user has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bolding,      normal, and italic for the var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, or using different     color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the development environment from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K and   Microsoft C v5.1 to Microsoft Quick C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3 was released in October 1991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changed from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2 problems with QFBuild.  QFBuil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aloging the last sub-directory of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FBuild was bombing on ZIP files containing lo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font size problem with QFindWin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, the selected font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2 was released in August 1991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changed from version 1.1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FBuil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FBuild now includes the directory of ARC and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es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find will now search for file name matches in ARC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files if desired. A "GoTo" function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W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find will now search for file name matches in ARC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Goto is no longer being shipped with the product.  Q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provides the functionality of Qf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 was released in August 1991 and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changed from version 1.0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build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Goto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ndWin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a font problem with Super VGA.  The original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too small for super VGA.  The program now det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 VGA and uses a larg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 match count to the main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3D look in all the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3D look uses THREE_D.DLL which was provided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y Donah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65 Mather Street Unit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mden, CT 06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0 was released in July 199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