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right (c) 1991,1992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id A. Work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 Rights Reserve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NOT free software. This i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 public domain software.  Thi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 shareware: you are expected 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y a registration fee to th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hor of this program if you fin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 useful. See registration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tails in the REGISTER.ME fil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OPOSE IT!  (Windows) V1.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TTER PROPOS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ord for Windows 2.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ASE R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USER'S GUID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stration has great benefi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 User's Gu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 Latest version of Propose It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 Bonus diske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 More Programs! (See REGISTER.ME)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DATE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DATE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ADDRESSEE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ADDRESSEE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COMPANY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COMPANY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ADDRESS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ADDRESS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CITY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CITY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STATE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STATE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NAME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NAME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 thought I would follow-up on our recent phone conversation concerning [product]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MERGEFIELD COMPANY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«COMPANY»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This is where you need to place a few of the greatest features and benefits of your produc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ddition to our [product], it is important to point out that the rest of our products are of the highest quality and offer the best val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cerely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keting Representati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