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suggest improvements for Mortgage Master.  W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awing each month from the mailed in suggestion forms.  Th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er will receive a fully registered version of Mortgag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!  Open to both unregistered and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Media size des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[ ] 5 1/4"  [ ]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Mortgage Master are you using?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Mortgage Master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Mortgage Master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