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Mortgage Master v1.1 for Windows provides the following over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display of dialog boxes by specifying them as preloa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aded as the program is started up and are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Mortgage Master 10-100 times faster the first tim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iskette and slightly faster from hard disk.  Memory impac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"Equity vs Balance" function complete with a multi-color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graphically showing where you stand on th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"Cost of Loan" dialog box we added a multi-color pie ch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shows the portion of your total payments applied to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rtion applied to interest over the lifetime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"Remaining Balance" dialog box we added a multi-color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raphically shows the percentage of principal you have p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number of payment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minor changes in the menus per our user's requests (adding 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other menu follow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and expanded the built-in help.  Several new pag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ed additional compatibility testing for Windows 3.1 (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ve Windows 3.1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d dialog boxes and graphics to ensure compatibility in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GA through Super VGA (up to 1024x768).  This required minor touch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tem placements and lengths of s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the menu access to "Help Index" to make i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aximum term to 30 years versus 50 years.  The built-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limitations created problems if you used the maximum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interest, AND maximum term all in a sing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Tax Time" menu option.  The first function added unde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yearly principal and interest function.  This should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ax time.  Any other suggestions for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validity checking to dialog boxes (like limiting the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gits for 1-30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of the fields longer to better display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fault loan information (principal, term, and ra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comparis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writing the amortization schedule to a file by 10-20%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high speed regis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general speed-ups due to more efficient cod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the MM.DOC file for added clarity in seve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the optional hardcopy Mortgage Mas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re under very rare conditions the help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box could be overwritten on the screen by the dialog box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.  This is a one in a thousand case that was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range checking on the "What if?" calcu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interest principal, rate, term, and payment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the "What if?" term iterative math routines with high spe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This resulted in a 10X speedup for this function.  Als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 on find term to tell you when interest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r term exceeded the maximum allowa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"What if?" find rate function through the use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variables.  Should be 5-10% faster.  Also improved thei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ed additiona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the range, speed, and accuracy of the numbe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llowing larger values of principal, interest,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What if?" function without introducing minor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lar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purchased an installation program for distribution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Registered users now receive a Windows based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taly automate the installation process (including creating 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verified it works correctly under Windows 3.1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