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lot of labels? MultiLabel's your program. Using Multi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3.x, you can create professional-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in just a few minutes. It's far easier to creat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bels in MultiLabel than by following the traditional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ord processor or desktop publishing program to do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are no problem, since MultiLabel uses standard Avery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..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ultiLabel, you have complete control over the entir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Since you see your label on the screen, as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ed, you can make as many changes as you like,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graphic design professional, or the owner of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hop, MultiLabel's your answer too. Instead of your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figure out what they want their labels to look lik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the design on paper--before you send it to the pr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far fewer costly returns. You have a happy custo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 your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even more. Using MultiLabel's multiple copy printing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as many sheets of your customer's designs a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offer your clients a quick batch of labels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an mean the difference between a sale and a wal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ABEL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just about any style of label with MultiLabel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me of the feature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YSIWYG Desig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 Any Avery Laser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eate Custom Label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 Any Font Available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ert Clip Art 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eview Clip Art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Serial Numb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e, Box, and Circ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Bold, Italic, Bold-Italic, and Revers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justabl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rgins display on WYSIWY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xt Align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lit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Bulle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ale and Position Graphics and Lines to .005"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ert Character Formats in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 As Many Sheets of Label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Completed Label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asy-to-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bel requires an 80286, 80386, or 80486 computer,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B of RAM. You also need Microsoft Windows 3.x, plus a har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For printing, any Hewlett-Packard LaserJet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th at least 2.5 MB of memory is your best cho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work with PostScript devices, but clip art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int on PostScript printers. On Dot-matrix printers, clip ar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ositioned accurately. For best results, TrueType fonts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-scaling program, such as Adobe Type Manager, are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. MultiLabel does not support the SuperPrint font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bel does support PostScript devices. However, clip art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print on these printers in most cases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, you must have matching screen fon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onts. If you use Adobe Type Manager, your syste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download fon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ultiLabel is designed to use laser printer labels,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-matrix printers may not be satisfactory. Hewlett-Packard Des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however, will work with MultiLabel, with adjust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udge Factors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bel was written in Microsoft Visual Basic. To use it,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isual Basic program, the file VBRUN100.DLL, includ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, is required. If you do not have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t from the OsoSoft BBS at (805) 528-3753, or from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bel is a shareware program. This is the unregister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ay use for a trial period of 30 days. After that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your copy. The fee for registration is $15, and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upport. You will receive a disk with the curren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a single copy of MultiLabel entitles you to us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computers as you have in a single location.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location where you use MultiLabel,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pies for each location. A location is defi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building or floor of a building. Registered user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to phone, E-mail, and FAX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register your copy of Multi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a check for $15,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2 Sixth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your convenience, use the OsoSoft Program Info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to print a handy ord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prefer to register by credit card, you can cal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ftware) Library at (800) 242-4775 and register with your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, American Express, or Discover card. NOTE: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DERS ONLY! There is a $4.00 fee for shipping and handl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are a CompuServe user, you can register online. Use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REG command and register MultiLabel there. The $15 fe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s of all OsoSoft progra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. Call (805) 528-3753, 300-2400 bps, 8/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anually installed other Windows softwa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kip this section, although it's a good idea to rea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ultiLabel, first create a directory especi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you need help with the DOS MKDIR (MD) command,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copy all the files included with MultiLabel into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You can use the DOS command line, the Windo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or another Windows shell program to do this. Finally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RUN100.DLL file into your Window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tart up the Windows Program Manager, if it's not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you use another program shell, such as the Norto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you'll need to consult that program's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talling a new program. Otherwise, with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lick once on the program group where you want the MultiLabel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Program Manager's Fil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K in the next dialog box to create a new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MultiLabel, then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the Path to your MultiLabel directory, then type MLTLB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 should look like this (with your own path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LTLBL\MLTLB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 a few laptops and desktop systems, MultiLabel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problems in it's default installation. If thi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ine above by adding NF to the end of the line. 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LTLBL\MLTLBL.EXE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below on the Flashing Scroll Lock LED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you use Windows 3.1, enter the path for your Multi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Working Director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eck your information,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he MultiLabel icon will appear in the program group bo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You may have to use the scroll bars to find it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the icon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Remember: in order to save your new Program Manager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heck the Save Changes box when you exit Windows afte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tes the installation of MultiLabel on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ULTI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MultiLabel, start Windows, then double click on the Multi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That's all there is to it. However, if you use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in Windows, you may have to use a different techniqu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Consult your shell program's manual fo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LAB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MultiLabel, for the first time, you'll have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while the program creates its font list and prepares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A notice will appear on your screen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. If you have a large font library, this may take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. Once this list is created, MultiLabel loads the fo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. If you add or delete fonts, MultiLabel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font list the next tim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'll see the MultiLabel screen, which is maximized to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Windows screen. Unlike many other Windows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bel uses command buttons and drop-down list boxes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ctions. The commands you need to create label desig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ight on the screen, grouped according to function. Tra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enus duplicate most button functions, and off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SCROLL LOCK 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missing feature in Visual Basic, I was forced to fla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LED on and off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or with some other software running, this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with text editing. If this happens, simp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NF to the command line entry in the Program Man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dialog box. Put a space between .EXE and N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&lt;Num Lock&gt; or other toggle key LED's flash,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key to shut the flashing off, or use the NF swit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LTLBL\MLTLBL.EXE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olve the problem, but you'll have to press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MultiLabel to update the line number when you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lin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DISPLAY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two windows on the screen. At the top is the text-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Here, you'll enter and edit all the text to be includ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Just below it is another box, where a WYSIWYG displ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ppears. You can't edit directly in this WYSIWY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in Multi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bel's editing box works just like your Windows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can simply type your text in the box.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your text, either use the cursor keys or click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re you want to type. If you select text by dragg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new text you type replaces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o save time, MultiLabel only updates the WYSIWYG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ange formatting. If you want more frequent updates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 and click on the Auto Updating Enabled comma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a check-mark next to the command and MultiLabel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YSISYG display whenever you move to a new text line. Try i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type, MultiLabel repeats all formatting from the previo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press &lt;Enter&gt;. Use this feature to repeat format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ormatting on any line, then continue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36 lines of text in Multi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left of your screen is a vertical row of buttons,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ese buttons handle basic file and prin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has just tw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dit] -- This button returns the cursor to the text editin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ultiLabel always returns control to this box, you'll rar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to click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it] -- Click this button to leave MultiLabel You'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ant to save the current file. Click [No]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it, or [Yes] to save your curr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uttons make up this group, which deals with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esign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pdate] -- This button updates the WYSIWYG display.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 delays, some commands used in MultiLabel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 this display. Any time you want to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version of your label, just click this button. Note: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pdate your display by moving the cursor to a new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ing box, if the Auto Update option is checked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lear] -- This button clears your current label from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You'll be asked to confirm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-- This button clears your current label and prepares Multi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tirely new label, with no filenam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ad] -- The Load command lets you retrieve an existing lab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isk. You'll see a typical Windows file open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listing the files available. Normally, your label desig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 extension .LAB, unless you specif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ve] -- Saves the current label with the current filenam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takes place, and the design on the screen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verwrites any previous data. If no filena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current label, the Save As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ave As] -- Lets you assign a new name for a label design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everal variations of the same label, be sur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revent overwriting a previous design. If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out an extension, MultiLabel will add the .LA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st to stick to the default extension to avoid mak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box when you loa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nt] -- This button prints your labels, after asking you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serial numbers in your labels, print only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sheet at a time, since multiple sheet printing us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multiple copy commands. If you print multiple copi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will have the same serial numbers. If you need multiple 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sheet separately, using the print command and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ddArt] --This button opens a dialog box for loading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You'll see a list of files in the BMP (Bitmap)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lip art files shipped with your copy of Multi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bel can use images only in Windows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iew clip art images, click once on a clip art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box. If you click just once, you'll see a pre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 the size it will appear on your label. If it's too sm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, you can scale it later from within MultiLabel.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invalid file, MultiLabel will simply ignore your selecti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dditional clip art filenames, you can preview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you have available. Naturally, you can use norm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find files on other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an image onto your label, double click on the fil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oad, or click OK to load the current image.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no im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rial #] -- Inserts a serial number at the cursor position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you for the starting serial number. This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crements when you print, and is saved in labe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a serialized label, it automatically starts a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You can insert serial numbers anywhere in a line of tex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continuous numbering for multiple sessions o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bel, be sure to save your label after printing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rial numbers can't be used with the Split Line at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serial numbers in your labels, print only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sheet at a time, since multiple sheet printing us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multiple copy commands. If you print multiple copi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will have the same serial numbers. If you need multiple 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sheet separately, using the print command and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ormat] -- Lets you choose one of the many Laser Label forma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y. As an alternative, you can design a custom label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eets of laser labels. Formats are saved when you save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current Avery product number appears above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rgins] -- This button lets you set customized margin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These margins affect only the top and sides. The default is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. If an offset has been added with the next button, that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marg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entirely possible for you to create text which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right and bottom of your label. This text will pri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WYSIWYB box to make sure all your text fits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editing and WYSIWYG screens are thr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commands. These deal with text formatting and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re buttons, while others present options in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selection. Starting 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(Insert Withi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ttons allow you to insert boldfacing, italics, etc.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ype on your label. When you click one of these butto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such as &lt;Bold&gt;, is inserted in your text, telling MultiLab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attributes for all characters following the cod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such a code, use normal text editing tools to delet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You'll get the best results if you use these inserte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ingly. If you want to format an entire line, use th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oup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these internal codes inside spl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not place two formatting codes next to each othe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character or space must separate formatting cod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add boldfacing AND italics, insert a bold code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n an italic code just before the word to b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rmal] -- This inserted &lt;Norm&gt; code shuts off all other cod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boldface a single word, insert a &lt;Bold&gt; cod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ord, then a &lt;Norm&gt; code immediately following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ld] -- Inserts &lt;Bold&gt; in your text. Any font may be bold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al] -- Inserts &lt;It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derline] -- Inserts &lt;Un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script] -- Inserts &lt;Sub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perscript] -- Inserts &lt;Su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[Superscript] and [Subscript] allow you to position tex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low the current line. Text size is reduced to 66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. This may affect line spacing on you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any of the above buttons on lin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t Tilde attribute, (See below). If you try, you'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telling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ullet] -- This button inserts a standard bullet charac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rsor position in the text editing box. Use i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ed lists on your label. You can insert bullet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even in spl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(Who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previous set of commands, these commands affect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offer a great deal of control over your formatt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se commands whenever possible, rather than th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ne] -- Displays the current line number, a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your cursor in the text edit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upe Previous] -- This button repeats the formatting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current line. This is useful whenever you want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on several lines. Just format the first line to con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then move to the next line and click this button. Al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ont] -- This drop-down list box displays the current font, and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a line to another font. Click on the arrow to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election list. Scroll through the list, then cli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election. You'll see a sample of your selected font in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ve this list box. To set a default font for the entire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information on the Make Current Font the Default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ze] -- Displays the current font size for the current line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to drop down a list of available font sizes for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range from 4 to 36 points, in one-point interva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fonts. If you want a font size (whole numbers only) not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art, just enter the number in the size display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NOTE: if your font size is two-characters lo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edit the siz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Changing the font size of a blank line affects line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rick to adjust line spacing in 1-poi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ign] -- This control affects the alignment of the select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 shows in the display area. To change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, then select your option. You can choose,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centered, or spl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plit lines, you need to insert a tilde (~) in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 line to split. MultiLabel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two halves of the line. You cannot reliably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ting codes in spl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lines are split with the left half aligned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and the right half aligned with the right margin. By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before or after the text, you can create custom align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blocks of text centered on both sides. Experiment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at looks righ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yle] -- Four check boxes control text attributes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e Normal box, when checked, overrides all the othe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, however, check as many of the others as you wish, creating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Bold Ital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turn off any of these attributes within a lin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inserted butt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.] Makes text on the line reversed, with white let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You can increase the width of the black sectio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and aft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Large font sizes may show a thin white line between spac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spaces to extend the bl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Object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controls line drawing, plus positioning and sc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 drawing objects and inserted clip a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bject] -- This drop-down list box lets you select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or editing. As a default, the word PIC shows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identifying a clip art image as the current objec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s, each line, box, or circle gets an object numb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WYSIWYG screen with the object. To manip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click the down arrow, then select the object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up to 12 line-draw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idth] -- This box controls the width of line drawing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s range from 1 to 24 pixels on the screen, which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ly to point measurements on the printer. If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tting, it will affect the current object, if pres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bject you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raw] -- This check box enables line drawing. Click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create a line, but after selecting the object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dth, etc. MultiLabel will automatically selec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ne], [Box], [Circle] -- These options, only one of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determine the type of object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[Black] or [White] Options -- These options control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you are going to draw, or change the color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Black is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an object in the WYSIWYG screen, first select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([Line], [Box], [Circle]), then set the width for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raw the object. Next click on the [Draw] checkbox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inside the WYSIWYG display and de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t the starting point of a line, the upper left corn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or the center of a circle. While holding the button down,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to a new location. A rubber-band imag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appear as you draw. Draw slowly for best result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approximately the right size, release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place your object on the screen. A number will appea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 to identify it. Don't worry if size or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xactly correct. You can move or size any objec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ultiLabel does not check to make sure your objec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of the label. That's your responsibility.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past the label's edges WILL print outside the lab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ove], [Size] Options -- These two options determin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(see below) move or siz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croll Bars] -- Both horizontal and vertical scroll b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control positioning of graphical elements.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the option buttons above has the highligh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objects in .005 inch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 OBJECT OR CLIP AR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y selecting the object in the [Object] list box. Next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[Move] op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object in .005" increments, click on the [Up], [Down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, or [Right] arrows on the appropriat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object in .1" increments, click the scroll bar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rrows and the position button  (thumb)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object in larger increments, click and drag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thumb) on either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 LINE DRA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the object you want to resize, then click the [Siz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utton. Then, use the scroll bars, as described above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object. The increments are the same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 CLIP AR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select the PIC object in the [Object]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[Size] op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scroll bars with the same increments as described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ize of your image. The horizontal bar increa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the horizontal dimension. The vertical bar al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dimensions. The upper left corner of the imag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Once the image is the size you want, you can re-posi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[Move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true proportional scaling of images, use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command on the main menu to display the scaling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a complete description of this submenu in the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on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rase Selected] -- This button erases the current imag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[Object] list box. This erasur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store] -- This button restores objects deleted with the [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] button. Objects remain in memory unless rem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lear] button, the [Draw] command is given, or until a new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rase All] -- This button removes all graphical eleme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s with the erase selected button, the image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can be restored with the Resto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, but not all button and list functions are dupl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Windows menus. Other functions, less-often used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only in menus.  For duplicated instruc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section above for the equivalent butto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abel Design -- Clears the current label and set up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Label File -- Open an existing .CAR label desig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urrent Label -- Saves the current label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urrent Label As... -- Lets you save the current design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Graphic File -- Lets you select a clip art image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eet(s) of Labels -- This command prints one or more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bels. You'll see a dialog box asking how many sheet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option lets you print multiple copies, using your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multiple copy command for increased speed.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serial numbers on your labels,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 abov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nt List -- This command updates your font lis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- Quits MultiLabel, with a confi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nu, you must first highlight text in the text-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by dragging the mouse over the text you want to use. Then,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s, or its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-- Sends a copy of selected text to the Windows Clipboar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Ins&gt;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-- Removes selected text from the editing box, then stor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 &lt;Shift&gt;+&lt;Del&gt; is the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-- Copies text from the Windows Clipboard to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editing box.. Shortcut: &lt;Shift&gt;+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ing Enabled -- This command, referred to above,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Click it to add a check mark and enable updating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s in the text edit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abel Format -- This command shows you a lis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mats, with Avery Product numbers, dimensions, and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label format. Be sure to match the number with your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The Custom menu command lets you create formats for oth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reate custom layouts, be sure to save them as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Then, when you need to create more labels in that forma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the blank label fil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-- Sets margins for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udge Factors -- Not all printers work identically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print slightly out of alignment, use this menu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to add or subtract measurements, in inches, to compen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top space, left space, and the vertical or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labels. Enter positive 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fudge factors are saved with labels, so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abel to act as a template for futur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-Packard DeskJet users: Use the Top Space fudge fact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of -.25 to compensate for that printer's top marg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your labels from printing off the page.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urrent Font Default -- this command sets all empty lin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design to the font currently shown in the font selec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Lines already having another font name will no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haracter Styles in Line -- This command opens another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ts you insert character formatting commands inside tex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ing box. These functions are the same as those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buttons at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erial Numbers -- This command works just like the [Serial #]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See that section of the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CAL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menu are not duplicated with on-scree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re-scale a clip art image you've added to your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aling percentages affect the image as it currently appear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original image. Just click on the percentage of chan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-- This button brings up an input box which lets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scaling percentage for your clip art image.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etween 1 and 500 to scale your image, then click OK.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gures are percentages and, in most cases valu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to 250% are most likely to give the effec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Avoid large scaling changes whenever possible, sinc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will deteriorate if the image is scaled too small o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. If you need a major scaling change, try editing your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t program before using it in Multi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MultiLabel &lt;F1&gt; -- This command opens a new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help information for MultiLabel On the left of this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x of topics covered in the main help screen. To get hel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, just click on the topic's name. You can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th the scroll bar to find other topics. Once the program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, the index name will appear highlight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the right, with the help information below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read all on one screen, use the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next to the help screen to move through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-- License and registration information for MultiLabel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version number if you make a suppor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gram Information -- Find out about other OsoSof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fill out and print an order form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 of the manual, you'll go through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label, using all the features of the program. J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fter starting MultiLabel, select a format for your labe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Menu or the [Format] button. Be sure your labels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re same as the one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current font displayed under the Font box is no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for most of the text in the label, choo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then give the "Make Current Font Default" command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ow, enter text for your label in the text editing box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after each line. The formatting from the previous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over to the next line. If you'll place blank lin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, enter them now. You can alter the font size on blank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vertic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lick on the first line of text in the editing box, the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buttons and lists on the right of the screen,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size, alignment, and any other formatting changes you wa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is sequence for each line. Remember: You can use the [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] button to duplicate the formatting of the lin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need split lines, with text on both sides of the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the line to be changed, then insert a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~) where you want the line to split, and typ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line. Of course, you can do this when you fir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 the line as well. To split the line, select "Split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" in the [Alignment]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MultiLabel normally updates the WYSIWYG display on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formatting option, or when you press &lt;Enter&gt; or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pdate] button. If you turn on Auto Updating, to avoid delays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to move from one line to another. Just cl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re you want to work. Using the cursor keys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IWYG display updates after each &lt;Cursor Up&gt; or &lt;Cursor Dow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u can adjust the position of characters on your lab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spaces at the beginning or end of text. Experime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effect you want. Click the [Update] button to 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nce all your text is in place, you may want to add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, or boxes, using the tools in the Graphics Tools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See the instructions above for details. Remember: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or delete any graphical ele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BOX and CIRCLE HINTS: Don't forget that you can draw in 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in black. You can erase part of a line or other obj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ver it in white. This allows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ou may want to add a clip art image to your label.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[AddPic] button, or use the "Insert Graphic File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nu. Select your graphic from the file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, then click OK to place it in the upper left-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bel. Remember, clicking once on a filename in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lets you preview your clip art images. Once you find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click OK or double-click o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of the tools described earlier to position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. Remember, if you change either the height or wid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you'll affect its proportions. To size an im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its proportions, use the commands in the Graphic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heck your label design frequently, making changes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Once you're completely satisfied, Use the [Save]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ommand to save your label. Then print a label sheet on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re and inspec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t's always best to print a sample sheet of any new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before committing to actual labels. Hold the sample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blank label sheet, then hold the pair up to the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see any misalignmen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ue to differences in resolution between screen i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, you may notice minor differences in your label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out, then make changes in your design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designed a few labels, you can use them as templ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label designs. MultiLabel Professional comes with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label designs you can use as templates. It's eas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existing text with new text, the easiest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existing text by dragging over it with the mouse,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Once the text is highlighted, just type your new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utomatically replace the highlighted text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to create label templates. Just create a sample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my text for each line,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fine changes in the spacing between lines of tex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make sure there's at least one blank line between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. Then, position the cursor on a blank line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or that line. You'll see the changes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changes in 1-point (1/72") intervals. If you nee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smaller or large than those offered in the font size lis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display area of the list. MultiLabel does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ext Beside Clip 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often want to position text next to or around clip a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use the [Alignment] options. For example, t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the right of an image, choose the Right Aligne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n add spaces after the text to move it lef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want. Similarly, use the Left Aligned option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the left of an image. This time, however, place your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ap text on both sides of an image, insert a tilde (~)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text to break, then choose the Split at Tild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Once again, pad the text with spaces to achieve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pli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bel's ability to split lines is very powerful, let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blocks of text on both sides of the label. Norm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lf of the line is left-aligned, while the right ha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aligned. Often, however, you'll want to center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nipulate the alignment in other ways. As described abov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pad the text until it's aligned just the way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[Update] button to view your changes. It only take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ompletely re-align you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n't use Serial Numbers on split lines. Alignmen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complex label designs, it's alway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ccasional samples of your design on plain paper f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your printed image may vary sligh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 the WYSIWYG screen. After printing a sample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correct slight mis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ABEL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oftware, there are a number of tricks and techniq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save time and effort. Here are some idea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bel: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ayout sheets and sheets of labels takes time. Multi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ve to compose graphical pages before a page emerge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ttl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ximum quality when printing MultiLabel label designs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ser printer has a good toner cartridge. If you can se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, choose a medium or dense setting to achieve dark bla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bel can handle 16-color clip art images, but the fina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on how your printer interprets the colors in your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You'll get the best results by far if you choose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s, rather than color or gray-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-Col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MultiLabel to produce multi-colored labels for prin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 shop. Simply design a complete label, with graphic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lements. Then, delete information which will not pri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print a layout sheet showing just the material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Print a sheet for each color to be used on your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Clip 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abel accepts only Windows BMP (bitmap) files as clip a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ograms, such as Windows Paint, supplied with Windows 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these tiles. You can convert other file types to 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using any of a number of format conversion program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, Publisher's PaintBrush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your image is important. Art for labels is quite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never exceeding 1" in any dimension. Since MultiLabe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300 Dot Per Inch (DPI) printers exclusively, it's clear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 300 pixel image will print as a 1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ultiLabel can handle much larger images, it's usual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large images in a program specifically designed to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aint can handle preliminary scaling quite well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, you can create your own clip art in minutes. Simply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, then use your scanner software, or a program like Z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's Paintbrush, to produce a BMP file approximately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ach dimension. Naturally, tall narrow images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mensions, but you get the idea. While black and whi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reproduce best in MultiLabel, it's worth experimen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grayscale or 16-color images. Just save them as BMP fi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them onto you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clip art images with any paint program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Windows BMP files. Creating custom logos isn't difficul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Also, a number of clip art libraries are available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and as shareware. Most often, however, these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onversion to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're not happy with the way an image pr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bel, remember thes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y thin lines often don't pri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rge black areas may present problems for your laser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on't reproduce as complete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ducing a large image to label logo size often results in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creasing the size of tiny images, such as Windows .ICO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ually results in jagged lines on you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ep your images simple for maximum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mplex line drawings usually don't work as well as iconic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racts, but doesn't confuse,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For best results, set the density adjustment on your pr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or dense setting. The darker your blacks, the bet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lect the feed option for your printer which sends the pap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est path possible through the printer. Usual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 output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rinting takes time. Depending on your design, printing a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can take up to 5 minutes, or even longer on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oxes, and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a graphical element which extends into a clip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The line will end at the edge of the image. You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ext with a line graphic. Let the WYSIWYG display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Be careful not to let lines, boxes, or circles exten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borders. Always check the WYSIWYG display for confli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plain-paper samples if you're working close to the lab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[Update] button to see the results of your change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d move lines, text may not appear if it has been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date] to see the actu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[Draw White] option to create special effects.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 lines with intersecting white lines can creat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You can create quite complex drawings using the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lone, including simple 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raw boxes or circles around existing tex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. It's best to first create the text, then follow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and circles. Use the positioning scroll b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izing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EFFECT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bel doesn't design your label.....You Do! With MultiLabel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almost unlimited, and you can quite easily produc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llent design which will produce a powerful impact on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. On the other hand, you can just as quickly produce an u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get ideas for label designs is to study labels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Which labels jump out at you? Which labels present an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? Which ones do you think are loud, garis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? By looking at many label designs, you'll soon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for goo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re are a few basic principles to think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label fit your purpose. If it's a product label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's logo and set type to match your other statione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rinting labels for computer diskettes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help the user know what to do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overdo the use of fonts. While it's amazingly easy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onts using Windows, MultiLabel and Adobe Type Manager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ist the temptation. Typically, your best bet is to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font for your name, company name, or other main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a simpler font, such as Helvetica for detail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ele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atch your use of graphics. A garish or highly orn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s usually not the most effective tool in label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select a company logo, or a simple line drawing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the reader's eye without shocking him or her. Most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covered that a highly-memorable icon logo is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reminding people about the company than an orna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applies to line, boxes, and circles. Keep you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or best results. Don't let a too-bold line object over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bel. After all, you want your customers or client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or company name....no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label needs to display several items in a list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Label's bullet feature. It's automatic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