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ratulations! You now have a copy of HOUSE MOU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.  This shareware amortization program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mediate re-calculation of monthly payments, total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 and total cost as factors ar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phs of interest and principal based on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electable loan factors for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asy to use mouse-driven inpu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able graphs, schedule and comma delimited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 into your favorite spreadshe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out the program and register it if you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egistration instructions are shown i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sists of thre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Bytes   Date    Time       McAffee Validate v0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          Check Method 1  Check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1.EXE    136838 11/17/92 10:17 PM     640E            0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.HLP       28438 11/17/92  8:55 PM     76AA           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1808 11/17/92 10:3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 of these files is strictly prohibited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compressed file (HMV1W.ZIP), which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ust be distributed without charge, exce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distribution cost, unless written permission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strel Computing Company, Inc.  This program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and remains the copyrighted product of the Kest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 Visual Basic application, HOUSE MOUSE FOR WINDOWS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Microsoft Windows 3.X or high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(386) mode and the Microsoft Runtime file VBRUN1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our commitment to quality encourages user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trel Computing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ille, NJ   07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625-35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