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>File Garbage Can Fo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07/3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DOS and Windows file deletes are NOT secure.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ely marked as deleted but the data in the file is still s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isk. Any undelete program or disk scan program can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n the disk.  It remains that way until another file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e the disk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will take care of the security problem that occu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rdinary file delete. We GUARANTEE the deleted fil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intain no version number since we can not seem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anyway. We track our projects by date. The date that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ocumentation and in the 'About' dialog is the release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ptions can be selected from the menu or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. Th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 Delet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ialog box will appear prior to the file being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asked to confirm that you want the file deleted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turn off, the file will be deleted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ure Delete (Default =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efault, this program will delete a file as designed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ing this option off, an ordinary DOS file delet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e. This can save a considerable amount of time in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but of course, you give up th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C    Turn 'Confirm Delete'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  Turn 'Secure Delete' option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these options to the command line in any ord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For example, GARBAGE -CS would turn the 'Confir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ete' option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9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release. Uploaded to CompuServe and a local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m, Oregon.  If there is no date in the About di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have the fir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1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field added to About dialog. Also, cursor now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glass during file delete. This version was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30/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ecure Delete' option added to menu.  Command line option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an is distributed as Shareware. As such, you have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the program to determine if it fits your needs.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ean the program is free. You are expected to pay the smal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program if you continu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AVEAT EM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>(Let The Buyer B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enam Systems nor the author(s) of this program ar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sponsible to the purchaser or user for loss or damage ca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eged to be caused, directly or indirectly by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attendant documentation, including (but not limited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software, interruption of service, loss of busines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cipatory pro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CETERA DES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 xml:space="preserve"> (The rest Is Miss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right. There is a number of things that could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Why don't you send us your suggestions and ideas.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f we can add them.  We can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nam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15 Madison St. NE  Suite 22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lem, Oregon  9730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