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rad Button's Software     13807 S.E. 282 St.     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Shareware Distributors of $DEFE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$DEFENDER 2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leased to submit another upgrade to $Defen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ter Control Panel has been included; this one panel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panels that were previously used. Now all of the 39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re available on a single panel and can be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click of the mouse. The context sensitive examp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during workshee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ified Portfol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has been added to both the Fixed Investment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modules. A diversified portfolio comprised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s (e.g., bonds, stocks, mutual funds, etc.) can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ffering growth rates and values, over any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The future value of each investment, its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the future total value of the portfolio are calc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then displayed in tabular, pie chart, and bar cha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Bond Modu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inimum total value of a portfolio may be projected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 (e.g., the values between 1985 and 2015). Thi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played as a graphical plot or as a data table,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eting EE bonds, that have been cashed in, from a portfol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implified. The "Delete Bonds" worksheet will now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ds in the portfolio. To select bonds for deletion,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the bonds'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Fund Modu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aluating a fund's performance, the number of graphical pl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panded to include all of the three performance measures: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nual $1,000 Investments, Growth of an Intial $10,000 Inves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nnual Compounded Retur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ease include in your description a statement that VBRUN1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un $Defender. It is NOT included on the enclos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egistration fee for $Defender 2.1 for Windows is still $28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register will receive a registered version. A HIGH DENSIT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is version as it contains a Window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installation instructions for the enclosed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file $INTRO2; this is a COM file to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y permission to distribute $Defender 2.1 fo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