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CALENDAR.TBK, a much-revi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TBK shipped with the full version of ToolBook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ook script for this book are functions which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week and days in month.  I also included functions which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'n' days before or after the specified date. You may us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n any mann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code-sharing f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anges or suggestions for the calendar to Graham Ull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D 76506,2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