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CDP.DOC -- Copyright 1992 Bob Hayes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    Bob's CD Player (BCD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: 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    12-15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RPOSE:     BCDP will control a CD-ROM drive when play audio C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   CD-ROM drive, Windows 3.1, MSC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:     BC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's CD Player (BCDP) is a Windows program to control your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drive when playing audio compact discs.  BCDP provides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deck style controls for your CD-ROM drive.  BCDP's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and unobtrusive, with the look of an audio component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eo.  This program takes full advantage of the Windows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you access to its features with a pointing devic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 All of BCDP features are described in th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CDP.HLP.  To view this file without running BCDP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r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om Program Manager's menu select File: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ype "winhelp" in the dialog box and press "O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Windows Help select File:Open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nd and select "BCDP.HL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BCDP.EXE and BCDP.HLP to any directory on your hard drive.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BCDP to a Program Manager group (refer to your Windows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pyrighted program is being distributed as shareware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his program for 30 days, and if you like it, or find it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sh to continue using it, you are expected to regist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  You are free (and encouraged) to copy this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it to anyone, as long as no fee, other than a nominal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isk and shipping/handling, is charged for the program,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this documentation file accompanies the prog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is $10. To register, send your name, addre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name and version, where you got the program, and $1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b 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104 Blue Tee Ter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ithersburg, MD  208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receive a personalized copy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annoying Shareware reminder, and prin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product names mentioned are trademarks or registered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AND LEGAL NOT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's CD Player (BCDP) is provided AS IS without any warran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including, without limitation,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ies of merchantability and fitness for a particular purpo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use by you of the software is at your own risk.  In no ev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be liable for any damages whatsoever (including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, damages for loss of business profits,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ion, loss of business information, or other pecuniary lo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out of the use or 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comments about the program,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the above address, or, on CompuServe at 71224,32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ob Hay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