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!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lease 1.2 of my Windows image file view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ug fixes over 1.11 and adds the capability to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(full palette) when a 256 color windows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windows bitmap files (.BMP, .DIB, .RLE) and GI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GIF files to windows wallpaper by sav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.BMP file.  You can also copy the image and paste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oad an image in any format (such as PCX) tha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supports into your windows paint program and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BBView.  Remember to paste the palette also (se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it in the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View saves each image it loads from a file in discard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 want to see an image you've already loaded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for it to be decoded again.  If the system gets real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, it will discard these images and BBView will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.  BBView discards them automatically when you qu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1.2, is FREE.  I hope to improve it by adding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PCX and TIFF format support, and speed enhanc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will be shareware and sell for $15 or $20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FREE.  I would like to hear from anyone who uses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find out what features people want in a Windows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put those feature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3020,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mail address is umaguma@zip.eecs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