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PROVIDES INFORMATION FOR SHAREWARE DISK VEMD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MathYou Ver 1.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TO ALL ASP VENDOR/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ndors which are activ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and realize compliance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SP Vendor/Membership, shall automatically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tribute MathYou Ver 1.01 .  However, we ask to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AP prior to distribution as we may inform you of updat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ALL ASP VENDOR/MEMBERS AND NON 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sending this disk to you and your compliance of all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lines, constitues the approval of BCP Softw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of MathYou Ver 1.01 as part of your shareware liba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obtained this media from another source, (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CP Software), please scan for virus.  We insist upon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program for data integrity and end use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ALL NON ASP VEND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CP SOFTWARE must be furnished the following documentation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ays prior of distribution of any BCP SOFTWAR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Your standard written materials (catalogs and/or fly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clearly explain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and need for users to register products they u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ct, the price of your disks is a copying fee only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constitute payment for the produc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and the materials must clearly differentiate betwee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BOVE CRITERIA CANNOT BE SATISFIED BY YOU OR YOUR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REASONABLE TIME LIMIT, PERMISSION CANNOT BE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TRIBUTION OF ANY BCP SOFTWAR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NK - 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not already a member,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 becoming an Approved Vendo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 (ASP). For more information on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nd tell them we se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P vendor program reduces the workload for both 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dors, and help give customers confidence th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use the following description of MathYou in your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Short description of MATHYOU VERSION 1.01 : (32 characte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MATH CHALLENGER GAME (AS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thYou Ver 1.01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You Ver 1.01 is a "Back To The Basics" math game.  Ages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will enjoy challenging the computer clock or another fri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hink you can cipher in your head fast; you'd better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then get your pencil ready for this one.  MathYou Ver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ncourage any serious player to beat their fastest tim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more.  You may want to play for the fun of it or possib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You to enhance your basic math skills.  Math can be fu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the nerve to challenge or be challenged.  MathYou Ver 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sophisticated time saving formulas found in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tific Programming Application Packages.  Now you can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wer at a fraction of the suggested fair market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it time for Math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price $7.50 U.S.  $12.50 U.S. equivalent,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MathYou Ver 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, AT, PS/2 and "100% IBM compatible" microcomputers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0 or later.  MONO, CGA, EGA, or *VGA  displ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