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t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654, Westville, 3630,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: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ed By :-                            Order Number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Title : 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: 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: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: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n :   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: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/ ZIP Code 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: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:-   ( please delete as appropri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py of WASP (single user licence) at US$40-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py of WASP (multi-user site licence) at US$75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gle-user licence allows you to install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several different computers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sation and on the same premises, but only one cop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un at a time.  If there is a likelihood that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un simultaneously on two or more machines w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purchase a multi-user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M Enclosed : US$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cheque or money order for the above amount. N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r COD's will be accepted.  If order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frican monetary area payment may be made in R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E-mail address is : 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elephone number is : 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X number is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mpany's main business is : 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distributor we rely heavily on others to d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rketing" for us.  We would therefore greatly appreciat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us the following information so that we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 folks doing our marketing can be kept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obtain your evaluation copy of WAS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one of the following :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Friend /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User Group /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Shareware Disk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 CD-ROM ( Please specify ............................ 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... Other ( Please specify ..........................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source of evaluation copy (if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 of my evaluation copy is 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as registered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experience has shown us that no matter how much thou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we put into designing our software, we can never desig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a programme as our users can.  We therefore greatly apprec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put on what are the good and bad points of WASP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ufficient space on the following page please feel free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a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spects of WASP do you like least and how would you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mproved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acilities would you like to see added to WASP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have any other general comments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very much for your order and for providing this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