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ustrial  Ventilation  System  Design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Softwar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JD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6 Raydon Rd.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rk, ME  0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7)-363-2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TREE  Industrial Ventilation System Desig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ENTREE Industrial Ventilation System Desig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is accompanying Users' Manual are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software.  SHAREWARE is an effort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rs to provide useful software at a lower cost to you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.  SHAREWARE is not Public Dom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is not free.  The following explains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ligations as a user of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registered users may use this software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of time (up to 30 days) to determine if it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urposes.  Use of this software after this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permits a user to use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is manual on one single-user computer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opies have been register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user may copy this software for the trial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subject to the above limitations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COMPLETE and UNALTERED copies of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nclude this manual may be distributed for tr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fee or renumeration greater than actu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e copy may be requested or accep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and UNALTERED copies of this software pack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made available for trial use by oth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anizations which maintain a library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r-supported software (e.g. computer users' group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by their members may add this package to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ors of electronic bulletin boards may plac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f this software package in their downloa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ors of public domain and 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include this software in their library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ettes are sold at nominal cost (not more than $10 ea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templates may not be distributed with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 without written permissio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and instruction manual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warranty expressed or implied as to thei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, or fitness for any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risk as to the results and performance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d by you. The developer shall no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 and accompanying VENTREE software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 Copyright law (Title 17 U.S. Code). 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oduction and/or distribution a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 by William DeGrandp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NTREE (SHAREWARE)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 TITL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: _________________________  ZIP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___  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busin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omputers or workstations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REE Source (associate, bbs, user lib, etc)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ee for 1-5 personal computers or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(LAN) workstations is $20.00 per unit.  Fe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arger number of units and site or corporate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up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gistration fe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check or Postal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JD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6 Raydon Rd.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rk, ME  03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o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NTREE  USER'S 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ENTREE Industrial Ventilation Syste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s provide a powerful computational to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 of isothermal local exhaust ventil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ombine the widely accepted velocity pressur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alculation with data modeling concepts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ce and make them available in the flexible and fa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sheet environment.  You can enter design data, comp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it, and recompute it as often as you like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ieved an optimum design.  You can model exis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est alternative modifications with your mode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r save the desig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templates are provided for Lotus 123 (T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tus Development Corp), version 2.xx.  They will b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 popular spreadsheets by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anual describes the use of the VE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ustrial Ventilation System Design Templates. 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assumption that you are knowledgable in ven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design techniques.  It also assumes that you are fa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basic operation of your computer, its DO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sheet program.  As such, these topics are not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 The Binary Tre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se templates are based upon a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ucture known as a binary tree, one of the most exten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ied nonlinear data structures.  As a mathematical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ilation systems, it closely parallels the phys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ost local exhaust ventilation systems.  You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uter scientist, however to use these templates. 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is incorporated into the templates, an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ology is explained in this manual.  Figure 1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s and structure of the templates and provide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ng your design sketch to the template model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ed in the theoretical aspects of binary tre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lt any text on computer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 of the VENTREE templat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TREE2.&lt;ext&gt; --- This is a "small" templ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s the fastest calculation speed for small system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se not having more than one junction on the suction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.  It is a binary tree of dept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TREE5.&lt;ext&gt; --- This is a "medium" templ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s to a complete binary tree of depth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TREE9.&lt;ext&gt; --- This is a "large" templ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the complete binary tree of depth 5 and a "prun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to depth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MP2.&lt;ext&gt; --- This is a samp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ilation system data (not balanced) in a VENTREE2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TREE.DOC --- This is an ASCII (text) fi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  It may be copied to the screen or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.ME --- If present, this text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of any modifications to the templates no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5  Disk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keep backup copies of your master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s and remember to back up your working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6  Computational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time a design data value is changed, all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fected by it are recomputed from the basic eq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roximating ratios are not used as repetitive approxi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result in a cumulative error buildup. 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results will be accurate.  These results may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obtained by manual calculations, however, if approx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were used in performing the manu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 Load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attempting to design a new venti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se templates, you should become thoroughly famil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organization and operation.  After reading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one of the templates (they are similar except for siz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udy the orga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column contains row tit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d (or windowed) so that it does not scro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s you move across the sheet.  Each follow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one branch of a ventilation system.  A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 a length of duct and its associated fitting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d to a junction (a leaf node in tree terminolog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branch of a ventilation system) or from one j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(internal node or branch). Branches are assumed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irs, as shown on Figure 1, except for the singular 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nter and exit the fan.  Two branches which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ction at which they must be balanced always occupy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.  The fan suction duct corresponds to the root no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tree.  The discharge duct is treated as a speci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uct, fitting, and hood data for a branch are ente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ows contain the individual design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branch.  A detailed explanation of each row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able I.  The first four rows are informational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ation within the template itself, the relationsh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tree model, and a cell for user-entered branc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rows are also locked to remain onscreen when you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he template.  The remaining rows contain design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d values.  Static pressure loss data for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ctions appears in the bottom rows of the templat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some row titles have asterisks (*) nex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s having one asterisk represent user entries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es only (e.g. hood loss factors).  Rows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erisks accept user-entered data for all branches (e.g. 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).  All other rows are computed (i.e. contain equ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hould not be modified during data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  Defaul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templates have the following default m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  Only the first is manda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wis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ly directed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s locked to keep them from scrolling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ls containing formulas or text ar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5 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template is first loaded, it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set of data and computed values.  These data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fault values, frequently 0.  These values ensure tha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lumns which are not included in your design do 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into other cells or columns upstream.  The air flow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critical default value.  Every column has a defaul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of 0 CFM, and therefore no losses.  You def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particular system by changing this default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branch columns (those containing hoods). 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s airflow through internal branche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enter data for your system by changing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to those required by your design.  You must not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default values for which an entry is not requi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, or make entries in columns which do not exi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.  Doing so may introduce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5 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equations in these templates conta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asures to prevent erroneous data entries from aff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al results, however it is impossible to catch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rors in a spreadsheet template.  Some of these meas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terminal branch is defined to exist by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0 CFM airflow rate.  This default value prevent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from affecting an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a terminal branch is defined, all upstream bra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nary tree model which lead from the termina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 must exist, and their flow rates are automatic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ose existing downstream.  This ensures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disconnected" branches in the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airflow in internal branches is compu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change flow rates in the terminal branches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seem inconvenient, this feature is essential to e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nal calculated losses are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ethod of computing losses within any branch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the terminal/internal status of the branch.  All branch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s include fitting and frictional losses.  Hood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nly included in the final result for terminal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, resultant velocity pressure corrections (VPR)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for internal branches.  Only friction and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es are included in discharge duc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6  T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fter you read this manual, you should tr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to become familar with how the templates work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SAMP2 and experiment with it.  Try to balance the system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only one junction, therefore its structure is obvio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some of the design data values and observe th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select an example with which you are familar,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ee configuration, and enter it into the appropriate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ing a familar system with the template is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come accustomed to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  USING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Desig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templates are computational tools. 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ate any particular design methodology.  As such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same procedures which you would use if you we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culations manually.  Using your knowledge of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controlled and field measurements, you should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etch showing the system configuration, including its h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ts, fittings, and air cleaning devices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flow rate and velocity in each duct.  With this sk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reference which lists pressure losses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ocity pressure, you are ready to begin calc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 Overlay Your 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gure 1 shows the largest system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ulated by each of the templates.  Each branch occupi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umn.  You can think of these as empty slots into whi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design will fit.  Your first step, therefore, i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ketch to one of the templates.  For the fastes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, select the smallest template which fits you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branch in figure 1 is numbered.  Thes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spond to the "Binary tree branch no." row of the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e pattern which these numbers follow.  At any branch 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branches downstream are numbered 2k and 2k+1. 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stream is the result of the integer division k/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harge duct is treated uniquely, and is numbered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st way to number a sketch is to work from the top dow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charge duct is 0, the fan suction duct is 1, the 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e first junction are 2 and 3, and, in general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ction the 2k, 2k+1 rule applies.  This numbering map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etch into the template.  You select the appropriate templ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king at the largest number which appears on your ske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ce you have selected and loaded the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mplate, you are ready to enter your preliminary design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mmended approa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 enter the design volumes and minimum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ocities for all the terminal branches, and di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ation.  This will propagate the flow rates upstre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recommended duct diameters for all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after this calculation, some cells may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ndition.  This results from attempted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actual duct diameter is still zero.  This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 at this point in the calc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, enter preliminary duct diameter sele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al and fitting loss data.  A second calculatio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ill compute losses throughout the system and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of balance in the preliminary design.  You can now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balance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 Balanc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lancing the static pressure losse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anch pairs at each junction, exactly as it w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.  You can change design values and observe thei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irecting a recalculation of the sheet.  The onl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ata entry is that you can only modify airflow a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 Printing or Saving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print or save your design to disk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your spreadsheet print and save functions. 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is particularly important, and should be done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any work session.  If you have numerous design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an index so that you do not accidently erase or over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  ADDITIONA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Modeling Exis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can model an existing ventilation sys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mplates by entering physical measurement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ystem.  The resulting computations will b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cy of the measurements and the loss factors chos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.  This type of model can be used to predict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posed changes to the system, e.g. reducing a duct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rease transport velocity or modifying a hoo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Triple J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se templates expect a binary configura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esign may require three ducts entering on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this is not a recommended design practic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can be calculated by considering it as tw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ctions joined by one duct having zero length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ting or friction losses.  Such an imaginary or virtual 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computed by selecting the theoretical duct diameter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e velocity pressure) and entering 0 length and 0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es (except possibly for a branch entry fa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Lar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some time you may encounter a system  which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for these templates.  This situation can b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p as much of the design as you can into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mplate.  Now visualize the portion of the system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ssuming it only "overflows" at one branch) as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map it into a template, and calculate it bac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ction just below the duct which fit into the larges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btain a final loss value for this subsystem, you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 imaginary fan through a duct with no losses (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duct as described in 4.2 above).  Save the fin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ure loss for the subsystem, then proceed to en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system.  The duct which joins the sub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as a terminal branch in this main templat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determined the velocity pressure through this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he static pressure loss in the subsystem to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upstream velocity pressure and enter it as a hood l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is time on, any changes in the volume flowing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t, and thus the subsystem, will be reflected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ocity pressure factor.  All losses are not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rtional to the velocity pressure, therefore it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cy if the volume through the subsyste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antially.  If you do make significant chang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ute the subsystem and then the main system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al de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readsheet templates are a unique form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at the user has both the source code and the means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and in that the code and data are contained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VENTREE users are authorized to customize thei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ir own use, however, they are sole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ness and effects of any modifications which they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y may not distribute these modified templat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te for which their copies are registered.  Exampl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s include, but are not limited to, alt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ormats (usually a harmless modification), im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s into another vendor's spreadsheet (most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mport Lotus 123 templates, however some control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including formula protection, may be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), and programming the templates for additio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 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 Professi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cense for this software sets stric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oviding copies to prospective users in ord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receive complete, original templates a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.  It does not, however, impose any restri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prevent registered users from using this softw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manner in which they would use any other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 Techn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errors, or 'bugs' which caus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should be reported to the developer immed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ve action.  Do not report desirable enhancemen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bility to perform calculations not within the intende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software as described in this manual as 'bu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nts on this software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 or extended capabilities of 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from all users.  Any suggestions contain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reference their source to be considered.  Al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ture versions, whether submitted as a letter or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to a VENTREE data file become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r and may be incorporated in future vers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ensation to the sugges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REE is SHAREWARE softwar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JD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6 Raydon Rd.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rk, ME  03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-mail (BIX):  w.j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I:  Row Usage in the VENTRE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Each paragraph lists the row number, the row tit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data entry or computed value in tha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VENTREE?   &lt;VER 1.0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ow 1 is a title row, containing the templat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an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-- Parameters -- (Units) 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heading line for the remaining row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Bnry Tree Branch Nu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umber in row 3 of each column is the binary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anch number.  These numbers reflect the relationship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and system branches, as shown in figure 1 and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pping a sketch into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Column down/adjacent/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row provides orientation within the templat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ndicates, for any given column, which colum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from, adjacent to, and up from that column in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model.  The "down" entry will contain either "tr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the branch must be a terminal,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letter of the branch pair below it.  The "adjacent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he column containing the adjacent branch which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junction, or a "-" if none exists.  The "up"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which contains the branch upstream of the curren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Branch ID (text) *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ells in this row may be used to enter a tex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branch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----- Flow Data 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column subheading for the next group of r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basic flow data, e.g. CFM, is to be entered.  This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used by the system to determine the actual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es which may be either internal or terminal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icular system being computed.  It contains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w of the branch pair.  Once you begin changing desig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s, this column will 'lag' other computation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.  Since this row is used only for statu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, this is of no consequence unless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a branch pair which does not exist in your syst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se, change the design flow in both ducts back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alculate the template twice to clear this status indic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Design Volume (CFM) 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ign flowrate in cubic feet per minute (CFM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atmospheric conditions is entered in this row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by the single asterisk, it is a valid entry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ducts, i.e. those which have hoods.  An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of a column used for an internal duc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ing the design volume in a terminal branch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of balanc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Density Factor (dimensionless) 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the air entering a terminal duct is at a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antially different from standard, a density fac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so that the system will be calculated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total mass flow.  Since these templates are isothe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factor must be used at all entries.  It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design flow to produce actual flow, and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 of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Actual Volume (CF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the first computed cell in each colum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all subsequent volum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rminal ducts, it has the value of the desig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d by the density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internal ducts, it is computed as the su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volumes in the two ducts downstream of that 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Design Velocity (FPM) 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ell is used to enter the minimum transport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in the terminal ducts.  An entry in this cel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in the discharge duc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Transport Velocity (FP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rminal ducts, this is the design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internal ducts, it is computed on the bas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d airflow entering the 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nonzero entry in cell 10 of the discharge duc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entered in this cell of that column, otherwise a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will be provided.  This feature allows the desig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 the discharge duct differently for specif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----- Duct Data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nother column subheading indicat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rows relate to du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 Transport Diameter (Inch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theoretical duct diameter requir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imum transport velocity.  It is provided as a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r in selecting a duct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 Actual Diameter (Inch) *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ell, which is a user entry for all columns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ctual duct diameter, in inches, selected by the desig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be modified during the design process to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 the air velocity in the 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 Duct Area (Sq F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value is computed from the actual diameter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subseque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 Actual Velocity (FP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ir velocity is computed from the actual air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t area values of rows 9 and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 Velocity Pressure (In W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actual velocity pressure exist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t, and is computed from the row 16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 VPR (In W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internal ducts, this is the "resultant"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ure from the air entering the duct from the tw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ts, and is computed for use in determining if any V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 Duct Length (Feet) *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esign duct length is obtained from the prelim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sketches and is a user entry for all ducts. 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 Roughness Factor (dimensionless) *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efault value of 1 may be changed to s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r's knowledge about the frictional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t being used.  It i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  Friction Loss (In W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ranch friction loss is computed from cells 19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each column using the velocity pressure equ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ction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  ----- Fitting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column subheading indicating that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s relate to fit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  Number of Elbows (number) *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a count of the 90-degree elbows in each bran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ional values, like 0.5 for a 45-degree elbow,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.  Elbow Factor (VPF) *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lbow factor is the static pressure loss d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degree elbow expressed as a fraction of the velocity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actor depends upon the bend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.  Elbow Loss (VPF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elbow loss as a fraction of the velocity pres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d as the product of rows 23 and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.  Branch Factor (VPF) *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branch entry loss factor should be entered for 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nter a length of straight duct at an angle.  Thi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upon the angle of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emplate imposes no restrictions regard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of any pair is the "main" duct and which is the "bra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xperiences an entry loss.  The user choose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.  Other VP Losses (VPF) *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cell may be used to enter the fractional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losses which are proportional to the velocity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.  Fixed SP Losses (In WG) *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cell may be used to enter any losses direc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hes of water.  It is intended for devices for which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ure loss is known and will remain reasonably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.  Fitting Losses (In W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otal static pressure loss from the elbows, 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ry, and other fittings is calculated in this cell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s an aid to balanc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.  ----- Hood Data 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ubheading indicates that the following row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ds.  Consequently, entries are for terminal branch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.  Entry Factor (VPF) 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ntry loss factor, typically used for simple h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multiplied by the duct velocity pressure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loss at the hoo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.  Acceleration (VPF) 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acceleration factor, like the entry facto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d to the duct velocity pressure.  Its value is usuall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.  Hood Loss (In W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the total hood loss resulting from the 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ocity pressure and the entries in rows 31 and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.  ----- Slot Data 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column subheading delimits the subsequent row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ble to slot and plenum type hoo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ution:  Velocity pressure factors in this sec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d to the slot velocity pressure, not the duct press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r may use any combination of hood (rows 31 and 3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t factors as necessary to correctly compute any 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.  Number of Slots (Nmbr) 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lue must be positive for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.  Slot Length (Inch) 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ngth of one slot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.  Slot Width (Inch) 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one slot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.  Slot Area (Sq F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cell shows the total slot area in square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d from the three abo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.  Slot Velocity (FP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elocity expected through the above slot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tandard V=Q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.  Slot VP (In W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lot velocity pressure which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slot lo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.  Slot Factor (VPF-S) 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ell may be used for slot entry losses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ion of the slot velocity pressure.  Its default is 1.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.  Acceleration (VPF-S) *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ell may be used for acceleration losses char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lot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.  Slot Loss (In W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ic pressure loss due to the slots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id to balanc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.  ----- Branch Data ----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below this subheading that branch and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data is displayed, along with balan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.  VPR Addition (In W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computed value will appear in this row fo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cts only if an additional static pressure compen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.  Branch SP (In W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otal static pressure loss in the branch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d appears in this cell.  It is the sum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losses from friction, fittings, hoo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.  Cumulative SP (In W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total static pressure loss in the syst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junction being examined.  It is comput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static pressure loss and the maximum loss occur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downstream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.  Governing SP (In W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y junction, the largest loss between the two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he junction is considered the govern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9.  Ratio (Max/Mi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atio of the governing static pressure to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ic pressure for any branch pair entering a j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the second column of any pair of 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lue is displayed as a ratio rather than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mputational usage.  A pair of branches is balanc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percent if the ratio does not exceed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.  Revised Flow (CF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increase in flow necessary in the branch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er static pressure loss is computed as a conveni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gner.  It is calculated from the SP ratio, and is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rminal branches.  For internal branches, this estim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xcessive.  An increase of approximately one-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d value is often adequate to balance the 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.  Fan Data in Column 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row title indicates where the fan data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mallest template, it is located immediately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.  In the larger templates, it is calculated i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after the final tree branch colum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 data element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volume (CF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n total pressure (In W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n static pressure (In W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 correction factor for negative fan inlet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ed volume (CF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ed fan SP (In W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ial Ventilation System Desig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REE2 has branches 0-3          ^            Ducts denoted by _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REE5 has branches 0-31         |            Junctions denoted by 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@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REE9 has branches 0-511        |            Terminals denoted by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|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2                                     |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|__________                   __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|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4                 | 5                 | 6                |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|_____         _____|_____         _____|_____        ____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|         |         |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8      | 9       | 10      | 11      | 12      | 13     | 14     |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|___   __|__     __|__     __|__     __|__     __|__    __|__   _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  |   |     |   |     |   |     |   |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6 |17 |18 |19   |20 |21   |22 |23   |24 |25   |26 |27  |28 |29 |30 |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  |   |     |   |     |   |     |   |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|   ^   ^     ^   ^     ^   ^     ^   ^     ^   ^    ^   ^   |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|____                                                    __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   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34  |35                                                  |60  |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   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 ^                                                    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|__________             ____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2            | 33          | 62            |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|______      ___|___       ___|___      ______|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     |     |       |     |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64        | 65   | 66  | 67    |124  |125   | 126        |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|___     ___|___   |     |       |     |   ___|___      __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|     |     |   ^     ^       ^     ^   |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28 |129  |130  |131                        |252  |253   |254 |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|     |     |                           |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^     ^     ^                           ^     ^      ^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|____                                                      ___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256  |257                                                   |510  |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^                                                  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