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GUIDE TO 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PLO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dley J.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VA Engineering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Draw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ris, TN 3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5/632-1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>Plot Destination (device type) . . . . . . . . . . . . . . . . . . . . . .   4</w:t>
      </w:r>
    </w:p>
    <w:p>
      <w:pPr>
        <w:pStyle w:val="PreformattedText"/>
        <w:bidi w:val="0"/>
        <w:jc w:val="left"/>
        <w:rPr/>
      </w:pPr>
      <w:r>
        <w:rPr/>
        <w:t>Global Commands (affect entire plot) . . . . . . . . . . . . . . . . . . .   6</w:t>
      </w:r>
    </w:p>
    <w:p>
      <w:pPr>
        <w:pStyle w:val="PreformattedText"/>
        <w:bidi w:val="0"/>
        <w:jc w:val="left"/>
        <w:rPr/>
      </w:pPr>
      <w:r>
        <w:rPr/>
        <w:t>Plot Commands (draw graphs)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>Typical TPLOT Command File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>Date and Time Stamps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>Draw Commands (primitive graphics) . . . . . . . . . . . . . . . . . . . .  17</w:t>
      </w:r>
    </w:p>
    <w:p>
      <w:pPr>
        <w:pStyle w:val="PreformattedText"/>
        <w:bidi w:val="0"/>
        <w:jc w:val="left"/>
        <w:rPr/>
      </w:pPr>
      <w:r>
        <w:rPr/>
        <w:t>Alter Mode (change character type, appearance, and placement)  . . . . . .  19</w:t>
      </w:r>
    </w:p>
    <w:p>
      <w:pPr>
        <w:pStyle w:val="PreformattedText"/>
        <w:bidi w:val="0"/>
        <w:jc w:val="left"/>
        <w:rPr/>
      </w:pPr>
      <w:r>
        <w:rPr/>
        <w:t>Revisions  . .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>Interactive Plot Manager: PLOTS  . . . . . . . . . . . . . . . . . . . . .  22</w:t>
      </w:r>
    </w:p>
    <w:p>
      <w:pPr>
        <w:pStyle w:val="PreformattedText"/>
        <w:bidi w:val="0"/>
        <w:jc w:val="left"/>
        <w:rPr/>
      </w:pPr>
      <w:r>
        <w:rPr/>
        <w:t>HP Graphics Language Translator: HPGL2PRN  . . . . . . . . . . . . . . . .  23</w:t>
      </w:r>
    </w:p>
    <w:p>
      <w:pPr>
        <w:pStyle w:val="PreformattedText"/>
        <w:bidi w:val="0"/>
        <w:jc w:val="left"/>
        <w:rPr/>
      </w:pPr>
      <w:r>
        <w:rPr/>
        <w:t>Large Character Generator: CHGEN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OF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..... Characters (what's available)</w:t>
      </w:r>
    </w:p>
    <w:p>
      <w:pPr>
        <w:pStyle w:val="PreformattedText"/>
        <w:bidi w:val="0"/>
        <w:jc w:val="left"/>
        <w:rPr/>
      </w:pPr>
      <w:r>
        <w:rPr/>
        <w:t>LINETYPE... Line and Symbol Types (what's available)</w:t>
      </w:r>
    </w:p>
    <w:p>
      <w:pPr>
        <w:pStyle w:val="PreformattedText"/>
        <w:bidi w:val="0"/>
        <w:jc w:val="left"/>
        <w:rPr/>
      </w:pPr>
      <w:r>
        <w:rPr/>
        <w:t>EXAMPL01... Full-Size Broadside with User-Defined Functions</w:t>
      </w:r>
    </w:p>
    <w:p>
      <w:pPr>
        <w:pStyle w:val="PreformattedText"/>
        <w:bidi w:val="0"/>
        <w:jc w:val="left"/>
        <w:rPr/>
      </w:pPr>
      <w:r>
        <w:rPr/>
        <w:t>EXAMPL02... Full-Size Upright</w:t>
      </w:r>
    </w:p>
    <w:p>
      <w:pPr>
        <w:pStyle w:val="PreformattedText"/>
        <w:bidi w:val="0"/>
        <w:jc w:val="left"/>
        <w:rPr/>
      </w:pPr>
      <w:r>
        <w:rPr/>
        <w:t>EXAMPL03... Full-Size Broadside with Extra Axes</w:t>
      </w:r>
    </w:p>
    <w:p>
      <w:pPr>
        <w:pStyle w:val="PreformattedText"/>
        <w:bidi w:val="0"/>
        <w:jc w:val="left"/>
        <w:rPr/>
      </w:pPr>
      <w:r>
        <w:rPr/>
        <w:t>EXAMPL04... Full-Size Broadside Semi-Log</w:t>
      </w:r>
    </w:p>
    <w:p>
      <w:pPr>
        <w:pStyle w:val="PreformattedText"/>
        <w:bidi w:val="0"/>
        <w:jc w:val="left"/>
        <w:rPr/>
      </w:pPr>
      <w:r>
        <w:rPr/>
        <w:t>EXAMPL05... Full-Size Broadside Log-Log</w:t>
      </w:r>
    </w:p>
    <w:p>
      <w:pPr>
        <w:pStyle w:val="PreformattedText"/>
        <w:bidi w:val="0"/>
        <w:jc w:val="left"/>
        <w:rPr/>
      </w:pPr>
      <w:r>
        <w:rPr/>
        <w:t>EXAMPL06... Half-Size Vertical</w:t>
      </w:r>
    </w:p>
    <w:p>
      <w:pPr>
        <w:pStyle w:val="PreformattedText"/>
        <w:bidi w:val="0"/>
        <w:jc w:val="left"/>
        <w:rPr/>
      </w:pPr>
      <w:r>
        <w:rPr/>
        <w:t>EXAMPL07... Quarter-Size Broadside Square</w:t>
      </w:r>
    </w:p>
    <w:p>
      <w:pPr>
        <w:pStyle w:val="PreformattedText"/>
        <w:bidi w:val="0"/>
        <w:jc w:val="left"/>
        <w:rPr/>
      </w:pPr>
      <w:r>
        <w:rPr/>
        <w:t>EXAMPL08... Quarter-Size Upright</w:t>
      </w:r>
    </w:p>
    <w:p>
      <w:pPr>
        <w:pStyle w:val="PreformattedText"/>
        <w:bidi w:val="0"/>
        <w:jc w:val="left"/>
        <w:rPr/>
      </w:pPr>
      <w:r>
        <w:rPr/>
        <w:t>EXAMPL09... Third-Size Upright</w:t>
      </w:r>
    </w:p>
    <w:p>
      <w:pPr>
        <w:pStyle w:val="PreformattedText"/>
        <w:bidi w:val="0"/>
        <w:jc w:val="left"/>
        <w:rPr/>
      </w:pPr>
      <w:r>
        <w:rPr/>
        <w:t>EXAMPL10... Quarter-Size Stacked Broadside</w:t>
      </w:r>
    </w:p>
    <w:p>
      <w:pPr>
        <w:pStyle w:val="PreformattedText"/>
        <w:bidi w:val="0"/>
        <w:jc w:val="left"/>
        <w:rPr/>
      </w:pPr>
      <w:r>
        <w:rPr/>
        <w:t>EXAMPL11... Transparency</w:t>
      </w:r>
    </w:p>
    <w:p>
      <w:pPr>
        <w:pStyle w:val="PreformattedText"/>
        <w:bidi w:val="0"/>
        <w:jc w:val="left"/>
        <w:rPr/>
      </w:pPr>
      <w:r>
        <w:rPr/>
        <w:t>EXAMPL12... Full-Size Broad with Reverse Extra X-Axis</w:t>
      </w:r>
    </w:p>
    <w:p>
      <w:pPr>
        <w:pStyle w:val="PreformattedText"/>
        <w:bidi w:val="0"/>
        <w:jc w:val="left"/>
        <w:rPr/>
      </w:pPr>
      <w:r>
        <w:rPr/>
        <w:t>EXAMPL13... One Plot with Data from Three Files</w:t>
      </w:r>
    </w:p>
    <w:p>
      <w:pPr>
        <w:pStyle w:val="PreformattedText"/>
        <w:bidi w:val="0"/>
        <w:jc w:val="left"/>
        <w:rPr/>
      </w:pPr>
      <w:r>
        <w:rPr/>
        <w:t>EXAMPL14... Shaded Lettering</w:t>
      </w:r>
    </w:p>
    <w:p>
      <w:pPr>
        <w:pStyle w:val="PreformattedText"/>
        <w:bidi w:val="0"/>
        <w:jc w:val="left"/>
        <w:rPr/>
      </w:pPr>
      <w:r>
        <w:rPr/>
        <w:t>EXAMPL15... Dashed Grid</w:t>
      </w:r>
    </w:p>
    <w:p>
      <w:pPr>
        <w:pStyle w:val="PreformattedText"/>
        <w:bidi w:val="0"/>
        <w:jc w:val="left"/>
        <w:rPr/>
      </w:pPr>
      <w:r>
        <w:rPr/>
        <w:t>EXAMPL16... Solid Grid</w:t>
      </w:r>
    </w:p>
    <w:p>
      <w:pPr>
        <w:pStyle w:val="PreformattedText"/>
        <w:bidi w:val="0"/>
        <w:jc w:val="left"/>
        <w:rPr/>
      </w:pPr>
      <w:r>
        <w:rPr/>
        <w:t>EXAMPL17... Text Placement as Data</w:t>
      </w:r>
    </w:p>
    <w:p>
      <w:pPr>
        <w:pStyle w:val="PreformattedText"/>
        <w:bidi w:val="0"/>
        <w:jc w:val="left"/>
        <w:rPr/>
      </w:pPr>
      <w:r>
        <w:rPr/>
        <w:t>EXAMPL18... Complex Muli-Data Plot</w:t>
      </w:r>
    </w:p>
    <w:p>
      <w:pPr>
        <w:pStyle w:val="PreformattedText"/>
        <w:bidi w:val="0"/>
        <w:jc w:val="left"/>
        <w:rPr/>
      </w:pPr>
      <w:r>
        <w:rPr/>
        <w:t>EXAMPL19... Legend Moved to Bottom</w:t>
      </w:r>
    </w:p>
    <w:p>
      <w:pPr>
        <w:pStyle w:val="PreformattedText"/>
        <w:bidi w:val="0"/>
        <w:jc w:val="left"/>
        <w:rPr/>
      </w:pPr>
      <w:r>
        <w:rPr/>
        <w:t>EXAMPL20... Full-Size Broadside B&amp;W Contours</w:t>
      </w:r>
    </w:p>
    <w:p>
      <w:pPr>
        <w:pStyle w:val="PreformattedText"/>
        <w:bidi w:val="0"/>
        <w:jc w:val="left"/>
        <w:rPr/>
      </w:pPr>
      <w:r>
        <w:rPr/>
        <w:t>EXAMPL21... Color Contours</w:t>
      </w:r>
    </w:p>
    <w:p>
      <w:pPr>
        <w:pStyle w:val="PreformattedText"/>
        <w:bidi w:val="0"/>
        <w:jc w:val="left"/>
        <w:rPr/>
      </w:pPr>
      <w:r>
        <w:rPr/>
        <w:t>EXAMPL22... Color Regions without Outline</w:t>
      </w:r>
    </w:p>
    <w:p>
      <w:pPr>
        <w:pStyle w:val="PreformattedText"/>
        <w:bidi w:val="0"/>
        <w:jc w:val="left"/>
        <w:rPr/>
      </w:pPr>
      <w:r>
        <w:rPr/>
        <w:t>EXAMPL23... Color Regions with Outline</w:t>
      </w:r>
    </w:p>
    <w:p>
      <w:pPr>
        <w:pStyle w:val="PreformattedText"/>
        <w:bidi w:val="0"/>
        <w:jc w:val="left"/>
        <w:rPr/>
      </w:pPr>
      <w:r>
        <w:rPr/>
        <w:t>EXAMPL24... Color Contours from Scattered Data</w:t>
      </w:r>
    </w:p>
    <w:p>
      <w:pPr>
        <w:pStyle w:val="PreformattedText"/>
        <w:bidi w:val="0"/>
        <w:jc w:val="left"/>
        <w:rPr/>
      </w:pPr>
      <w:r>
        <w:rPr/>
        <w:t>EXAMPL25... Full-Size Broad with Reverse Extra Y-Axis</w:t>
      </w:r>
    </w:p>
    <w:p>
      <w:pPr>
        <w:pStyle w:val="PreformattedText"/>
        <w:bidi w:val="0"/>
        <w:jc w:val="left"/>
        <w:rPr/>
      </w:pPr>
      <w:r>
        <w:rPr/>
        <w:t>EXAMPL26... Block Diagram</w:t>
      </w:r>
    </w:p>
    <w:p>
      <w:pPr>
        <w:pStyle w:val="PreformattedText"/>
        <w:bidi w:val="0"/>
        <w:jc w:val="left"/>
        <w:rPr/>
      </w:pPr>
      <w:r>
        <w:rPr/>
        <w:t>EXAMPL27... Schematic with Labels</w:t>
      </w:r>
    </w:p>
    <w:p>
      <w:pPr>
        <w:pStyle w:val="PreformattedText"/>
        <w:bidi w:val="0"/>
        <w:jc w:val="left"/>
        <w:rPr/>
      </w:pPr>
      <w:r>
        <w:rPr/>
        <w:t>EXAMPL28... Velocity Vectors</w:t>
      </w:r>
    </w:p>
    <w:p>
      <w:pPr>
        <w:pStyle w:val="PreformattedText"/>
        <w:bidi w:val="0"/>
        <w:jc w:val="left"/>
        <w:rPr/>
      </w:pPr>
      <w:r>
        <w:rPr/>
        <w:t>EXAMPL29... Aspect, Angle, Slant, and Shade of Characters</w:t>
      </w:r>
    </w:p>
    <w:p>
      <w:pPr>
        <w:pStyle w:val="PreformattedText"/>
        <w:bidi w:val="0"/>
        <w:jc w:val="left"/>
        <w:rPr/>
      </w:pPr>
      <w:r>
        <w:rPr/>
        <w:t>EXAMPL30... Various Patterns</w:t>
      </w:r>
    </w:p>
    <w:p>
      <w:pPr>
        <w:pStyle w:val="PreformattedText"/>
        <w:bidi w:val="0"/>
        <w:jc w:val="left"/>
        <w:rPr/>
      </w:pPr>
      <w:r>
        <w:rPr/>
        <w:t>EXAMPL31... Assorted Mathematical Equations</w:t>
      </w:r>
    </w:p>
    <w:p>
      <w:pPr>
        <w:pStyle w:val="PreformattedText"/>
        <w:bidi w:val="0"/>
        <w:jc w:val="left"/>
        <w:rPr/>
      </w:pPr>
      <w:r>
        <w:rPr/>
        <w:t>EXAMPL32... 2-D Velocity Vectors</w:t>
      </w:r>
    </w:p>
    <w:p>
      <w:pPr>
        <w:pStyle w:val="PreformattedText"/>
        <w:bidi w:val="0"/>
        <w:jc w:val="left"/>
        <w:rPr/>
      </w:pPr>
      <w:r>
        <w:rPr/>
        <w:t>EXAMPL33... Log-Log Axes with Expanded Exponents</w:t>
      </w:r>
    </w:p>
    <w:p>
      <w:pPr>
        <w:pStyle w:val="PreformattedText"/>
        <w:bidi w:val="0"/>
        <w:jc w:val="left"/>
        <w:rPr/>
      </w:pPr>
      <w:r>
        <w:rPr/>
        <w:t>EXAMPL34... Shaded Grid Divisions</w:t>
      </w:r>
    </w:p>
    <w:p>
      <w:pPr>
        <w:pStyle w:val="PreformattedText"/>
        <w:bidi w:val="0"/>
        <w:jc w:val="left"/>
        <w:rPr/>
      </w:pPr>
      <w:r>
        <w:rPr/>
        <w:t>EXAMPL35... Probability Axes</w:t>
      </w:r>
    </w:p>
    <w:p>
      <w:pPr>
        <w:pStyle w:val="PreformattedText"/>
        <w:bidi w:val="0"/>
        <w:jc w:val="left"/>
        <w:rPr/>
      </w:pPr>
      <w:r>
        <w:rPr/>
        <w:t>EXAMPL36... Thick Lines, Two-Line Title, and Open Axis</w:t>
      </w:r>
    </w:p>
    <w:p>
      <w:pPr>
        <w:pStyle w:val="PreformattedText"/>
        <w:bidi w:val="0"/>
        <w:jc w:val="left"/>
        <w:rPr/>
      </w:pPr>
      <w:r>
        <w:rPr/>
        <w:t>EXAMPL37... Bar Graph</w:t>
      </w:r>
    </w:p>
    <w:p>
      <w:pPr>
        <w:pStyle w:val="PreformattedText"/>
        <w:bidi w:val="0"/>
        <w:jc w:val="left"/>
        <w:rPr/>
      </w:pPr>
      <w:r>
        <w:rPr/>
        <w:t>EXAMPL38... Gray Scales Available with HPGL2P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LOT is unlike most other plot programs in that it is not interactive but can</w:t>
      </w:r>
    </w:p>
    <w:p>
      <w:pPr>
        <w:pStyle w:val="PreformattedText"/>
        <w:bidi w:val="0"/>
        <w:jc w:val="left"/>
        <w:rPr/>
      </w:pPr>
      <w:r>
        <w:rPr/>
        <w:t>handle very complex plots and very large  data  sets  (limited  only  by  disk</w:t>
      </w:r>
    </w:p>
    <w:p>
      <w:pPr>
        <w:pStyle w:val="PreformattedText"/>
        <w:bidi w:val="0"/>
        <w:jc w:val="left"/>
        <w:rPr/>
      </w:pPr>
      <w:r>
        <w:rPr/>
        <w:t>space).   TPLOT was developed to produce report quality technical figures on a</w:t>
      </w:r>
    </w:p>
    <w:p>
      <w:pPr>
        <w:pStyle w:val="PreformattedText"/>
        <w:bidi w:val="0"/>
        <w:jc w:val="left"/>
        <w:rPr/>
      </w:pPr>
      <w:r>
        <w:rPr/>
        <w:t>pen plotter, but also works on a variety  graphics  devices  as  well  as  dot</w:t>
      </w:r>
    </w:p>
    <w:p>
      <w:pPr>
        <w:pStyle w:val="PreformattedText"/>
        <w:bidi w:val="0"/>
        <w:jc w:val="left"/>
        <w:rPr/>
      </w:pPr>
      <w:r>
        <w:rPr/>
        <w:t>matrix and HP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e  a  selected few examples, run batch file SHOWSOME.BAT.  To see all of</w:t>
      </w:r>
    </w:p>
    <w:p>
      <w:pPr>
        <w:pStyle w:val="PreformattedText"/>
        <w:bidi w:val="0"/>
        <w:jc w:val="left"/>
        <w:rPr/>
      </w:pPr>
      <w:r>
        <w:rPr/>
        <w:t>the examples, run batch file SHOWALL.BAT.  To interactively build, modify, and</w:t>
      </w:r>
    </w:p>
    <w:p>
      <w:pPr>
        <w:pStyle w:val="PreformattedText"/>
        <w:bidi w:val="0"/>
        <w:jc w:val="left"/>
        <w:rPr/>
      </w:pPr>
      <w:r>
        <w:rPr/>
        <w:t>display plots, run the user interface program, PLO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raphics  translator program is also included, HPGL2PRN.COM, which converts</w:t>
      </w:r>
    </w:p>
    <w:p>
      <w:pPr>
        <w:pStyle w:val="PreformattedText"/>
        <w:bidi w:val="0"/>
        <w:jc w:val="left"/>
        <w:rPr/>
      </w:pPr>
      <w:r>
        <w:rPr/>
        <w:t>HP-GL commands to either dot matrix or laser bit images.  This  conversion  is</w:t>
      </w:r>
    </w:p>
    <w:p>
      <w:pPr>
        <w:pStyle w:val="PreformattedText"/>
        <w:bidi w:val="0"/>
        <w:jc w:val="left"/>
        <w:rPr/>
      </w:pPr>
      <w:r>
        <w:rPr/>
        <w:t>handled  automatically by the user interface, PLOTS.EXE.  Four batch files are</w:t>
      </w:r>
    </w:p>
    <w:p>
      <w:pPr>
        <w:pStyle w:val="PreformattedText"/>
        <w:bidi w:val="0"/>
        <w:jc w:val="left"/>
        <w:rPr/>
      </w:pPr>
      <w:r>
        <w:rPr/>
        <w:t>also provided which illustrate the use  of  HPGL2PRN.COM,  IBM.BAT,  STAR.BAT,</w:t>
      </w:r>
    </w:p>
    <w:p>
      <w:pPr>
        <w:pStyle w:val="PreformattedText"/>
        <w:bidi w:val="0"/>
        <w:jc w:val="left"/>
        <w:rPr/>
      </w:pPr>
      <w:r>
        <w:rPr/>
        <w:t>EPSON.BAT,  and  LJET.BAT,  for  IBM,  Star,  Epson,  and HP LaserJet printers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LOT is a technical plotting program that can  be  used  to  generate  plots,</w:t>
      </w:r>
    </w:p>
    <w:p>
      <w:pPr>
        <w:pStyle w:val="PreformattedText"/>
        <w:bidi w:val="0"/>
        <w:jc w:val="left"/>
        <w:rPr/>
      </w:pPr>
      <w:r>
        <w:rPr/>
        <w:t>graphs,  and  figures.   TPLOT  has  the  capability  of  special  characters,</w:t>
      </w:r>
    </w:p>
    <w:p>
      <w:pPr>
        <w:pStyle w:val="PreformattedText"/>
        <w:bidi w:val="0"/>
        <w:jc w:val="left"/>
        <w:rPr/>
      </w:pPr>
      <w:r>
        <w:rPr/>
        <w:t>superscript, subscript,  Greek  letters,  symbols,  symbol  size  increase  or</w:t>
      </w:r>
    </w:p>
    <w:p>
      <w:pPr>
        <w:pStyle w:val="PreformattedText"/>
        <w:bidi w:val="0"/>
        <w:jc w:val="left"/>
        <w:rPr/>
      </w:pPr>
      <w:r>
        <w:rPr/>
        <w:t>decrease, symbol displacement, and color shifts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LOT  is not interactive.  The user must create a command file containing all</w:t>
      </w:r>
    </w:p>
    <w:p>
      <w:pPr>
        <w:pStyle w:val="PreformattedText"/>
        <w:bidi w:val="0"/>
        <w:jc w:val="left"/>
        <w:rPr/>
      </w:pPr>
      <w:r>
        <w:rPr/>
        <w:t>of the instructions that TPLOT is to process.  If there  is  any  data  to  be</w:t>
      </w:r>
    </w:p>
    <w:p>
      <w:pPr>
        <w:pStyle w:val="PreformattedText"/>
        <w:bidi w:val="0"/>
        <w:jc w:val="left"/>
        <w:rPr/>
      </w:pPr>
      <w:r>
        <w:rPr/>
        <w:t>plotted,  the  user  must  also  create  a  separate  data  file.  Data can be</w:t>
      </w:r>
    </w:p>
    <w:p>
      <w:pPr>
        <w:pStyle w:val="PreformattedText"/>
        <w:bidi w:val="0"/>
        <w:jc w:val="left"/>
        <w:rPr/>
      </w:pPr>
      <w:r>
        <w:rPr/>
        <w:t>extracted from more than one file;  but these must all  be  created  prior  to</w:t>
      </w:r>
    </w:p>
    <w:p>
      <w:pPr>
        <w:pStyle w:val="PreformattedText"/>
        <w:bidi w:val="0"/>
        <w:jc w:val="left"/>
        <w:rPr/>
      </w:pPr>
      <w:r>
        <w:rPr/>
        <w:t>running T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PLOT enter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LOT d:\path\myfile.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haracter  strings  (e.g.   titles, legends, and data) can have up to 200</w:t>
      </w:r>
    </w:p>
    <w:p>
      <w:pPr>
        <w:pStyle w:val="PreformattedText"/>
        <w:bidi w:val="0"/>
        <w:jc w:val="left"/>
        <w:rPr/>
      </w:pPr>
      <w:r>
        <w:rPr/>
        <w:t>characters.  A data file can have up 40 columns of numbers.  All  numbers  are</w:t>
      </w:r>
    </w:p>
    <w:p>
      <w:pPr>
        <w:pStyle w:val="PreformattedText"/>
        <w:bidi w:val="0"/>
        <w:jc w:val="left"/>
        <w:rPr/>
      </w:pPr>
      <w:r>
        <w:rPr/>
        <w:t>read  in  free  format  (refer to a FORTRAN manual if you don't know what this</w:t>
      </w:r>
    </w:p>
    <w:p>
      <w:pPr>
        <w:pStyle w:val="PreformattedText"/>
        <w:bidi w:val="0"/>
        <w:jc w:val="left"/>
        <w:rPr/>
      </w:pPr>
      <w:r>
        <w:rPr/>
        <w:t>means).  Do not leave gaps in a data file to indicate missing numbers.  If you</w:t>
      </w:r>
    </w:p>
    <w:p>
      <w:pPr>
        <w:pStyle w:val="PreformattedText"/>
        <w:bidi w:val="0"/>
        <w:jc w:val="left"/>
        <w:rPr/>
      </w:pPr>
      <w:r>
        <w:rPr/>
        <w:t>have missing numbers you must specify some out of ran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 guide contains a description of the command syntax  used  by  TPLOT,</w:t>
      </w:r>
    </w:p>
    <w:p>
      <w:pPr>
        <w:pStyle w:val="PreformattedText"/>
        <w:bidi w:val="0"/>
        <w:jc w:val="left"/>
        <w:rPr/>
      </w:pPr>
      <w:r>
        <w:rPr/>
        <w:t>the  symbol  and  line  types, and a number of examples.  The command files as</w:t>
      </w:r>
    </w:p>
    <w:p>
      <w:pPr>
        <w:pStyle w:val="PreformattedText"/>
        <w:bidi w:val="0"/>
        <w:jc w:val="left"/>
        <w:rPr/>
      </w:pPr>
      <w:r>
        <w:rPr/>
        <w:t>well as the data used to create the figures in this guide are  listed  on  the</w:t>
      </w:r>
    </w:p>
    <w:p>
      <w:pPr>
        <w:pStyle w:val="PreformattedText"/>
        <w:bidi w:val="0"/>
        <w:jc w:val="left"/>
        <w:rPr/>
      </w:pPr>
      <w:r>
        <w:rPr/>
        <w:t>following pages.  These files are also stored on the disk under the respective</w:t>
      </w:r>
    </w:p>
    <w:p>
      <w:pPr>
        <w:pStyle w:val="PreformattedText"/>
        <w:bidi w:val="0"/>
        <w:jc w:val="left"/>
        <w:rPr/>
      </w:pPr>
      <w:r>
        <w:rPr/>
        <w:t>names (e.g.  Example 01 command file is called EXAMPL01.PLT and the data  file</w:t>
      </w:r>
    </w:p>
    <w:p>
      <w:pPr>
        <w:pStyle w:val="PreformattedText"/>
        <w:bidi w:val="0"/>
        <w:jc w:val="left"/>
        <w:rPr/>
      </w:pPr>
      <w:r>
        <w:rPr/>
        <w:t>is called EXAMPL01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iest way to create your own plot is to look through these examples and</w:t>
      </w:r>
    </w:p>
    <w:p>
      <w:pPr>
        <w:pStyle w:val="PreformattedText"/>
        <w:bidi w:val="0"/>
        <w:jc w:val="left"/>
        <w:rPr/>
      </w:pPr>
      <w:r>
        <w:rPr/>
        <w:t>find the one closest to what you want, copy the respective  command  and  data</w:t>
      </w:r>
    </w:p>
    <w:p>
      <w:pPr>
        <w:pStyle w:val="PreformattedText"/>
        <w:bidi w:val="0"/>
        <w:jc w:val="left"/>
        <w:rPr/>
      </w:pPr>
      <w:r>
        <w:rPr/>
        <w:t>files  into files of your choosing, and then modify your command file until it</w:t>
      </w:r>
    </w:p>
    <w:p>
      <w:pPr>
        <w:pStyle w:val="PreformattedText"/>
        <w:bidi w:val="0"/>
        <w:jc w:val="left"/>
        <w:rPr/>
      </w:pPr>
      <w:r>
        <w:rPr/>
        <w:t>looks just like you want it to.  It is best to experiment with the  appearance</w:t>
      </w:r>
    </w:p>
    <w:p>
      <w:pPr>
        <w:pStyle w:val="PreformattedText"/>
        <w:bidi w:val="0"/>
        <w:jc w:val="left"/>
        <w:rPr/>
      </w:pPr>
      <w:r>
        <w:rPr/>
        <w:t>of  a  plot on a graphics terminal and then change the destination and send it</w:t>
      </w:r>
    </w:p>
    <w:p>
      <w:pPr>
        <w:pStyle w:val="PreformattedText"/>
        <w:bidi w:val="0"/>
        <w:jc w:val="left"/>
        <w:rPr/>
      </w:pPr>
      <w:r>
        <w:rPr/>
        <w:t>to a pen plotter.  This saves paper an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O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line in your command file must be simply "TPLOT." This is to remind</w:t>
      </w:r>
    </w:p>
    <w:p>
      <w:pPr>
        <w:pStyle w:val="PreformattedText"/>
        <w:bidi w:val="0"/>
        <w:jc w:val="left"/>
        <w:rPr/>
      </w:pPr>
      <w:r>
        <w:rPr/>
        <w:t>you that this file was created for TPLOT rather than one of the other numerous</w:t>
      </w:r>
    </w:p>
    <w:p>
      <w:pPr>
        <w:pStyle w:val="PreformattedText"/>
        <w:bidi w:val="0"/>
        <w:jc w:val="left"/>
        <w:rPr/>
      </w:pPr>
      <w:r>
        <w:rPr/>
        <w:t>plot  programs  that  are floating around.  You can put something else on this</w:t>
      </w:r>
    </w:p>
    <w:p>
      <w:pPr>
        <w:pStyle w:val="PreformattedText"/>
        <w:bidi w:val="0"/>
        <w:jc w:val="left"/>
        <w:rPr/>
      </w:pPr>
      <w:r>
        <w:rPr/>
        <w:t>line if you like as a comment to yourself as long as it starts at column 7  or</w:t>
      </w:r>
    </w:p>
    <w:p>
      <w:pPr>
        <w:pStyle w:val="PreformattedText"/>
        <w:bidi w:val="0"/>
        <w:jc w:val="left"/>
        <w:rPr/>
      </w:pPr>
      <w:r>
        <w:rPr/>
        <w:t>beyond as TPLOT only reads the first six characters of any command.  This only</w:t>
      </w:r>
    </w:p>
    <w:p>
      <w:pPr>
        <w:pStyle w:val="PreformattedText"/>
        <w:bidi w:val="0"/>
        <w:jc w:val="left"/>
        <w:rPr/>
      </w:pPr>
      <w:r>
        <w:rPr/>
        <w:t>applies to commands such as TPLOT, COLOR, ASPECT, DASH, etc.  and not to lines</w:t>
      </w:r>
    </w:p>
    <w:p>
      <w:pPr>
        <w:pStyle w:val="PreformattedText"/>
        <w:bidi w:val="0"/>
        <w:jc w:val="left"/>
        <w:rPr/>
      </w:pPr>
      <w:r>
        <w:rPr/>
        <w:t>where  numbers are expected.  In the latter case, the full 200 characters will</w:t>
      </w:r>
    </w:p>
    <w:p>
      <w:pPr>
        <w:pStyle w:val="PreformattedText"/>
        <w:bidi w:val="0"/>
        <w:jc w:val="left"/>
        <w:rPr/>
      </w:pPr>
      <w:r>
        <w:rPr/>
        <w:t>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line  of  your command file must contain the destination (or LU).</w:t>
      </w:r>
    </w:p>
    <w:p>
      <w:pPr>
        <w:pStyle w:val="PreformattedText"/>
        <w:bidi w:val="0"/>
        <w:jc w:val="left"/>
        <w:rPr/>
      </w:pPr>
      <w:r>
        <w:rPr/>
        <w:t>This is a 4-digit integer (ie.  9872)  as  detailed  below.   DO  NOT  include</w:t>
      </w:r>
    </w:p>
    <w:p>
      <w:pPr>
        <w:pStyle w:val="PreformattedText"/>
        <w:bidi w:val="0"/>
        <w:jc w:val="left"/>
        <w:rPr/>
      </w:pPr>
      <w:r>
        <w:rPr/>
        <w:t>character   abbreviations   for  the  manufacturer  in  the  destination  (ie.</w:t>
      </w:r>
    </w:p>
    <w:p>
      <w:pPr>
        <w:pStyle w:val="PreformattedText"/>
        <w:bidi w:val="0"/>
        <w:jc w:val="left"/>
        <w:rPr/>
      </w:pPr>
      <w:r>
        <w:rPr/>
        <w:t>"HP-9872" will result in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DEVICE USE....................................THIS LU  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highest available resolution on your CRT.........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MI-80 4-pen plotter (high resolution).............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 720X348 HGA (Hercules) graphics (low resolution)..  186   H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 640X350 EGA graphics (low resolution).............  286  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 Plasma 640X400 QGA graphics (low resolution)......  386   Q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 640X480 VGA graphics (low resolution).............  486  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 800X600 SuperVGA graphics (medium resolution).....  586   S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 1024X768 WonderVGA graphics (medium resolution)...  686   W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2623 B&amp;W graphics terminal (low resolution)........... 26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2627 color graphics terminal (low resolution)......... 26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2648 B&amp;W graphics terminal (low resolution)........... 26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tronix-4014 graphics terminal (high resolution)....... 4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tronix-4107 graphics terminal (medium resolution)..... 4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7240 printer/plotter (very high resolution)........... 7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7470 two pen plotter (very high resolution)........... 74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7475 four pen plotter (very high resolution).......... 74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7550 eight pen plotter (very high resolution)......... 7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 320X200 3-color graphics (very low resolution).... 80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 640X200 B&amp;W graphics (very low resolution)........ 8088  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9872 six pen plotter (very high resolution)........... 98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 numbers  in  the  table above (like 8086, 8088, 186, 286, 386, 48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BSOLUTELY NOTHING TO DO WITH WHAT PROCESSO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 on the second line following the destination (or LU) you can specify the</w:t>
      </w:r>
    </w:p>
    <w:p>
      <w:pPr>
        <w:pStyle w:val="PreformattedText"/>
        <w:bidi w:val="0"/>
        <w:jc w:val="left"/>
        <w:rPr/>
      </w:pPr>
      <w:r>
        <w:rPr/>
        <w:t>initialization option and the alternate  LU.   On  a  graphics  terminal,  the</w:t>
      </w:r>
    </w:p>
    <w:p>
      <w:pPr>
        <w:pStyle w:val="PreformattedText"/>
        <w:bidi w:val="0"/>
        <w:jc w:val="left"/>
        <w:rPr/>
      </w:pPr>
      <w:r>
        <w:rPr/>
        <w:t>initialization  option,  IOPT,  tells  TPLOT  whether  or not to clear the CRT</w:t>
      </w:r>
    </w:p>
    <w:p>
      <w:pPr>
        <w:pStyle w:val="PreformattedText"/>
        <w:bidi w:val="0"/>
        <w:jc w:val="left"/>
        <w:rPr/>
      </w:pPr>
      <w:r>
        <w:rPr/>
        <w:t>before plotting (this does not work on the PC).  If IOPT=0 then  TPLOT  clears</w:t>
      </w:r>
    </w:p>
    <w:p>
      <w:pPr>
        <w:pStyle w:val="PreformattedText"/>
        <w:bidi w:val="0"/>
        <w:jc w:val="left"/>
        <w:rPr/>
      </w:pPr>
      <w:r>
        <w:rPr/>
        <w:t>the screen, if IOPT&gt;0 then TPLOT doesn't clear the screen.  If you are sending</w:t>
      </w:r>
    </w:p>
    <w:p>
      <w:pPr>
        <w:pStyle w:val="PreformattedText"/>
        <w:bidi w:val="0"/>
        <w:jc w:val="left"/>
        <w:rPr/>
      </w:pPr>
      <w:r>
        <w:rPr/>
        <w:t>a plot to an HP-9872 pen plotter and want an 8.5"X11" plot then IOPT should be</w:t>
      </w:r>
    </w:p>
    <w:p>
      <w:pPr>
        <w:pStyle w:val="PreformattedText"/>
        <w:bidi w:val="0"/>
        <w:jc w:val="left"/>
        <w:rPr/>
      </w:pPr>
      <w:r>
        <w:rPr/>
        <w:t>either  0  or 1.  For an 11"X17" plot IOPT should be 2.  When sending graphics</w:t>
      </w:r>
    </w:p>
    <w:p>
      <w:pPr>
        <w:pStyle w:val="PreformattedText"/>
        <w:bidi w:val="0"/>
        <w:jc w:val="left"/>
        <w:rPr/>
      </w:pPr>
      <w:r>
        <w:rPr/>
        <w:t>to the CRT, IOPT takes on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PT=0  wait fo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PT=1  don't wait fo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PT=2  invoke PrtSc when done and then wait fo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PT=3  invoke PrtSc when done but don't wait f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ernate LU tells TPLOT to send the plot  to  something  other  than  the</w:t>
      </w:r>
    </w:p>
    <w:p>
      <w:pPr>
        <w:pStyle w:val="PreformattedText"/>
        <w:bidi w:val="0"/>
        <w:jc w:val="left"/>
        <w:rPr/>
      </w:pPr>
      <w:r>
        <w:rPr/>
        <w:t>default.   If  you  are working on the HP-1000F you should know the difference</w:t>
      </w:r>
    </w:p>
    <w:p>
      <w:pPr>
        <w:pStyle w:val="PreformattedText"/>
        <w:bidi w:val="0"/>
        <w:jc w:val="left"/>
        <w:rPr/>
      </w:pPr>
      <w:r>
        <w:rPr/>
        <w:t>between a system and a session LU before you start.   If,  for  instance,  the</w:t>
      </w:r>
    </w:p>
    <w:p>
      <w:pPr>
        <w:pStyle w:val="PreformattedText"/>
        <w:bidi w:val="0"/>
        <w:jc w:val="left"/>
        <w:rPr/>
      </w:pPr>
      <w:r>
        <w:rPr/>
        <w:t>7550 is supposed to be connected to LU=56;  but someone has moved it to LU=45,</w:t>
      </w:r>
    </w:p>
    <w:p>
      <w:pPr>
        <w:pStyle w:val="PreformattedText"/>
        <w:bidi w:val="0"/>
        <w:jc w:val="left"/>
        <w:rPr/>
      </w:pPr>
      <w:r>
        <w:rPr/>
        <w:t>then you will have to specify "7550,0,45" if you want the plot to  go  to  the</w:t>
      </w:r>
    </w:p>
    <w:p>
      <w:pPr>
        <w:pStyle w:val="PreformattedText"/>
        <w:bidi w:val="0"/>
        <w:jc w:val="left"/>
        <w:rPr/>
      </w:pPr>
      <w:r>
        <w:rPr/>
        <w:t>7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PC, the alternate LU is used to tell TPLOT which COM port you want the</w:t>
      </w:r>
    </w:p>
    <w:p>
      <w:pPr>
        <w:pStyle w:val="PreformattedText"/>
        <w:bidi w:val="0"/>
        <w:jc w:val="left"/>
        <w:rPr/>
      </w:pPr>
      <w:r>
        <w:rPr/>
        <w:t>plot sent from if it is going to a pen plotter.  For instance, to send a  plot</w:t>
      </w:r>
    </w:p>
    <w:p>
      <w:pPr>
        <w:pStyle w:val="PreformattedText"/>
        <w:bidi w:val="0"/>
        <w:jc w:val="left"/>
        <w:rPr/>
      </w:pPr>
      <w:r>
        <w:rPr/>
        <w:t>to  an  HP-7470  connected  to  COM1  specify  "7470,0,1"  (for  COM2  specify</w:t>
      </w:r>
    </w:p>
    <w:p>
      <w:pPr>
        <w:pStyle w:val="PreformattedText"/>
        <w:bidi w:val="0"/>
        <w:jc w:val="left"/>
        <w:rPr/>
      </w:pPr>
      <w:r>
        <w:rPr/>
        <w:t>"7470,0,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also send HPGL pen plotter commands to a file.  This file can then be</w:t>
      </w:r>
    </w:p>
    <w:p>
      <w:pPr>
        <w:pStyle w:val="PreformattedText"/>
        <w:bidi w:val="0"/>
        <w:jc w:val="left"/>
        <w:rPr/>
      </w:pPr>
      <w:r>
        <w:rPr/>
        <w:t>read by translators such as HPGL2PRN which will produce either dot  matrix  or</w:t>
      </w:r>
    </w:p>
    <w:p>
      <w:pPr>
        <w:pStyle w:val="PreformattedText"/>
        <w:bidi w:val="0"/>
        <w:jc w:val="left"/>
        <w:rPr/>
      </w:pPr>
      <w:r>
        <w:rPr/>
        <w:t>LaserJet  graphics  or be included in some word processors to produce graphics</w:t>
      </w:r>
    </w:p>
    <w:p>
      <w:pPr>
        <w:pStyle w:val="PreformattedText"/>
        <w:bidi w:val="0"/>
        <w:jc w:val="left"/>
        <w:rPr/>
      </w:pPr>
      <w:r>
        <w:rPr/>
        <w:t>within text.  In the latter case you will probably need  to  use  the  !BUFFER</w:t>
      </w:r>
    </w:p>
    <w:p>
      <w:pPr>
        <w:pStyle w:val="PreformattedText"/>
        <w:bidi w:val="0"/>
        <w:jc w:val="left"/>
        <w:rPr/>
      </w:pPr>
      <w:r>
        <w:rPr/>
        <w:t>command also in order to limit the record length (it defaults to 10K bytes) as</w:t>
      </w:r>
    </w:p>
    <w:p>
      <w:pPr>
        <w:pStyle w:val="PreformattedText"/>
        <w:bidi w:val="0"/>
        <w:jc w:val="left"/>
        <w:rPr/>
      </w:pPr>
      <w:r>
        <w:rPr/>
        <w:t>most word processors can't handle anything much over  128  bytes  per  record.</w:t>
      </w:r>
    </w:p>
    <w:p>
      <w:pPr>
        <w:pStyle w:val="PreformattedText"/>
        <w:bidi w:val="0"/>
        <w:jc w:val="left"/>
        <w:rPr/>
      </w:pPr>
      <w:r>
        <w:rPr/>
        <w:t>The  output  file  must not exist in order to prevent unintentional overwrite.</w:t>
      </w:r>
    </w:p>
    <w:p>
      <w:pPr>
        <w:pStyle w:val="PreformattedText"/>
        <w:bidi w:val="0"/>
        <w:jc w:val="left"/>
        <w:rPr/>
      </w:pPr>
      <w:r>
        <w:rPr/>
        <w:t>To redirect HPGL commands to a file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LOT MYFILE.PLT MYFIL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optionally compress the output by converting it to binary (rather than the</w:t>
      </w:r>
    </w:p>
    <w:p>
      <w:pPr>
        <w:pStyle w:val="PreformattedText"/>
        <w:bidi w:val="0"/>
        <w:jc w:val="left"/>
        <w:rPr/>
      </w:pPr>
      <w:r>
        <w:rPr/>
        <w:t>default ASCII) use  the  BINARY  command.   Binary  format  is  recognized  by</w:t>
      </w:r>
    </w:p>
    <w:p>
      <w:pPr>
        <w:pStyle w:val="PreformattedText"/>
        <w:bidi w:val="0"/>
        <w:jc w:val="left"/>
        <w:rPr/>
      </w:pPr>
      <w:r>
        <w:rPr/>
        <w:t>HPGL2PRN.  It may or may not be recognized by any other hardware or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LOT BINARY MYFILE.PLT MYFIL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verride the LU and/or PORT which appears on the second line of the command</w:t>
      </w:r>
    </w:p>
    <w:p>
      <w:pPr>
        <w:pStyle w:val="PreformattedText"/>
        <w:bidi w:val="0"/>
        <w:jc w:val="left"/>
        <w:rPr/>
      </w:pPr>
      <w:r>
        <w:rPr/>
        <w:t>file, use the following syntax (use LU=0 for best available on C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LOT LU=7475 PORT=2 MYFILE.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PLOT  does not correctly sense your CRT type, then set a CRT= environment</w:t>
      </w:r>
    </w:p>
    <w:p>
      <w:pPr>
        <w:pStyle w:val="PreformattedText"/>
        <w:bidi w:val="0"/>
        <w:jc w:val="left"/>
        <w:rPr/>
      </w:pPr>
      <w:r>
        <w:rPr/>
        <w:t>variable (if you don't know what the environment is, see your DOS manual).</w:t>
      </w:r>
    </w:p>
    <w:p>
      <w:pPr>
        <w:pStyle w:val="PreformattedText"/>
        <w:bidi w:val="0"/>
        <w:jc w:val="left"/>
        <w:rPr/>
      </w:pPr>
      <w:r>
        <w:rPr/>
        <w:t>Type  from  the DOS prompt (or in your AUTOEXEC.B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T=HGA   (for Hercu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T=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T=QGA   (Compaq Plasm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T=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T=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T=SGA   800x600 SuperV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video mode for SuperVGA varies from one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, the default is 54h.  If your system is a Su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GA and this does not work, you must determine wha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s from the hardware manufacturer and inform TPL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putting this in the environment like:  SET CRT=SGA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ust be a 2-digit hexadecimal number and it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 immediately after the S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T=WGA55 1024x768 Wonder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T=ANY   (same as ANYCRT - no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uppress the beeping then add the following command (or put SET</w:t>
      </w:r>
    </w:p>
    <w:p>
      <w:pPr>
        <w:pStyle w:val="PreformattedText"/>
        <w:bidi w:val="0"/>
        <w:jc w:val="left"/>
        <w:rPr/>
      </w:pPr>
      <w:r>
        <w:rPr/>
        <w:t>BEEP=OFF in your environ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LOT NOBEEP MYFILE.P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ommands begin with a bang (!) and can  appear  most  anywhere  in  the</w:t>
      </w:r>
    </w:p>
    <w:p>
      <w:pPr>
        <w:pStyle w:val="PreformattedText"/>
        <w:bidi w:val="0"/>
        <w:jc w:val="left"/>
        <w:rPr/>
      </w:pPr>
      <w:r>
        <w:rPr/>
        <w:t>command  file.   All  global commands (except !DRAW, !PLOT, and !SCALE) simply</w:t>
      </w:r>
    </w:p>
    <w:p>
      <w:pPr>
        <w:pStyle w:val="PreformattedText"/>
        <w:bidi w:val="0"/>
        <w:jc w:val="left"/>
        <w:rPr/>
      </w:pPr>
      <w:r>
        <w:rPr/>
        <w:t>set or reset logic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ABSOLUTE... change  scale  to  absolute raster units, this is the opposi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RELATIVE command, absolute is the default, !ABSOLUTE is  only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!DRAW command and can appear anywhere within a set of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ALTER... set alter mode, this  is  the  opposite  of  the  !REGULAR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is  the  default,  !ALTER  can  appear  anywhere within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mands and can appear before the !PLOT command, but  not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PLOT command unless there is an intervening !DRAW command (I'm s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onfusing, just look at the examples.) see "alter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BOUNDS... specify the relative bounds of the window on the next  line  (XM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XMAX, YMAX), you must put 4 reals on the next line which cor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ower left and upper right corners of the window in relativ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 doesn't  do  anything  unless you also use !RELATIVE), !BOU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ppear after the !DRA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BUFFER... change the I/O buffer size, you must put an  integer  on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dicating how many bytes to use (minimum=50, maximum=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RAW... initiate draw mode (see "draw command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END... quit reading the command file even if there is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FONT... read  font file and store in alternate font. You can put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bout anywhere in the command file  except  where  a  data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open as the same file buffer is used for both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iles included (see *.FON). To select the alternate font put  ctrl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xt.  To return to select the default font, use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INCLUDE....add another plot command file and return to the current loc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 (end  of  file).   Include  files can be nested up to 10 deep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pplies only to the plot command file and not  data  files.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INCLUDE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MAP... remap  colors.   Put  the numbers from 1 to 15 on the next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order.  It has no effect on the automatically scaled color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onjunction  with  the COLOR and CONTOUR commands.  You can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from being 0, nor specify 0 for any color  other  than  black, 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two colors to be the same.  The most obvious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remap white from 15 to 1 on an EGA/VGA.  Use  !MAP!   for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/VGA color r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PLOT... initiate a plot (see "plot command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REGULAR... see !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RELATIVE... change  the  plot  scale  from  raster  units to the sca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plot (you must have already drawn a plot  or  defined  !BOUND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is gets tricky when you have more than one X or Y ax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- you get whichever one you used last, also see !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SCALE... change  plot  scale,  you  must define 3 or 4 scaling facto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, X-offset in  raster  units,  Y-offset  in  raster  unit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scale,  and  the Y-scale (e.g.  say there were 1000 raster uni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on the plotter that you were using, now you want to send the pl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evice  that  has only 250 per inch, a scale of "125,-250,2*.25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plot one- half inch to the right, one inch down,  and  ma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 thing  one-fourth scale), the !SCALE command can only appea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DRAW command.  To change scale after !PLOT refer to "SCALE" in "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.  If you don't specify a separate Y-scale (ie.  a zero val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ue at all), TPLOT will set Y-scale equal to X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SHIFT... is recognized only in !DRAW mode and can be used to add  a 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X  and  Y before drawing in !RELATIVE mode.  On the next lin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shift and Y-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STANDARD... scale the plot as close to an HP-7475 pen plotter as possible (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nse of resolution on a CRT).  This may help you to see how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better on the final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TILT... rotate the whole plot 90 degrees clockwise, this is the  opposi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UPRIGHT,  !TILT can appear anywhere within a set of drawing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ppear before the !PLOT command, but  not  after  the  !PLO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re is an intervening !DRA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TRANSFER... transfer  to  another  plot  command  file  (do not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).  This command applies only to the plot  command 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ata files. 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TRANSFER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UPRIGHT... see !T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WINDOW... specify  the  window  in raster units on the next line (MINX,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X, MAXY), you must put 4 integers on the next line which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wer  left  and upper right corners of the window, !WINDOW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fter the !DRAW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commands tell TPLOT what you want a plot to look like, what scale to use,</w:t>
      </w:r>
    </w:p>
    <w:p>
      <w:pPr>
        <w:pStyle w:val="PreformattedText"/>
        <w:bidi w:val="0"/>
        <w:jc w:val="left"/>
        <w:rPr/>
      </w:pPr>
      <w:r>
        <w:rPr/>
        <w:t>and what labels to put on it.   These  commands  must  come  after  the  !PLOT</w:t>
      </w:r>
    </w:p>
    <w:p>
      <w:pPr>
        <w:pStyle w:val="PreformattedText"/>
        <w:bidi w:val="0"/>
        <w:jc w:val="left"/>
        <w:rPr/>
      </w:pPr>
      <w:r>
        <w:rPr/>
        <w:t>command  and  before  the title.  The order in which you specify plot commands</w:t>
      </w:r>
    </w:p>
    <w:p>
      <w:pPr>
        <w:pStyle w:val="PreformattedText"/>
        <w:bidi w:val="0"/>
        <w:jc w:val="left"/>
        <w:rPr/>
      </w:pPr>
      <w:r>
        <w:rPr/>
        <w:t>doesn't matter because TPLOT doesn't actually do anything but set flags  until</w:t>
      </w:r>
    </w:p>
    <w:p>
      <w:pPr>
        <w:pStyle w:val="PreformattedText"/>
        <w:bidi w:val="0"/>
        <w:jc w:val="left"/>
        <w:rPr/>
      </w:pPr>
      <w:r>
        <w:rPr/>
        <w:t>it  reads  in the title.  Note that the last plot command that you can specify</w:t>
      </w:r>
    </w:p>
    <w:p>
      <w:pPr>
        <w:pStyle w:val="PreformattedText"/>
        <w:bidi w:val="0"/>
        <w:jc w:val="left"/>
        <w:rPr/>
      </w:pPr>
      <w:r>
        <w:rPr/>
        <w:t>is a title location command (ABOVE, BELOW, or NOTITLE).  Once TPLOT sees  this</w:t>
      </w:r>
    </w:p>
    <w:p>
      <w:pPr>
        <w:pStyle w:val="PreformattedText"/>
        <w:bidi w:val="0"/>
        <w:jc w:val="left"/>
        <w:rPr/>
      </w:pPr>
      <w:r>
        <w:rPr/>
        <w:t>command  the  order  in  which  you  specify things is critical.  This will be</w:t>
      </w:r>
    </w:p>
    <w:p>
      <w:pPr>
        <w:pStyle w:val="PreformattedText"/>
        <w:bidi w:val="0"/>
        <w:jc w:val="left"/>
        <w:rPr/>
      </w:pPr>
      <w:r>
        <w:rPr/>
        <w:t>cov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....position the title above the plot, the title must appear on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this is the last plot command that you can specify, For a two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use ABOVE2 and put two lines of title characters o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.  also see BELOW and NO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... read  a  data  file  having  X,Y,U,V  columns  and  draw 2-D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.  See EXAMPLE32.* for more details.  The  line  below  the 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 contain  the velocity scale and the fractional arrow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proportional to the default symbol.  If you  put  zero,  TPLO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 automatically.  If you don't like the way TPLOT scales i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round with these two numbers until it looks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ECT... sets the aspect of the characters.  On the next line put 1 to 3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for the aspect of the horizontal character, vertica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mbols/bars.  If the second is missing, it will be set to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as the first.  If the third is missing, it will be set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s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S... tells TPLOT to do a bar graph.  On the same line  optionally  p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bars.  With bar graphs, TPLOT must know in advance exactly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ars there will be before drawing the  first  one;   otherwis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 be  properly spaced.  If you are using a single data file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need to specify any number as this will default to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  to be drawn from the first data file.  However, if you are pl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EWFILE command in order to extract data from  more  tha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then  you  must tell TPLOT along with the BARS command exactly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ars there will be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down in the file to the place where you would ordinarily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Xcol,  Ycol,  pen/color, line/symbol option, line, symbol, etc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ut the following instead:  Xcol, Ycol, pen/color (use +pen/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tline and legend in this color or -pen/color for outline and leg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or 1 (typically black)), spacing (+raster units (use 1 to  fill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)  or  -fraction  of  the default character size (try -.5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spacing)), linetype (use 2 for solid lines or complete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1  for  dots), and tangent (use 0 for horizontal, 999 for vertical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at 45 degrees, and -1 for down at 45 degrees).   See  also 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  will be drawn with the aspect ratio of the symbols.  See ASP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s to how to specify this.  If you have a lot of bars on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set this in order to make them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R... tells TPLOT to blur COLOR regions (eliminates little g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... position  the title below the plot, the title must appear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is is the last plot command that you can specify, For a  two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use  BELOW2 and put two lines of title character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.  also see ABOVE and NO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S... define the window in percent, you must put 4  real  number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line  (XMIN,  YMIN, XMAX, YMAX) corresponding to the lower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s of the window in percent (default is 0  0  100  1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WINDOW an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... define  the character sizes, you must put 8 integers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ich are the height of the  title,  xname,  xnums,  yname,  ynum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,  symbols,  and  labels  respectively  in  raster  units, als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.. set up for color regions (these must be triangular and 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  file as X1,Y1,Z1,X2,Y2,Z2,X3,Y3,Z3), on the next lin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2 reals and an integer which  are  the  minimum  Z,  maximum  Z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 color (if you want the color boundaries outl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 you  can specify the contour spacing right after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  Otherwise,  it  will  be  computed  automatically  in 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e number of colors available on the sel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entries in the legend defaults to the number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n the device.  The typical exception to this is  when  "DOTS"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0TS"  is  used in which case the resolution defaults to 5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r less than the default then specify the desired number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ntou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6.5  has the option to sort and connect contour segments before plo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This is selected with the C0L0R command  (use  zeroes 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s).   You  don't want to use this on a CRT as it will take consider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.  The only time you want to use  it  is  when  using  a  slow  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the ZARR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DENCE will draw a box around data indicating the 95% confidence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only work with a standard X,Y plot and only when a  symbol 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(i.e., it will not work if a line is used to draw the data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 will reset each time there is a read error (i.e.,  a  lin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contain data).  Out of range data will be ignored (i.e.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cause a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OUR... set  up  for  color  (or B&amp;W) contours (the data must be tri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 specified in the data file as X,Y1,Z1, X2,Y2,Z2,X3,Y3,Z3)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line you must put 3 reals which are the minimum Z, the Z incr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ximum Z (if your data goes from  Z=0  to  Z=100  and  you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s at 0,10,20,30,,,100 use "0,10,100") also see SP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entries in the legend defaults to the number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n the device.  The typical exception to this is  when  "DOTS"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0TS"  is  used in which case the resolution defaults to 5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r less than the default then specify the desired number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6.5  has the option to sort and connect contour segments before plo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This is selected with the C0NT0UR command (use zeroes 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s).   You  don't want to use this on a CRT as it will take consider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.  The only time you want to use  it  is  when  using  a  slow  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the ZARR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... use  dashed  lines  to  indicate  grid,  also see GRIDTYPE, GRID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, TICK, TICKS, TICKL, and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CE... displace the character strings, you must put 12  integer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line  that are the X and Y displacement of the title, xname, xnu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name, ynums, and legend respectively in raster units (e.g. 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raster units per inch and you want to move all of the Y-axis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ne-half inch use "8*0 500 0 2*0", to  move  them  all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quarters of an inch use "8*0 0 -750 2*0"), also se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S... set  up  for  variable  density dots (this is a poor patch up fo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ght to be a color plot when all you have is a B&amp;W CRT), this just 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lag,  you then need to use the COLOR command to actually get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D0TS (with  a  zero  instead  of  "oh")  to  reverse  the  sen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se/d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.. the   function   command   defines   a  function  to  be 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rocessing the data before plotting.  This is useful for  such 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unit  conversions.   The functions must be defined for each plot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on of a new plot will discard any functions previously  defin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can  be  up  to 40 functions.  Each having up to 128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braic commands.  These only operate on X,Y data plots (ie. 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no  effect on X,Y,Z contours).  These do not work in !DRAW mode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y have any effect on optional  labels  at  the  tail  end  of 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se  must  conform  to  a certain syntax and must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olumns of  data  (referred  to  as  C1,  C2,  ...   C40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are  in RPL (reverse polish notation).  THERE IS NO P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like there is in FORTRAN!  If there is any doubt, I  suggest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arentheses to remove any ambiguity.  The following syntax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rentheses are not necessary they can be  omitted  as  illust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Trailing comments can be added after a "!" as in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C(2)=C(2)/3.281  !convert column 2 from feet to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C(1)=C(1)-32/1.8 !convert column 1 from degrees F to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c3=c1*c2-c4      !upper case and parentheses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C1=C1L/2.303     !same as C(1)=ALOG(C(1))/2.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C12=C10MC11      !same as C(12)=AMAX1(C(10),C(1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C32=C40NC41      !same as C(32)=AMIN1(C(40),C(4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C5=C5|+3*6       !same as C(5)=(ABS(C(5))+3)*6 note RP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C3=C3$C4         !same as C(3)=SIGN(C(3),C(4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C2=C3**4.2       !same as C(2)=C(3)**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C2=C3^C2         !same as C(2)=C(3)**C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C2=(C1-1)/(C2-2) !same as C(2)=(C(2)-1.)/(C(2)-2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X=(C1-1)*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Y=X*X/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Z=Z**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re  is nothing on the line after FUNCTION, then all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.  The functions will be applied in the  order  specif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xception:  all C(?)=...  functions will be appli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X=..., Y=..., or Z=...  functions.  All functions are applied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the log() or prob() for LOG or PROB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COLOR... define  the  color/pen  with which to draw the grid (th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ith the pens that dried up  before  you  could  get  a  single 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),  on  the next line put one integer indicating either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COLOR command has been extended to allow for up to  11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  in  the  following  order:   grid,  title,  X-name, X-nums, Y-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nums, extra X-name, extra  X-nums,  extra  Y-name,  extra  Y-num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TYPE... define  the  line type for the grid, on the next line put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indicating the line type you want (refer to  the  figure 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ypes), also see DASH, SOLID, TICK, TICKS, TICKL, and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X... set  up  for an extra X-axis (like one in degrees F and the o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C), you don't put anything on the next line but you will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axis label and scale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Y... set  up  for an extra Y-axis (like one in degrees F and the o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C), you don't put anything on the next line but you will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axis label and scale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... define  a  label (NOTE:  LABEL is one of two PLOT commands tha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before the title - it comes after the plot) on the next line  pu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tring  of whatever you want, and on the line after that pu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 indicating at what X,Y location you want the lower left hand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character in the string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a text label is specified with the following syntax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ly in !PLO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.4 567.890 BEFORE IMPR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  [Y]   [this is the 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draw a line and an arrowhead with a simpler syntax (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this  before,  but  you had to specify raster units and angles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nly do so in !DRAW mode).  This is done with the following 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work only in !PLOT mode.  Note that the "&lt;" must be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23.4 567.890  123.4 750.0   0  7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1]   [Y1]   [X2]  [Y2] [X3] [Y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ll be at (X1,Y1) and the line will  go  to  (X2,Y2)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line to (X3,Y3), (X4,Y4),...  If you want a solid arrowhea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Q instead of "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linetype (default=2) use &gt;linetype (e.g., &gt;1 for d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... on the same or the next line specify the number of  entrie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  of  a  color  plot.   The  number  must be between 3 and 10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mat for numbering legends is 1PE8.1 (e.g.   "-3.2E+02")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ptionally  specify  a  format  like the ones on the X and Y ax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wo additional numbers on the line  after  the  option 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 The first of these is the number of digits and the secon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cimals (recall that -1 is used for  decimals  if  an 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specify  1 number (either on the same line or on the next line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lumns of legends in a regular plot (this  was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... change  the  size  of  the  characters,  this is lik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 it works in relative sizes rather than absolute sizes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line put 8 reals indicating the relative sizes of the title, x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ums, yname, ynums, legend, symbols, and lables respectively (e.g.   8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all characters twice as big as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X... make  the  X-axis logarithmic, also see LOGY, XLOGX, XLOGY, and TICK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0GX for expanded exponents (see EXAMPLE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Y... make the Y-axis logarithmic, also see LOGX, XLOGX, XLOGY,  and  TICK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0GX for expanded exponents (see EXAMPLE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Z... take the log10 of Z before plot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... put  minor  ticks  on  the  axes.  On the next line put four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how many minor ticks to the major tick you want on  the  X-ax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,  far  or extra X-axis, and far or extra Y-axis respectivel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major ticks are at 0,10,20,30,...  and  you  want 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s  at  5,15,25,...   put  "4*1"  on the next line, for minor tick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3,4,5,6,7,8,9,11,12,13,14,...  use "4*9".   If  you  use  a 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for  minors, TPLOT will draw minor grid division lines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figure rather than just minor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don't have an EXTRAX or EXTRAY axis and  the  plo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and you have requested TICKS and MINOR, then TPLOT will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minor ticks corresponding to the first  two  number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 on  the  opposite  axis too (this renders the 3rd and 4th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not draw minor ticks unless you also draw in major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... this works like the DISPLACE command but in relative scale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ter  units,  on  the  next  line  put  12  reals defining the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ment (X,Y) of the title, xname, xnums, yname, ynums,  and  leg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 if your X-axis goes from 0 to 1000 and you want to move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by one-fourth of the width of the plot, specify 250 11*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... go to a different file for data (NOTE:  NEWFILE is one of two 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hat  CAN'T  come  before  the  title - it comes aft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 corresponding to the data read from the original file,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  command  you  must start over part of the command sequence 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"data from more than on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NOCOLOR (or NOBARS) just before the NEWFILE  command  af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 (or  bar) plot, TPLOT will switch over to regular X,Y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a special request in order to plot scattered X,Y data on to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Y,Z data.  You may find some other us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XES... do  not  draw  any  of  the  axes (but leave room for them)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n plot-over-plots so as not to repeatedly draw the axes, als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 that  aren't  supposed to look like a plot but actually are (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lear as mu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OLOR... don't use any colors (other than B&amp;W), this only affects the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OUR commands, it removes the legend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RASE... don't erase window around numbers on labeled cont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EGEND... don't  draw  the  legends  even if they are specified,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you can get dashed or solid grid lines to go all the way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(which would mess up your legend if you had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TLE... don't  put  a title on the plot (also don't put one in you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TPLOT will think it is supposed to be the xname), also se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XNUMS... don't  draw  any  numbers  on the X-axis (but leave room for the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andy for getting rid of the numbers for  stacked  plots  o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room for writing months instead of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YNUMS... don't  draw  any  numbers  on the Y-axis (but leave room for the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andy for getting rid of the numbers for stacke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... put numbers on the contours.  Each contour will be numbered onc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int  where  the  gradient  is  a  minimum  (or the spac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s is maximum).  Optionally, you can put an integer from 1 to 9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  to  -1 on the same or the next line to number the contours at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(this is also much faster).  If a positive number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X will be subdivided into equal segments;  and if a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specified, the  range  of  Y  will  be  subdivided  into 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.  Each time a contour crosses one of these subdividing lin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abeled.  For instance, if +3 is specified and X varies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  then  every contour that crosses X=2.5, 5.0, or 7.5 will be labe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2 is specified and Y varies from 0 to 10,  then  every  contou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es Y=3.333 or 6.667 will be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format  for  numbering  contours is the first 4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 in an exponential notation (e.g.  "+3.2").   You  can 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a  format  like  the  ones  on  the  X and Y axes by putt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numbers on the line after the  option  explained  abov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of  these  is the number of digits and the second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(recall that -1 is used for decimals if  an  integer  form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 leave off the right and top axes (ie. an "open" p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RUN... define  the overrun color, you must put a single integ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which defines the color to use for data out of  range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lack),  this only works on COLOR plots and is useful in draw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s "dirt" below the water in a reservoir or whatever you wa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to look like if you don't want it just plai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... make the X-axis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Y... make the Y-axis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... must  be  either  just before NEWFILE or just before where o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 specify the Xcol, Ycol, pen/color, line/symbol  option,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etc.  a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ATA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2 1        (read 3 columns of data, plot 2 lines,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 1 1 2    (X=COL(1), Y=COL(2), Pen=1, linetype=2,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 1     (first 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(draw the next legend on top of the previo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3 1 2 3    (X=COL(1), Y=COL(3), Pen=1, symbol=3,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           (blank leg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y  seem  like a strange thing to want to do;  but it actuall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uses.  It will plot one legend right on top of the previous one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se  you would be showing column 2 as a solid line and column 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s with only one legend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teresting use for the REPEAT command is when doing bar graph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to get a crosshatched pattern it is necessary to fill the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with a slope of 1 and once again with a slope  of  -1.   The 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just the thing fo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use the REPEAT command more than one in the same place,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progressively up in the legend.  You may never need to do this;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eeded it the other day so I put a command in with which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... will reverse the colors on the Z-axis as does D0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... scale  the  plot,  on  the next line put one real indicating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n percent (50 will make the plot half as high and half as wi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looks smaller than 50% but is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E... sets  the  character  shading.   On  the  next  line  put up to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defining the shading to be used on the title, labels (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itle),  the numbers, the frame, the major grid divisions, the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divisions, and the  symbols  respectively.   Note  that  shade=0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 shade=1  is dark, shade=2 is very dark, shade=3 wears a h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, and shade&gt;3  will  dig  through  the  plotter  bed. 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 specify a 7th shade for the symbols and an 8th for th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... this is the opposite of the REPEAT command (it  skips  over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  location).   Use  it in the same places an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NT... define the slant on the characters, on the  next  line  put  2 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 the slant on the characters and numbers respectively (slant=+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ilted way forward and slant=-45 is tilted way back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... use solid grid lines, also see DASH, GRIDTYPE,  TICK,  TICKS,  TICK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... don't bother listing every data point that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S... set up for a "spot" plot, or an X,Y,Z scatter plot (ie.  un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Y,Z data).  The location of the data points  does  not  matte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 that  they do not need to be in triangles or rectangles.  SPO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modifier to the CONTOUR and COLOR commands much like  the  D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used as a modifier to the COLOR command.  TPLOT will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-which must be in the form X,Y,Z--and interpolate in order  to 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-Y data frame.  IF you use SPOTS with the CONTOUR option, TPLO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color spots on the plot where the data appears.  If  you  don't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, then set the symbol siz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S defaults to the maximum practical interpolation resolution (64X6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override this if you want (ie.   optionally  less 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ster plotting).  To do so, put 2 integers on the same line as SP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S 32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... set up for a "text placement as data" plot, this  is  like  a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 except  that  the  data file must be in the form X,Y,string (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), TPLOT will read the X,Y and parse the string,  then  dra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on  the plot with the lower left corner of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starting at X,Y, see the example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... put tick marks on the X and Y axis next to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... put minor ticks on any of the log axes (use with TICK or  TICK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th 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S... same  as  TICK  but also put them on the far axes too (don't use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CKS 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... define  the  plot  window,  on  the  next  line  put  four 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X,MINY,MAXX,MAXY which are to  be  the  lower  left  and  upper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 of the window in raster units, also see BOUNDS an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OGX... make  the  extra  X-axis logarithmic, also see LOGX, LOGY, XLOG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;  use L0GX for expanded exponents (see EXAMPLE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OGY... make the extra Y-axis logarithmic, also see LOGX,  LOGY,  XLOG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;  use L0GX for expanded exponents (see EXAMPLE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ROX... make the extra X-axis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ROY... make the extra Y-axis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RRAY... If  you  use  the  command ZARRAY with the COLOR, C0L0R, CONTOU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NT0UR then the data in the data file will  be  assumed  to  b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       Xmin,Xstep,NXsteps,Ymin,Y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ines: Z in row order (you can have up to 40 Zs or 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on each line but each new row  in  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start on a new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0 25.0 9 50.0 25.0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26 -1.573 -1.566 -1.500 -1.446 -1.415 -1.402 -1.400 -1.4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58 -1.813 -1.827 -1.566 -1.415 -1.376 -1.373 -1.383 -1.3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459 -1.508 -1.353 -1.278 -1.280 -1.306 -1.341 -1.372 -1.3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433 -1.390 -1.102 -1.105 -1.115 -1.271 -1.350 -1.393 -1.4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25 -1.694 -1.611 -1.426 -1.388 -1.388 -1.446 -1.464 -1.4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02 -1.522 -1.532 -1.629 -1.676 -1.746 -1.449 -1.552 -1.5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03 -1.527 -1.577 -1.730 -1.866 -1.824 -1.657 -1.673 -1.5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14 -1.540 -1.583 -1.657 -1.835 -1.802 -1.765 -1.655 -1.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18 -1.539 -1.567 -1.601 -1.634 -1.644 -1.633 -1.610 -1.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work equally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0 25.0 9 50.0 25.0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26 -1.573 -1.566 -1.500 -1.446 -1.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402 -1.400 -1.4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58 -1.813 -1.827 -1.566 -1.415 -1.3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373 -1.383 -1.3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459 -1.508 -1.353 -1.278 -1.280 -1.3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341 -1.372 -1.3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433 -1.390 -1.102 -1.105 -1.115 -1.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350 -1.393 -1.4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25 -1.694 -1.611 -1.426 -1.388 -1.3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446 -1.464 -1.4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02 -1.522 -1.532 -1.629 -1.676 -1.7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449 -1.552 -1.5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03 -1.527 -1.577 -1.730 -1.866 -1.8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657 -1.673 -1.5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14 -1.540 -1.583 -1.657 -1.835 -1.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765 -1.655 -1.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518 -1.539 -1.567 -1.601 -1.634 -1.6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633 -1.610 -1.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aves considerable space in the data file when the Zdata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venly spaced rectangular array.  There is no limit to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ows;  however, there can be no more than 128 columns in the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ICAL TPLO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--- commands -----&gt;|&lt;------------------ comments -------------------&gt;</w:t>
      </w:r>
    </w:p>
    <w:p>
      <w:pPr>
        <w:pStyle w:val="PreformattedText"/>
        <w:bidi w:val="0"/>
        <w:jc w:val="left"/>
        <w:rPr/>
      </w:pPr>
      <w:r>
        <w:rPr/>
        <w:t>TPLOT                 | this must be on the first line</w:t>
      </w:r>
    </w:p>
    <w:p>
      <w:pPr>
        <w:pStyle w:val="PreformattedText"/>
        <w:bidi w:val="0"/>
        <w:jc w:val="left"/>
        <w:rPr/>
      </w:pPr>
      <w:r>
        <w:rPr/>
        <w:t>8086                  | destination is 8086, or the CRT on your PC</w:t>
      </w:r>
    </w:p>
    <w:p>
      <w:pPr>
        <w:pStyle w:val="PreformattedText"/>
        <w:bidi w:val="0"/>
        <w:jc w:val="left"/>
        <w:rPr/>
      </w:pPr>
      <w:r>
        <w:rPr/>
        <w:t>!PLOT                 | initiate a plot</w:t>
      </w:r>
    </w:p>
    <w:p>
      <w:pPr>
        <w:pStyle w:val="PreformattedText"/>
        <w:bidi w:val="0"/>
        <w:jc w:val="left"/>
        <w:rPr/>
      </w:pPr>
      <w:r>
        <w:rPr/>
        <w:t>TICKS                 | put ticks on all four axes</w:t>
      </w:r>
    </w:p>
    <w:p>
      <w:pPr>
        <w:pStyle w:val="PreformattedText"/>
        <w:bidi w:val="0"/>
        <w:jc w:val="left"/>
        <w:rPr/>
      </w:pPr>
      <w:r>
        <w:rPr/>
        <w:t>NOTITLE               | no title (the order is critical from here on)</w:t>
      </w:r>
    </w:p>
    <w:p>
      <w:pPr>
        <w:pStyle w:val="PreformattedText"/>
        <w:bidi w:val="0"/>
        <w:jc w:val="left"/>
        <w:rPr/>
      </w:pPr>
      <w:r>
        <w:rPr/>
        <w:t>TIME [hr]             | X-axis label</w:t>
      </w:r>
    </w:p>
    <w:p>
      <w:pPr>
        <w:pStyle w:val="PreformattedText"/>
        <w:bidi w:val="0"/>
        <w:jc w:val="left"/>
        <w:rPr/>
      </w:pPr>
      <w:r>
        <w:rPr/>
        <w:t>0 6 48 2 -1           | X goes from 0 to 48 by 6s with I2 format</w:t>
      </w:r>
    </w:p>
    <w:p>
      <w:pPr>
        <w:pStyle w:val="PreformattedText"/>
        <w:bidi w:val="0"/>
        <w:jc w:val="left"/>
        <w:rPr/>
      </w:pPr>
      <w:r>
        <w:rPr/>
        <w:t>DENSITY [gm/cc]       | Y-axis label</w:t>
      </w:r>
    </w:p>
    <w:p>
      <w:pPr>
        <w:pStyle w:val="PreformattedText"/>
        <w:bidi w:val="0"/>
        <w:jc w:val="left"/>
        <w:rPr/>
      </w:pPr>
      <w:r>
        <w:rPr/>
        <w:t>.9 .01 1.1 3 1        | Y goes from 0.9 to 1.1 by 0.01s with F3.1 format</w:t>
      </w:r>
    </w:p>
    <w:p>
      <w:pPr>
        <w:pStyle w:val="PreformattedText"/>
        <w:bidi w:val="0"/>
        <w:jc w:val="left"/>
        <w:rPr/>
      </w:pPr>
      <w:r>
        <w:rPr/>
        <w:t>MYFILE.DAT            | data file name</w:t>
      </w:r>
    </w:p>
    <w:p>
      <w:pPr>
        <w:pStyle w:val="PreformattedText"/>
        <w:bidi w:val="0"/>
        <w:jc w:val="left"/>
        <w:rPr/>
      </w:pPr>
      <w:r>
        <w:rPr/>
        <w:t>3 2 2                 | 3 columns data, plot 2 lines, 2 legends on left</w:t>
      </w:r>
    </w:p>
    <w:p>
      <w:pPr>
        <w:pStyle w:val="PreformattedText"/>
        <w:bidi w:val="0"/>
        <w:jc w:val="left"/>
        <w:rPr/>
      </w:pPr>
      <w:r>
        <w:rPr/>
        <w:t>1 2 2 1 2 0 1 1       | get X from column 1, Y from column 2, use pen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kip       |  1=line only, line type 2, 0=ignored, 1=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         |  X-axis, 1=primary Y-axis (use 2s to plo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         |  on scale of extra axes)</w:t>
      </w:r>
    </w:p>
    <w:p>
      <w:pPr>
        <w:pStyle w:val="PreformattedText"/>
        <w:bidi w:val="0"/>
        <w:jc w:val="left"/>
        <w:rPr/>
      </w:pPr>
      <w:r>
        <w:rPr/>
        <w:t>MEASURED              | first legend</w:t>
      </w:r>
    </w:p>
    <w:p>
      <w:pPr>
        <w:pStyle w:val="PreformattedText"/>
        <w:bidi w:val="0"/>
        <w:jc w:val="left"/>
        <w:rPr/>
      </w:pPr>
      <w:r>
        <w:rPr/>
        <w:t>1 3 3 2 1 0 1 1       | get X from column 1, Y from column 3, use pen 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kip       |  2=symbol only, symbol type 1, 0=igno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         |  1=primary X-axis, 1=primary Y-axis (use 2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         |  plot data on scale of extra axes)</w:t>
      </w:r>
    </w:p>
    <w:p>
      <w:pPr>
        <w:pStyle w:val="PreformattedText"/>
        <w:bidi w:val="0"/>
        <w:jc w:val="left"/>
        <w:rPr/>
      </w:pPr>
      <w:r>
        <w:rPr/>
        <w:t>COMPUTED              | second legend</w:t>
      </w:r>
    </w:p>
    <w:p>
      <w:pPr>
        <w:pStyle w:val="PreformattedText"/>
        <w:bidi w:val="0"/>
        <w:jc w:val="left"/>
        <w:rPr/>
      </w:pPr>
      <w:r>
        <w:rPr/>
        <w:t>!END                  | quit reading - terminat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 AND TIM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string containing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:DATE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be date stamped.  The date (e.g.  03/14/90) will be substituted into the</w:t>
      </w:r>
    </w:p>
    <w:p>
      <w:pPr>
        <w:pStyle w:val="PreformattedText"/>
        <w:bidi w:val="0"/>
        <w:jc w:val="left"/>
        <w:rPr/>
      </w:pPr>
      <w:r>
        <w:rPr/>
        <w:t>string before drawing it.   Similarly  any  character  string  containing  the</w:t>
      </w:r>
    </w:p>
    <w:p>
      <w:pPr>
        <w:pStyle w:val="PreformattedText"/>
        <w:bidi w:val="0"/>
        <w:jc w:val="left"/>
        <w:rPr/>
      </w:pP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: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be  time  stamped  with  the hour and minutes in military notation (e.g.</w:t>
      </w:r>
    </w:p>
    <w:p>
      <w:pPr>
        <w:pStyle w:val="PreformattedText"/>
        <w:bidi w:val="0"/>
        <w:jc w:val="left"/>
        <w:rPr/>
      </w:pPr>
      <w:r>
        <w:rPr/>
        <w:t>1234 for 12:34 p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A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LOT has five basic drawing features:  line, circle, arrowhead, pattern,  and</w:t>
      </w:r>
    </w:p>
    <w:p>
      <w:pPr>
        <w:pStyle w:val="PreformattedText"/>
        <w:bidi w:val="0"/>
        <w:jc w:val="left"/>
        <w:rPr/>
      </w:pPr>
      <w:r>
        <w:rPr/>
        <w:t>character.  The first four are indicated by a number and the last is indicated</w:t>
      </w:r>
    </w:p>
    <w:p>
      <w:pPr>
        <w:pStyle w:val="PreformattedText"/>
        <w:bidi w:val="0"/>
        <w:jc w:val="left"/>
        <w:rPr/>
      </w:pPr>
      <w:r>
        <w:rPr/>
        <w:t>by anything that can't be read as a number.  In order  to  use  any  of  these</w:t>
      </w:r>
    </w:p>
    <w:p>
      <w:pPr>
        <w:pStyle w:val="PreformattedText"/>
        <w:bidi w:val="0"/>
        <w:jc w:val="left"/>
        <w:rPr/>
      </w:pPr>
      <w:r>
        <w:rPr/>
        <w:t>features you must tell TPLOT to enter "draw mode" with the !DRAW command.  You</w:t>
      </w:r>
    </w:p>
    <w:p>
      <w:pPr>
        <w:pStyle w:val="PreformattedText"/>
        <w:bidi w:val="0"/>
        <w:jc w:val="left"/>
        <w:rPr/>
      </w:pPr>
      <w:r>
        <w:rPr/>
        <w:t>can draw just about any planar figure with  these  basic  features.   You  can</w:t>
      </w:r>
    </w:p>
    <w:p>
      <w:pPr>
        <w:pStyle w:val="PreformattedText"/>
        <w:bidi w:val="0"/>
        <w:jc w:val="left"/>
        <w:rPr/>
      </w:pPr>
      <w:r>
        <w:rPr/>
        <w:t>certainly instruct a pen plotter to do anything within it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awing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raw  a  line  or  a  set of connected line segments you use the following</w:t>
      </w:r>
    </w:p>
    <w:p>
      <w:pPr>
        <w:pStyle w:val="PreformattedText"/>
        <w:bidi w:val="0"/>
        <w:jc w:val="left"/>
        <w:rPr/>
      </w:pPr>
      <w:r>
        <w:rPr/>
        <w:t>syntax.  This example will draw a box of unit size.  Note that it  takes  five</w:t>
      </w:r>
    </w:p>
    <w:p>
      <w:pPr>
        <w:pStyle w:val="PreformattedText"/>
        <w:bidi w:val="0"/>
        <w:jc w:val="left"/>
        <w:rPr/>
      </w:pPr>
      <w:r>
        <w:rPr/>
        <w:t>points to draw a box (or four to draw a trian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2 1 (5=five points, 2=line type, 1=pen/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0   (X,Y of first point - lower left corn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1   (X,Y of second point - upper left corn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   (X,Y of third point - upper right corn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0   (X,Y of fourth point - lower right corn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0   (X,Y of fifth point - lower left corner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case  the  points  (X,Y) are specified in raster units and should be</w:t>
      </w:r>
    </w:p>
    <w:p>
      <w:pPr>
        <w:pStyle w:val="PreformattedText"/>
        <w:bidi w:val="0"/>
        <w:jc w:val="left"/>
        <w:rPr/>
      </w:pPr>
      <w:r>
        <w:rPr/>
        <w:t>integers.  If !RELATIVE is in effect then the points  (X,Y)  are  in  relative</w:t>
      </w:r>
    </w:p>
    <w:p>
      <w:pPr>
        <w:pStyle w:val="PreformattedText"/>
        <w:bidi w:val="0"/>
        <w:jc w:val="left"/>
        <w:rPr/>
      </w:pPr>
      <w:r>
        <w:rPr/>
        <w:t>coordinates  and  should  be  reals.   Note  that you can't have less than two</w:t>
      </w:r>
    </w:p>
    <w:p>
      <w:pPr>
        <w:pStyle w:val="PreformattedText"/>
        <w:bidi w:val="0"/>
        <w:jc w:val="left"/>
        <w:rPr/>
      </w:pPr>
      <w:r>
        <w:rPr/>
        <w:t>points in a line segment.  There is no upper limit on  the  number  of  points</w:t>
      </w:r>
    </w:p>
    <w:p>
      <w:pPr>
        <w:pStyle w:val="PreformattedText"/>
        <w:bidi w:val="0"/>
        <w:jc w:val="left"/>
        <w:rPr/>
      </w:pPr>
      <w:r>
        <w:rPr/>
        <w:t>that can be connected by line segments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awing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circle (or arc) use the 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50 75 100 0 360 3 (0=circle, 50=X-location of c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5=y-location of center, 100=radi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=beginning angle, 360=ending 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=pen/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 the  location (X,Y) and radius are in raster units unless !RELATIVE is</w:t>
      </w:r>
    </w:p>
    <w:p>
      <w:pPr>
        <w:pStyle w:val="PreformattedText"/>
        <w:bidi w:val="0"/>
        <w:jc w:val="left"/>
        <w:rPr/>
      </w:pPr>
      <w:r>
        <w:rPr/>
        <w:t>in effect.  Also you can specify a radius of say -.5 and  TPLOT  will  draw  a</w:t>
      </w:r>
    </w:p>
    <w:p>
      <w:pPr>
        <w:pStyle w:val="PreformattedText"/>
        <w:bidi w:val="0"/>
        <w:jc w:val="left"/>
        <w:rPr/>
      </w:pPr>
      <w:r>
        <w:rPr/>
        <w:t>circle with a radius of half the default symbo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awing an Arrow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n arrowhead use the 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50 75 20 45 1 (-1=arrowhead, 50=x-location of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=y-location of center, 20=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=angle, 1=pen/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location (X,Y) and length are in raster units unless  !RELATIVE  is</w:t>
      </w:r>
    </w:p>
    <w:p>
      <w:pPr>
        <w:pStyle w:val="PreformattedText"/>
        <w:bidi w:val="0"/>
        <w:jc w:val="left"/>
        <w:rPr/>
      </w:pPr>
      <w:r>
        <w:rPr/>
        <w:t>in  effect.   Also  you  can  specify a size of say -.5 and TPLOT will draw an</w:t>
      </w:r>
    </w:p>
    <w:p>
      <w:pPr>
        <w:pStyle w:val="PreformattedText"/>
        <w:bidi w:val="0"/>
        <w:jc w:val="left"/>
        <w:rPr/>
      </w:pPr>
      <w:r>
        <w:rPr/>
        <w:t>arrowhead with a length of half the default symbol size.  Use -2 if  you  want</w:t>
      </w:r>
    </w:p>
    <w:p>
      <w:pPr>
        <w:pStyle w:val="PreformattedText"/>
        <w:bidi w:val="0"/>
        <w:jc w:val="left"/>
        <w:rPr/>
      </w:pPr>
      <w:r>
        <w:rPr/>
        <w:t>solid arrow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a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ll in a polygonal region use the following syntax.  Note that the closure</w:t>
      </w:r>
    </w:p>
    <w:p>
      <w:pPr>
        <w:pStyle w:val="PreformattedText"/>
        <w:bidi w:val="0"/>
        <w:jc w:val="left"/>
        <w:rPr/>
      </w:pPr>
      <w:r>
        <w:rPr/>
        <w:t>of the polygon is assumed (this is not the case  with  line  segments  -  this</w:t>
      </w:r>
    </w:p>
    <w:p>
      <w:pPr>
        <w:pStyle w:val="PreformattedText"/>
        <w:bidi w:val="0"/>
        <w:jc w:val="left"/>
        <w:rPr/>
      </w:pPr>
      <w:r>
        <w:rPr/>
        <w:t>makes  sense  if you think about it).  To define a box-shaped polygonal region</w:t>
      </w:r>
    </w:p>
    <w:p>
      <w:pPr>
        <w:pStyle w:val="PreformattedText"/>
        <w:bidi w:val="0"/>
        <w:jc w:val="left"/>
        <w:rPr/>
      </w:pPr>
      <w:r>
        <w:rPr/>
        <w:t>only takes 4 points, a triangle takes 3.  It takes at least 3 points to define</w:t>
      </w:r>
    </w:p>
    <w:p>
      <w:pPr>
        <w:pStyle w:val="PreformattedText"/>
        <w:bidi w:val="0"/>
        <w:jc w:val="left"/>
        <w:rPr/>
      </w:pPr>
      <w:r>
        <w:rPr/>
        <w:t>a  polygon.   The maximum number of points DOES MATTER in this case and is set</w:t>
      </w:r>
    </w:p>
    <w:p>
      <w:pPr>
        <w:pStyle w:val="PreformattedText"/>
        <w:bidi w:val="0"/>
        <w:jc w:val="left"/>
        <w:rPr/>
      </w:pPr>
      <w:r>
        <w:rPr/>
        <w:t>at 100.  A polygonal region can be convex or concave  but  can  not  have  any</w:t>
      </w:r>
    </w:p>
    <w:p>
      <w:pPr>
        <w:pStyle w:val="PreformattedText"/>
        <w:bidi w:val="0"/>
        <w:jc w:val="left"/>
        <w:rPr/>
      </w:pPr>
      <w:r>
        <w:rPr/>
        <w:t>internal  voids  unless  you  define  the  outside  boundary  in the clockwise</w:t>
      </w:r>
    </w:p>
    <w:p>
      <w:pPr>
        <w:pStyle w:val="PreformattedText"/>
        <w:bidi w:val="0"/>
        <w:jc w:val="left"/>
        <w:rPr/>
      </w:pPr>
      <w:r>
        <w:rPr/>
        <w:t>direction, a line going into the  void,  the  boundary  of  the  void  in  the</w:t>
      </w:r>
    </w:p>
    <w:p>
      <w:pPr>
        <w:pStyle w:val="PreformattedText"/>
        <w:bidi w:val="0"/>
        <w:jc w:val="left"/>
        <w:rPr/>
      </w:pPr>
      <w:r>
        <w:rPr/>
        <w:t>counterclockwise  direction, and a line returning from the void to the outside</w:t>
      </w:r>
    </w:p>
    <w:p>
      <w:pPr>
        <w:pStyle w:val="PreformattedText"/>
        <w:bidi w:val="0"/>
        <w:jc w:val="left"/>
        <w:rPr/>
      </w:pPr>
      <w:r>
        <w:rPr/>
        <w:t>boundary.  If you want to see a picture  of  what  this  looks  like  find  an</w:t>
      </w:r>
    </w:p>
    <w:p>
      <w:pPr>
        <w:pStyle w:val="PreformattedText"/>
        <w:bidi w:val="0"/>
        <w:jc w:val="left"/>
        <w:rPr/>
      </w:pPr>
      <w:r>
        <w:rPr/>
        <w:t>advanced calculus book and look up line integrals.  The following example will</w:t>
      </w:r>
    </w:p>
    <w:p>
      <w:pPr>
        <w:pStyle w:val="PreformattedText"/>
        <w:bidi w:val="0"/>
        <w:jc w:val="left"/>
        <w:rPr/>
      </w:pPr>
      <w:r>
        <w:rPr/>
        <w:t>fill in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 0 1 10 2 6 (-4=four points, 0=see below, 1=slope of the lin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=line spacing in raster units,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s ten TPLOT will outline the region to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=line type, 6=pen/col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0   (X,Y of first point - lower left corn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100   (X,Y of second point - upper left corn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100   (X,Y of third point - upper right corn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0   (X,Y of fourth point - lower right cor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 the  location  (X,Y) is in raster units unless !RELATIVE is in effect.</w:t>
      </w:r>
    </w:p>
    <w:p>
      <w:pPr>
        <w:pStyle w:val="PreformattedText"/>
        <w:bidi w:val="0"/>
        <w:jc w:val="left"/>
        <w:rPr/>
      </w:pPr>
      <w:r>
        <w:rPr/>
        <w:t>Also you can specify a real number for the second entry (ie.  -4 .5 1 0  2  6)</w:t>
      </w:r>
    </w:p>
    <w:p>
      <w:pPr>
        <w:pStyle w:val="PreformattedText"/>
        <w:bidi w:val="0"/>
        <w:jc w:val="left"/>
        <w:rPr/>
      </w:pPr>
      <w:r>
        <w:rPr/>
        <w:t>and TPLOT will fill in the pattern with line spacing equal to half the default</w:t>
      </w:r>
    </w:p>
    <w:p>
      <w:pPr>
        <w:pStyle w:val="PreformattedText"/>
        <w:bidi w:val="0"/>
        <w:jc w:val="left"/>
        <w:rPr/>
      </w:pPr>
      <w:r>
        <w:rPr/>
        <w:t>symbol size.  To outline the region as well use -4 -.5 1 0 2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ing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character string (may be 1 to 200 characters long) you must begin  a</w:t>
      </w:r>
    </w:p>
    <w:p>
      <w:pPr>
        <w:pStyle w:val="PreformattedText"/>
        <w:bidi w:val="0"/>
        <w:jc w:val="left"/>
        <w:rPr/>
      </w:pPr>
      <w:r>
        <w:rPr/>
        <w:t>line  with  a character that can't be mistaken for a number.  On the next line</w:t>
      </w:r>
    </w:p>
    <w:p>
      <w:pPr>
        <w:pStyle w:val="PreformattedText"/>
        <w:bidi w:val="0"/>
        <w:jc w:val="left"/>
        <w:rPr/>
      </w:pPr>
      <w:r>
        <w:rPr/>
        <w:t>TPLOT will attempt to read eight numbers:  the X,Y location in raster units of</w:t>
      </w:r>
    </w:p>
    <w:p>
      <w:pPr>
        <w:pStyle w:val="PreformattedText"/>
        <w:bidi w:val="0"/>
        <w:jc w:val="left"/>
        <w:rPr/>
      </w:pPr>
      <w:r>
        <w:rPr/>
        <w:t>where  you  want  the  lower left corner of the first character, the height in</w:t>
      </w:r>
    </w:p>
    <w:p>
      <w:pPr>
        <w:pStyle w:val="PreformattedText"/>
        <w:bidi w:val="0"/>
        <w:jc w:val="left"/>
        <w:rPr/>
      </w:pPr>
      <w:r>
        <w:rPr/>
        <w:t>raster units, then the aspect, angle, slant, shade, and pen/color number.   If</w:t>
      </w:r>
    </w:p>
    <w:p>
      <w:pPr>
        <w:pStyle w:val="PreformattedText"/>
        <w:bidi w:val="0"/>
        <w:jc w:val="left"/>
        <w:rPr/>
      </w:pPr>
      <w:r>
        <w:rPr/>
        <w:t>TPLOT  can't  read the 8 numbers on the next line (that is if you have another</w:t>
      </w:r>
    </w:p>
    <w:p>
      <w:pPr>
        <w:pStyle w:val="PreformattedText"/>
        <w:bidi w:val="0"/>
        <w:jc w:val="left"/>
        <w:rPr/>
      </w:pPr>
      <w:r>
        <w:rPr/>
        <w:t>character string or a global command on the next line) then  TPLOT  will  draw</w:t>
      </w:r>
    </w:p>
    <w:p>
      <w:pPr>
        <w:pStyle w:val="PreformattedText"/>
        <w:bidi w:val="0"/>
        <w:jc w:val="left"/>
        <w:rPr/>
      </w:pPr>
      <w:r>
        <w:rPr/>
        <w:t>the string below the previous one (like text form).  In case you haven't drawn</w:t>
      </w:r>
    </w:p>
    <w:p>
      <w:pPr>
        <w:pStyle w:val="PreformattedText"/>
        <w:bidi w:val="0"/>
        <w:jc w:val="left"/>
        <w:rPr/>
      </w:pPr>
      <w:r>
        <w:rPr/>
        <w:t>a previous line, TPLOT has some default values for the  placement;   but  this</w:t>
      </w:r>
    </w:p>
    <w:p>
      <w:pPr>
        <w:pStyle w:val="PreformattedText"/>
        <w:bidi w:val="0"/>
        <w:jc w:val="left"/>
        <w:rPr/>
      </w:pPr>
      <w:r>
        <w:rPr/>
        <w:t>isn't goo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raw this lin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200 25 1 0 0 0 1 (100=x-location, 200=y-location, 25=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=aspect, 0=angle, 0=slant, 0=shade, 1=p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will be drawn right below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line will be third just like they appea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 the  location  (X,Y) is in raster units unless !RELATIVE is in effect.</w:t>
      </w:r>
    </w:p>
    <w:p>
      <w:pPr>
        <w:pStyle w:val="PreformattedText"/>
        <w:bidi w:val="0"/>
        <w:jc w:val="left"/>
        <w:rPr/>
      </w:pPr>
      <w:r>
        <w:rPr/>
        <w:t>Also you can specify a size of say -.5 and TPLOT will draw an arrowhead with a</w:t>
      </w:r>
    </w:p>
    <w:p>
      <w:pPr>
        <w:pStyle w:val="PreformattedText"/>
        <w:bidi w:val="0"/>
        <w:jc w:val="left"/>
        <w:rPr/>
      </w:pPr>
      <w:r>
        <w:rPr/>
        <w:t>length of half the default symbo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copy the above example EXACTLY  (including  the  comments  like</w:t>
      </w:r>
    </w:p>
    <w:p>
      <w:pPr>
        <w:pStyle w:val="PreformattedText"/>
        <w:bidi w:val="0"/>
        <w:jc w:val="left"/>
        <w:rPr/>
      </w:pPr>
      <w:r>
        <w:rPr/>
        <w:t>1=aspect)  this  would  get you into trouble because TPLOT can read the "1" on</w:t>
      </w:r>
    </w:p>
    <w:p>
      <w:pPr>
        <w:pStyle w:val="PreformattedText"/>
        <w:bidi w:val="0"/>
        <w:jc w:val="left"/>
        <w:rPr/>
      </w:pPr>
      <w:r>
        <w:rPr/>
        <w:t>the third line and will attempt to do something with it.  Watch out for  this.</w:t>
      </w:r>
    </w:p>
    <w:p>
      <w:pPr>
        <w:pStyle w:val="PreformattedText"/>
        <w:bidi w:val="0"/>
        <w:jc w:val="left"/>
        <w:rPr/>
      </w:pPr>
      <w:r>
        <w:rPr/>
        <w:t>A  trick  that I use when I want to draw a character string that begins with a</w:t>
      </w:r>
    </w:p>
    <w:p>
      <w:pPr>
        <w:pStyle w:val="PreformattedText"/>
        <w:bidi w:val="0"/>
        <w:jc w:val="left"/>
        <w:rPr/>
      </w:pPr>
      <w:r>
        <w:rPr/>
        <w:t>number is to precede it with two double quotes.  In "alter  mode"  the  double</w:t>
      </w:r>
    </w:p>
    <w:p>
      <w:pPr>
        <w:pStyle w:val="PreformattedText"/>
        <w:bidi w:val="0"/>
        <w:jc w:val="left"/>
        <w:rPr/>
      </w:pPr>
      <w:r>
        <w:rPr/>
        <w:t>quote is a shift lock toggle.  The two nullify each other so nothing comes out</w:t>
      </w:r>
    </w:p>
    <w:p>
      <w:pPr>
        <w:pStyle w:val="PreformattedText"/>
        <w:bidi w:val="0"/>
        <w:jc w:val="left"/>
        <w:rPr/>
      </w:pPr>
      <w:r>
        <w:rPr/>
        <w:t>on the plot;  but it keeps TPLOT from misinterpreting it a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haracter string is too long to fit on one line, you can  concatenate  it</w:t>
      </w:r>
    </w:p>
    <w:p>
      <w:pPr>
        <w:pStyle w:val="PreformattedText"/>
        <w:bidi w:val="0"/>
        <w:jc w:val="left"/>
        <w:rPr/>
      </w:pPr>
      <w:r>
        <w:rPr/>
        <w:t>to the previous line by beginning it with a double slash "/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clear out a spot on the graph to write a string (i.e., erase</w:t>
      </w:r>
    </w:p>
    <w:p>
      <w:pPr>
        <w:pStyle w:val="PreformattedText"/>
        <w:bidi w:val="0"/>
        <w:jc w:val="left"/>
        <w:rPr/>
      </w:pPr>
      <w:r>
        <w:rPr/>
        <w:t>part of the plot previously drawn) then begin the string  with  a  CHAR(5)  or</w:t>
      </w:r>
    </w:p>
    <w:p>
      <w:pPr>
        <w:pStyle w:val="PreformattedText"/>
        <w:bidi w:val="0"/>
        <w:jc w:val="left"/>
        <w:rPr/>
      </w:pPr>
      <w:r>
        <w:rPr/>
        <w:t>ctrl-E  (for  erase).   This  will only work on the CRT, dot matrix, and laser</w:t>
      </w:r>
    </w:p>
    <w:p>
      <w:pPr>
        <w:pStyle w:val="PreformattedText"/>
        <w:bidi w:val="0"/>
        <w:jc w:val="left"/>
        <w:rPr/>
      </w:pPr>
      <w:r>
        <w:rPr/>
        <w:t>printers.  A pen plotter will select PEN#0 (or no pen) and draw over the sp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modify  characters with TPLOT it is necessary to assign special</w:t>
      </w:r>
    </w:p>
    <w:p>
      <w:pPr>
        <w:pStyle w:val="PreformattedText"/>
        <w:bidi w:val="0"/>
        <w:jc w:val="left"/>
        <w:rPr/>
      </w:pPr>
      <w:r>
        <w:rPr/>
        <w:t>significance to certain characters.  TPLOT defaults to  "regular  mode"  which</w:t>
      </w:r>
    </w:p>
    <w:p>
      <w:pPr>
        <w:pStyle w:val="PreformattedText"/>
        <w:bidi w:val="0"/>
        <w:jc w:val="left"/>
        <w:rPr/>
      </w:pPr>
      <w:r>
        <w:rPr/>
        <w:t>does  not  attribute  any special meaning to any character.  If you want these</w:t>
      </w:r>
    </w:p>
    <w:p>
      <w:pPr>
        <w:pStyle w:val="PreformattedText"/>
        <w:bidi w:val="0"/>
        <w:jc w:val="left"/>
        <w:rPr/>
      </w:pPr>
      <w:r>
        <w:rPr/>
        <w:t>enhancements then you need to set "alter mode" with the global command !ALTER.</w:t>
      </w:r>
    </w:p>
    <w:p>
      <w:pPr>
        <w:pStyle w:val="PreformattedText"/>
        <w:bidi w:val="0"/>
        <w:jc w:val="left"/>
        <w:rPr/>
      </w:pPr>
      <w:r>
        <w:rPr/>
        <w:t>The  only  exception  to this is the escape character which will toggle "alter</w:t>
      </w:r>
    </w:p>
    <w:p>
      <w:pPr>
        <w:pStyle w:val="PreformattedText"/>
        <w:bidi w:val="0"/>
        <w:jc w:val="left"/>
        <w:rPr/>
      </w:pPr>
      <w:r>
        <w:rPr/>
        <w:t>mode" within a string.  Most editors won't let you put an escape in your  text</w:t>
      </w:r>
    </w:p>
    <w:p>
      <w:pPr>
        <w:pStyle w:val="PreformattedText"/>
        <w:bidi w:val="0"/>
        <w:jc w:val="left"/>
        <w:rPr/>
      </w:pPr>
      <w:r>
        <w:rPr/>
        <w:t>anyway.   You  can  switch  back  and  forth from "alter mode" with !ALTER and</w:t>
      </w:r>
    </w:p>
    <w:p>
      <w:pPr>
        <w:pStyle w:val="PreformattedText"/>
        <w:bidi w:val="0"/>
        <w:jc w:val="left"/>
        <w:rPr/>
      </w:pPr>
      <w:r>
        <w:rPr/>
        <w:t>!REGULAR as many times as you want while in "draw mode" (ie.  after the  !DRAW</w:t>
      </w:r>
    </w:p>
    <w:p>
      <w:pPr>
        <w:pStyle w:val="PreformattedText"/>
        <w:bidi w:val="0"/>
        <w:jc w:val="left"/>
        <w:rPr/>
      </w:pPr>
      <w:r>
        <w:rPr/>
        <w:t>command);   but  you  must  choose  one  or the other when in "plot mode" (ie.</w:t>
      </w:r>
    </w:p>
    <w:p>
      <w:pPr>
        <w:pStyle w:val="PreformattedText"/>
        <w:bidi w:val="0"/>
        <w:jc w:val="left"/>
        <w:rPr/>
      </w:pPr>
      <w:r>
        <w:rPr/>
        <w:t>after the !PLOT command) and you must set it before  initiating  a  plot  (ie.</w:t>
      </w:r>
    </w:p>
    <w:p>
      <w:pPr>
        <w:pStyle w:val="PreformattedText"/>
        <w:bidi w:val="0"/>
        <w:jc w:val="left"/>
        <w:rPr/>
      </w:pPr>
      <w:r>
        <w:rPr/>
        <w:t>before  the !PLOT command).  The characters that special meaning in alter mode</w:t>
      </w:r>
    </w:p>
    <w:p>
      <w:pPr>
        <w:pStyle w:val="PreformattedText"/>
        <w:bidi w:val="0"/>
        <w:jc w:val="left"/>
        <w:rPr/>
      </w:pPr>
      <w:r>
        <w:rPr/>
        <w:t>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split line (drop down and contin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shift to present color/pen 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shift to present color/pen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shift next character to Gr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shift next character to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 move next character one-half space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move next character one-half space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move next character one-half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move next character one-half lin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make next character one-square-root-of-twoth b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  make next character one-square-root-of-twoth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make next character a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 make next character a sub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 put a little vector arrow over the top of the nex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toggle 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toggle ital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toggle shif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ard backspace (this is not the same as &lt;&l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mask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lit line character (%) is kind of tricky  because  people  often  forget</w:t>
      </w:r>
    </w:p>
    <w:p>
      <w:pPr>
        <w:pStyle w:val="PreformattedText"/>
        <w:bidi w:val="0"/>
        <w:jc w:val="left"/>
        <w:rPr/>
      </w:pPr>
      <w:r>
        <w:rPr/>
        <w:t>that this does something and wonder why their plot that has "RELATIVE HUMIDITY</w:t>
      </w:r>
    </w:p>
    <w:p>
      <w:pPr>
        <w:pStyle w:val="PreformattedText"/>
        <w:bidi w:val="0"/>
        <w:jc w:val="left"/>
        <w:rPr/>
      </w:pPr>
      <w:r>
        <w:rPr/>
        <w:t>IN %" in it comes out funny.  It is very useful to  be  able  to  split  lines</w:t>
      </w:r>
    </w:p>
    <w:p>
      <w:pPr>
        <w:pStyle w:val="PreformattedText"/>
        <w:bidi w:val="0"/>
        <w:jc w:val="left"/>
        <w:rPr/>
      </w:pPr>
      <w:r>
        <w:rPr/>
        <w:t>especially  in  labels and legends.  If you want to get a percent sign use the</w:t>
      </w:r>
    </w:p>
    <w:p>
      <w:pPr>
        <w:pStyle w:val="PreformattedText"/>
        <w:bidi w:val="0"/>
        <w:jc w:val="left"/>
        <w:rPr/>
      </w:pPr>
      <w:r>
        <w:rPr/>
        <w:t>mask as detailed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ositioning/size  characters  (ie.   &lt;&gt;^\!`)  can  be  repeated  and  are</w:t>
      </w:r>
    </w:p>
    <w:p>
      <w:pPr>
        <w:pStyle w:val="PreformattedText"/>
        <w:bidi w:val="0"/>
        <w:jc w:val="left"/>
        <w:rPr/>
      </w:pPr>
      <w:r>
        <w:rPr/>
        <w:t>cumulative.   To  make  the next character twice the normal size put two bangs</w:t>
      </w:r>
    </w:p>
    <w:p>
      <w:pPr>
        <w:pStyle w:val="PreformattedText"/>
        <w:bidi w:val="0"/>
        <w:jc w:val="left"/>
        <w:rPr/>
      </w:pPr>
      <w:r>
        <w:rPr/>
        <w:t>(!) in front of it (that's where the square root of 2 comes in).  To  make  it</w:t>
      </w:r>
    </w:p>
    <w:p>
      <w:pPr>
        <w:pStyle w:val="PreformattedText"/>
        <w:bidi w:val="0"/>
        <w:jc w:val="left"/>
        <w:rPr/>
      </w:pPr>
      <w:r>
        <w:rPr/>
        <w:t>four  times  as  big put 4 bangs in front of it.  Six bangs will make it eight</w:t>
      </w:r>
    </w:p>
    <w:p>
      <w:pPr>
        <w:pStyle w:val="PreformattedText"/>
        <w:bidi w:val="0"/>
        <w:jc w:val="left"/>
        <w:rPr/>
      </w:pPr>
      <w:r>
        <w:rPr/>
        <w:t>times as big and so forth.  To drop the next character a full line use \\, two</w:t>
      </w:r>
    </w:p>
    <w:p>
      <w:pPr>
        <w:pStyle w:val="PreformattedText"/>
        <w:bidi w:val="0"/>
        <w:jc w:val="left"/>
        <w:rPr/>
      </w:pPr>
      <w:r>
        <w:rPr/>
        <w:t>lines \\\\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ift  lock  (")  can  be  used  to "hold" on any of the positioning/size</w:t>
      </w:r>
    </w:p>
    <w:p>
      <w:pPr>
        <w:pStyle w:val="PreformattedText"/>
        <w:bidi w:val="0"/>
        <w:jc w:val="left"/>
        <w:rPr/>
      </w:pPr>
      <w:r>
        <w:rPr/>
        <w:t>adjustments.  For example the entire string below will  be  twice  as  big  as</w:t>
      </w:r>
    </w:p>
    <w:p>
      <w:pPr>
        <w:pStyle w:val="PreformattedText"/>
        <w:bidi w:val="0"/>
        <w:jc w:val="left"/>
        <w:rPr/>
      </w:pP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!!!this is a big string - twice as big, in fa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set the shift lock, don't forget to take it off.  The shift lock does</w:t>
      </w:r>
    </w:p>
    <w:p>
      <w:pPr>
        <w:pStyle w:val="PreformattedText"/>
        <w:bidi w:val="0"/>
        <w:jc w:val="left"/>
        <w:rPr/>
      </w:pPr>
      <w:r>
        <w:rPr/>
        <w:t>not "hold" Greek, symbol, superscript, or subscript.  The  double  shift  lock</w:t>
      </w:r>
    </w:p>
    <w:p>
      <w:pPr>
        <w:pStyle w:val="PreformattedText"/>
        <w:bidi w:val="0"/>
        <w:jc w:val="left"/>
        <w:rPr/>
      </w:pPr>
      <w:r>
        <w:rPr/>
        <w:t>("") has no effect;  but does come in handy sometimes as mentioned in the draw</w:t>
      </w:r>
    </w:p>
    <w:p>
      <w:pPr>
        <w:pStyle w:val="PreformattedText"/>
        <w:bidi w:val="0"/>
        <w:jc w:val="left"/>
        <w:rPr/>
      </w:pPr>
      <w:r>
        <w:rPr/>
        <w:t>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ggle switches (#[) are used to italicize or  underline  one  or  several</w:t>
      </w:r>
    </w:p>
    <w:p>
      <w:pPr>
        <w:pStyle w:val="PreformattedText"/>
        <w:bidi w:val="0"/>
        <w:jc w:val="left"/>
        <w:rPr/>
      </w:pPr>
      <w:r>
        <w:rPr/>
        <w:t>characters.   The  first  occurrence  will turn it on, the second will turn it</w:t>
      </w:r>
    </w:p>
    <w:p>
      <w:pPr>
        <w:pStyle w:val="PreformattedText"/>
        <w:bidi w:val="0"/>
        <w:jc w:val="left"/>
        <w:rPr/>
      </w:pPr>
      <w:r>
        <w:rPr/>
        <w:t>off, the third will turn it back 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 backspace character (|) is another one that often confuses people.  A</w:t>
      </w:r>
    </w:p>
    <w:p>
      <w:pPr>
        <w:pStyle w:val="PreformattedText"/>
        <w:bidi w:val="0"/>
        <w:jc w:val="left"/>
        <w:rPr/>
      </w:pPr>
      <w:r>
        <w:rPr/>
        <w:t>soft  backspace  can  be obtained by using two half-lefts (&lt;&lt;).  However, this</w:t>
      </w:r>
    </w:p>
    <w:p>
      <w:pPr>
        <w:pStyle w:val="PreformattedText"/>
        <w:bidi w:val="0"/>
        <w:jc w:val="left"/>
        <w:rPr/>
      </w:pPr>
      <w:r>
        <w:rPr/>
        <w:t>only affects the next character (or characters as long as you have  the  shift</w:t>
      </w:r>
    </w:p>
    <w:p>
      <w:pPr>
        <w:pStyle w:val="PreformattedText"/>
        <w:bidi w:val="0"/>
        <w:jc w:val="left"/>
        <w:rPr/>
      </w:pPr>
      <w:r>
        <w:rPr/>
        <w:t>lock set).  The whole rest of the string will have a gap in it (unless you put</w:t>
      </w:r>
    </w:p>
    <w:p>
      <w:pPr>
        <w:pStyle w:val="PreformattedText"/>
        <w:bidi w:val="0"/>
        <w:jc w:val="left"/>
        <w:rPr/>
      </w:pPr>
      <w:r>
        <w:rPr/>
        <w:t>something else there).  In order to pull the whole line to the left you need a</w:t>
      </w:r>
    </w:p>
    <w:p>
      <w:pPr>
        <w:pStyle w:val="PreformattedText"/>
        <w:bidi w:val="0"/>
        <w:jc w:val="left"/>
        <w:rPr/>
      </w:pPr>
      <w:r>
        <w:rPr/>
        <w:t>har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to actually draw one of the special characters while in "alter mode"</w:t>
      </w:r>
    </w:p>
    <w:p>
      <w:pPr>
        <w:pStyle w:val="PreformattedText"/>
        <w:bidi w:val="0"/>
        <w:jc w:val="left"/>
        <w:rPr/>
      </w:pPr>
      <w:r>
        <w:rPr/>
        <w:t>it is necessary to have a mask character.  This is the semicolon (;).  If  you</w:t>
      </w:r>
    </w:p>
    <w:p>
      <w:pPr>
        <w:pStyle w:val="PreformattedText"/>
        <w:bidi w:val="0"/>
        <w:jc w:val="left"/>
        <w:rPr/>
      </w:pPr>
      <w:r>
        <w:rPr/>
        <w:t>put  a  semicolon  before  one  of  the  other  characters  (including another</w:t>
      </w:r>
    </w:p>
    <w:p>
      <w:pPr>
        <w:pStyle w:val="PreformattedText"/>
        <w:bidi w:val="0"/>
        <w:jc w:val="left"/>
        <w:rPr/>
      </w:pPr>
      <w:r>
        <w:rPr/>
        <w:t>semicolon) it will mask any special significance.  For example to get a  great</w:t>
      </w:r>
    </w:p>
    <w:p>
      <w:pPr>
        <w:pStyle w:val="PreformattedText"/>
        <w:bidi w:val="0"/>
        <w:jc w:val="left"/>
        <w:rPr/>
      </w:pPr>
      <w:r>
        <w:rPr/>
        <w:t>big bang (!) us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;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PLOT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00 (07/30/91): adds optional fonts (see, for instance, SYMBOLS.P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01 (08/12/91): fixes a bug (alternate font shift nulled the symb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02 (10/10/91): extends the offset and backset limits to the grid  di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well  as  the  grid number labels.  Also the option has been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a window before writing a character string into it (see "Draw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03 (10/25/91): adds a third optional aspect for the symbols and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04 (11/25/91): does  not clear the functions out for each new plot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=0 each time (for X,Y plots, Z can be used as an accumul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05 (12/20/91): remove  file  check  along  path  for  undocumented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06 (01/07/92): adds  the  capability to change linetype for labels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form undocumented anti-nuisanc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07 (01/29/92): fixes a bug in ticks with backset and no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08 (03/09/92): fixes a bug that can result in integer overflow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09 (04/22/92): puts a tiny speck for |symbol|&gt;255, adds NOERASE,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ck-to-back CONTOUR commands using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10 (06/20/92): will  ignore  color=0  used in block erasures for all HP 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  LUs except when the BINARY file output option is in effe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ures come out on the LaserJet and dot matrix printers,  but 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  pen  movements  and  appear  as  black  zones  when  pull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11 (07/22/92): to get 800x600 SuperVGA put "SET CRT=SGA" in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PLOT DESTIN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12 (08/07/92): to get 1024x768 WonderVGA put "SET CRT=WGA" in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PLOT DESTIN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13 (09/01/92): fix bug in symbol a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14 (11/10/92): allow field width override on auto axis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15 (01/08/93): add confidence interval boxes (see CONFIDENC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16 (01/26/93): fix bug in auto axis step size for very small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8.17 (01/28/93): minor 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ACTIVE PLOT MANAGER: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S is an interactive program which assists you in running TPLOT. TPLOT is a</w:t>
      </w:r>
    </w:p>
    <w:p>
      <w:pPr>
        <w:pStyle w:val="PreformattedText"/>
        <w:bidi w:val="0"/>
        <w:jc w:val="left"/>
        <w:rPr/>
      </w:pPr>
      <w:r>
        <w:rPr/>
        <w:t>multi-purpose  Technical PLOTting program.  It is not necessary to have or run</w:t>
      </w:r>
    </w:p>
    <w:p>
      <w:pPr>
        <w:pStyle w:val="PreformattedText"/>
        <w:bidi w:val="0"/>
        <w:jc w:val="left"/>
        <w:rPr/>
      </w:pPr>
      <w:r>
        <w:rPr/>
        <w:t>PLOTS  in  order  to utilize TPLOT;  however,  it does  make  it  considerably</w:t>
      </w:r>
    </w:p>
    <w:p>
      <w:pPr>
        <w:pStyle w:val="PreformattedText"/>
        <w:bidi w:val="0"/>
        <w:jc w:val="left"/>
        <w:rPr/>
      </w:pPr>
      <w:r>
        <w:rPr/>
        <w:t>simpler.   PLOTS integrates the power of TPLOT,  an interactive setup program,</w:t>
      </w:r>
    </w:p>
    <w:p>
      <w:pPr>
        <w:pStyle w:val="PreformattedText"/>
        <w:bidi w:val="0"/>
        <w:jc w:val="left"/>
        <w:rPr/>
      </w:pPr>
      <w:r>
        <w:rPr/>
        <w:t>TPGEN,  which has now been superceded,  a file search/access utility, and your</w:t>
      </w:r>
    </w:p>
    <w:p>
      <w:pPr>
        <w:pStyle w:val="PreformattedText"/>
        <w:bidi w:val="0"/>
        <w:jc w:val="left"/>
        <w:rPr/>
      </w:pPr>
      <w:r>
        <w:rPr/>
        <w:t>editor.   into one convenient package.  In order to run PLOTS just type in th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S can call up an editor for you.  You can use any editor or word processor</w:t>
      </w:r>
    </w:p>
    <w:p>
      <w:pPr>
        <w:pStyle w:val="PreformattedText"/>
        <w:bidi w:val="0"/>
        <w:jc w:val="left"/>
        <w:rPr/>
      </w:pPr>
      <w:r>
        <w:rPr/>
        <w:t>that  you  like  as long as it outputs normal ASCII files.  PLOTS  will  first</w:t>
      </w:r>
    </w:p>
    <w:p>
      <w:pPr>
        <w:pStyle w:val="PreformattedText"/>
        <w:bidi w:val="0"/>
        <w:jc w:val="left"/>
        <w:rPr/>
      </w:pPr>
      <w:r>
        <w:rPr/>
        <w:t>attempt  to run EDITP.COM and upon not finding this,  EDITP.EXE.  You can copy</w:t>
      </w:r>
    </w:p>
    <w:p>
      <w:pPr>
        <w:pStyle w:val="PreformattedText"/>
        <w:bidi w:val="0"/>
        <w:jc w:val="left"/>
        <w:rPr/>
      </w:pPr>
      <w:r>
        <w:rPr/>
        <w:t>the  executable for your editor into the corresponding filename (whether yours</w:t>
      </w:r>
    </w:p>
    <w:p>
      <w:pPr>
        <w:pStyle w:val="PreformattedText"/>
        <w:bidi w:val="0"/>
        <w:jc w:val="left"/>
        <w:rPr/>
      </w:pPr>
      <w:r>
        <w:rPr/>
        <w:t>is  a  .COM  or .EXE file).  Make sure there is not one already on  your  disk</w:t>
      </w:r>
    </w:p>
    <w:p>
      <w:pPr>
        <w:pStyle w:val="PreformattedText"/>
        <w:bidi w:val="0"/>
        <w:jc w:val="left"/>
        <w:rPr/>
      </w:pPr>
      <w:r>
        <w:rPr/>
        <w:t>before  doing  this  as  DOS will not warn you before copying  one  file  over</w:t>
      </w:r>
    </w:p>
    <w:p>
      <w:pPr>
        <w:pStyle w:val="PreformattedText"/>
        <w:bidi w:val="0"/>
        <w:jc w:val="left"/>
        <w:rPr/>
      </w:pPr>
      <w:r>
        <w:rPr/>
        <w:t>another already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OTS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0 (01/17/90): If  you put NOBEEP right after PLOTS and before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PLOTS will suppress beeps (internal as well as in TP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(05/28/90): will automatically open and execute files alo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(06/08/90): fixes  a  bug  in  V3.11  which  got  lost  along  the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and adds  the  option  of  more  closely  spaced  dot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to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3 (07/02/90): adds the option of specifying a default  plot  file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s a convenience.  This will bring PLOT up with an 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is the same as going through the "select plot file"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fore running the program.   It  does  save  time  when  repea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the same plot over and over again (something I seem t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ll too of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4 (09/04/90): adds  the option of specifying ANYCRT on the command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equipment check in the event that PLOTS does  not 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ss  your  hardware  type  and thus does not give you VGA for in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pability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LOTS NOBEEP ANYCRT MYPLOT.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(11/15/90): adds a check  of  the  environment  for  the  BEEP  and  C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1 (01/29/92): checks for &lt;file&gt;.PLT on command line if &lt;file&gt;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2 (01/07/92): does not perform undocumented anti-nuisance che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GRAPHICS LANGUAGE TRANSLATOR: HPGL2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GL2PRN  is  an Hewlett Packard Graphics Language (HPGL) translator.  It will</w:t>
      </w:r>
    </w:p>
    <w:p>
      <w:pPr>
        <w:pStyle w:val="PreformattedText"/>
        <w:bidi w:val="0"/>
        <w:jc w:val="left"/>
        <w:rPr/>
      </w:pPr>
      <w:r>
        <w:rPr/>
        <w:t>read an ASCII file containing  HPGL  commands  and  translate  this  into  the</w:t>
      </w:r>
    </w:p>
    <w:p>
      <w:pPr>
        <w:pStyle w:val="PreformattedText"/>
        <w:bidi w:val="0"/>
        <w:jc w:val="left"/>
        <w:rPr/>
      </w:pPr>
      <w:r>
        <w:rPr/>
        <w:t>necessary commands to produce a plot on a dot matrix printer or an HP LaserJet</w:t>
      </w:r>
    </w:p>
    <w:p>
      <w:pPr>
        <w:pStyle w:val="PreformattedText"/>
        <w:bidi w:val="0"/>
        <w:jc w:val="left"/>
        <w:rPr/>
      </w:pPr>
      <w:r>
        <w:rPr/>
        <w:t>II/IIP/III.  The ASCII file containing the HPGL commands can be produced by  a</w:t>
      </w:r>
    </w:p>
    <w:p>
      <w:pPr>
        <w:pStyle w:val="PreformattedText"/>
        <w:bidi w:val="0"/>
        <w:jc w:val="left"/>
        <w:rPr/>
      </w:pPr>
      <w:r>
        <w:rPr/>
        <w:t>number  of programs, including TPLOT.  If you are using PLOTS to run TPLOT, it</w:t>
      </w:r>
    </w:p>
    <w:p>
      <w:pPr>
        <w:pStyle w:val="PreformattedText"/>
        <w:bidi w:val="0"/>
        <w:jc w:val="left"/>
        <w:rPr/>
      </w:pPr>
      <w:r>
        <w:rPr/>
        <w:t>will automatically manage this translation  process  for  you.   HPGL2PRN  can</w:t>
      </w:r>
    </w:p>
    <w:p>
      <w:pPr>
        <w:pStyle w:val="PreformattedText"/>
        <w:bidi w:val="0"/>
        <w:jc w:val="left"/>
        <w:rPr/>
      </w:pPr>
      <w:r>
        <w:rPr/>
        <w:t>produce  plots  on  Star,  IBM,  and  Epson  dot  matrix  printers  (and their</w:t>
      </w:r>
    </w:p>
    <w:p>
      <w:pPr>
        <w:pStyle w:val="PreformattedText"/>
        <w:bidi w:val="0"/>
        <w:jc w:val="left"/>
        <w:rPr/>
      </w:pPr>
      <w:r>
        <w:rPr/>
        <w:t>compatibles).  To run HPGL2PRN us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HPGL commands:  HPGL2PRN devi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uble dot density: HPGL2PRN device fil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gative image use: HPGL2PRN device file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bolder image use: HPGL2PRN device file bold[1-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 gray scales  use: HPGL2PRN device file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must be one of the following: Star, IBM, Epson, or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can include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negative", "bold", and "gray" can be combined in an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applies only to: Star, IBM, and 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HP-LaserJet series II printers must have an additional  1  Mbyte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. Series III come through with 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PGL2PRN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0 (06/09/90): adds the option of more closely spaced dots  and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GL format (specify BINARY on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42X(01/29/92): does not perform undocumented anti-nuisanc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T CHARACTER GENERATOR: CH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GEN.COM  will  generate  various  size  characters  on  a  PC in 640X200 B&amp;W</w:t>
      </w:r>
    </w:p>
    <w:p>
      <w:pPr>
        <w:pStyle w:val="PreformattedText"/>
        <w:bidi w:val="0"/>
        <w:jc w:val="left"/>
        <w:rPr/>
      </w:pPr>
      <w:r>
        <w:rPr/>
        <w:t>graphics mode.  You must create first a text file.  You  can  then  specify  a</w:t>
      </w:r>
    </w:p>
    <w:p>
      <w:pPr>
        <w:pStyle w:val="PreformattedText"/>
        <w:bidi w:val="0"/>
        <w:jc w:val="left"/>
        <w:rPr/>
      </w:pPr>
      <w:r>
        <w:rPr/>
        <w:t>height  and  a width proportional to standard (1 to 25 times normal height and</w:t>
      </w:r>
    </w:p>
    <w:p>
      <w:pPr>
        <w:pStyle w:val="PreformattedText"/>
        <w:bidi w:val="0"/>
        <w:jc w:val="left"/>
        <w:rPr/>
      </w:pPr>
      <w:r>
        <w:rPr/>
        <w:t>width).  For instance, to draw characters twice normal height and  four  times</w:t>
      </w:r>
    </w:p>
    <w:p>
      <w:pPr>
        <w:pStyle w:val="PreformattedText"/>
        <w:bidi w:val="0"/>
        <w:jc w:val="left"/>
        <w:rPr/>
      </w:pPr>
      <w:r>
        <w:rPr/>
        <w:t>normal width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EN d:\path\myfile.txt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so  specify an optional rounding of the sharp edges to improve the</w:t>
      </w:r>
    </w:p>
    <w:p>
      <w:pPr>
        <w:pStyle w:val="PreformattedText"/>
        <w:bidi w:val="0"/>
        <w:jc w:val="left"/>
        <w:rPr/>
      </w:pPr>
      <w:r>
        <w:rPr/>
        <w:t>appearance.  This may take on a value of 0 to 3 (1  is  default).   For  large</w:t>
      </w:r>
    </w:p>
    <w:p>
      <w:pPr>
        <w:pStyle w:val="PreformattedText"/>
        <w:bidi w:val="0"/>
        <w:jc w:val="left"/>
        <w:rPr/>
      </w:pPr>
      <w:r>
        <w:rPr/>
        <w:t>characters this may take a long time.  Use zero to skip this edge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EN d:\path\myfile.txt 8 8 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