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dded after the documentation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05/90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