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ICE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East Stroop Road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ring, Ohio 4542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99-3023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 Licen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Academic                             $0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Federal,state, or local government   $0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ingle User                          $40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PC LAN                               $1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ingle site-license                  $2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ion with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 site-license                   $5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ion with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Additional User's Manuals            $10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C EXpert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ertificate verifying registr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date notices will be sent to announc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.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