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and it's accompanying documentation is copyr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 and other countrie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Seaborn     P.O. Box 1741 Saskatoon Saskatchewan Canada S7K-3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 (306) 343-1767  Fax (306) 956-3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are reserved.  You are encouraged to uploa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y NON-PROFIT BBS.  This means that the BBS operator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the BBS for a profit or charging access fees other th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thod to help defray costs.  The archive that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not to contain any other files other than "SATLOC.EX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ATLOC.DOC", and may be archived by any of the comm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rs.  The only exception to this is the inclusion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 containing an advertisement for the bbs that is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for download.  This program is releas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BM series of computers, and will operate on the 8088/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s.  A math co-processor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nation is requested if you find that this program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f some help in setting up and maintaining a satellite TVR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a version that does not contain the closing "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tion" screen, please send $20.00 plus $3.50 postage and hand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at the above address.  This program will be supplied on a 360k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unless otherwis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ate that is displayed when the SATLOC program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d appears to be more than 6 months out of date,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contained in the program is likely obsolete and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ly give wrong results when the SATLOC program is execu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advised to get the most recent version,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listed in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, suggestions, and bug reports are always welcome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via mail to the above address (or fax), or by E-mail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Fidonet 1:140/12.  The program is updated as new satellit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bit, and old ones are retired.  The latest vers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t Fidonet 1:140/12 (HST/DS v.32bis) for file-request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available at The Data Dump BBS 1-306-956-3383 (also HST 16.8 /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32ter) for downloading.  Although registration is requi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Dump BBS before download privileges are granted, "SL-xxx.ARJ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L-xxx.EXE" are free downloads as well as the file list "DD-FILES.AR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DD-FILES.EXE".  The .EXE files are self extracting archives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current Fidonet nodelist can file reques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from the Data Dump by using the magic name "SATL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is program, you need to know the geographical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tion of the satellite dish.  The better the accuracy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rate the output data.  If you don't know the coordinates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ound on any topographical map.  The coordinates of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port can also be used if it's within a few miles.  This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tested throughout the North-Western hemisphere, and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e accurate. Although it can calculate dish aiming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mispheres, no guarantee can be made of it's accuracy.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-US satellites are aimed at the Northern hemisphere, and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viewabl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registered version only, when you start the program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if you want hardcopy.  If you answer "Yes", and no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ed, or the printer output is not redirected, the program will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he printer is attached or the computer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display the aiming coordinates for all the geo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ellites currently in the North American section of the Clark bel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copy is requested, the printout will also contain area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values of each system may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2.5 02/11/91  First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2.6 11/12/91  Replaced Westar W4 with Galaxy G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2.7 01/01/92  Replaced Satcom F4 with Anik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ote polarity rever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2.8 01/31/92  Replaced Anik D2 with Anik 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dated miscellaneous 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2.9 05/10/92  Updated data to remove W5, add G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w new location of T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92.2 10/06/92 Renamed distribution archives to reflec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release number rather than diffe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the only changes are satellit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Satcom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93.1 01/01/93 Renamed satellites F3&gt;C3 and F1&gt;C1. 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93.2 04/14/93 Removed Satcom F4 and Spacenet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93.3 06/02/93 Added more geostationary satellites world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code to optionaly display/pri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ewable satellites or all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94.1 01/01/94 Added Telstar 401, and Soldad-1, relocated SBS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ed bug for locations east of 0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