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2NL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2N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 SIM2NL v1.1 - Add-in to run Nonlin within Si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  SIM2NL v1.1 &lt;ASP&gt; - Add-i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te NONLIN 3.0, a powerful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e regression program into SI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asy and powerful statistic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support,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Simstat 2.1/3.0 and Nonli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NL is copyrighted and you must have permission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ssociation of Shareware Professionals (ASP) approved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computer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nyone who distributes the program for non-commerci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nyone else with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advise Normand Peladeau, 5000 Adam Street, Mont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C, CANADA, H1V 1W5, (Simstat) or Phillip H. Sherrod, 4410 Gerald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, TN USA 37205-3806 (Nonlin) to obtain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imstat and Nonlin are copyrighted programs.  They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shareware and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