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SCI312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312.HLP (The Astro 3 Science Manual) or PHYCAL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ROGRAMS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64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SC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SCI312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SCI312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SCI312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SCI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