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</w:t>
      </w:r>
      <w:r>
        <w:rPr/>
        <w:t>ASCII Documentation File for ... R&amp;R.EXE, ver.9309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</w:t>
      </w:r>
      <w:r>
        <w:rPr/>
        <w:t>A MS-DOS Software System for..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***    Repeatability and Reproducibility of Measurements    ***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</w:t>
      </w:r>
      <w:r>
        <w:rPr/>
        <w:t>A Quality Assurance Training Tool: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</w:t>
      </w:r>
      <w:r>
        <w:rPr/>
        <w:t>Statistics Committee of the QA Section of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</w:t>
      </w:r>
      <w:r>
        <w:rPr/>
        <w:t>the Pharmaceutical Manufacturing Association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</w:t>
      </w:r>
      <w:r>
        <w:rPr/>
        <w:t>Bob Obenchain, CompuServe User [72007,467]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</w:t>
      </w:r>
      <w:r>
        <w:rPr/>
        <w:t>5261 Woodfield Drive North, Carmel, IN 46033-8795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ability:   variability observed when one inspector make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but "independent" measurements on one sample (s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times when samples are not ident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p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ibility: variability observed when different inspect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independent measurements on the sam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ABLE-OF-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epeatability and Reproducibility Analysis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R&amp;R Pop-Up Menu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R&amp;R Batch Input File Editor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of R&amp;R Software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nd Statistical Tables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&amp;R Software Update History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SECTION 1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Introduction to Repeat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nd Reproducibility Analy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peatability and Reproducibility" is a statistical method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alysis of measurement variability whe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(or samples) are measured at least twice by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nspectors or laboratories.  The calcula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re apparently originally developed for use in "Gage Cap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s; they are commonly performed using a tabula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for hand calculations and table lookup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ranges of variation (maximum minus minimum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y the "spread" in stochastic distributions instead of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s or variances.  After all, sampl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and variances involve sum-of-squares calculations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less efficient, statistically, than observed rang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of "spread" when the number of measurements made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or laboratory is small (say, only 2, 3, 4 or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.EXE performs all phases of repeatability/reproducibility analy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reater accuracy and reliability than is commonly achiev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calculations and also displays X-bar and Range ch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sults for each inspector or laboratory.  See the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n page 12 of this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ability/reproducibilit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ECTION 2:  Usage of R&amp;R Pop-Up Menu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vokes the Repeatability and Reproducibility (R&amp;R)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using almost any version of DOS (the Disk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BM PC-DOS or Microsoft MS-DOS) by entering its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R&amp;R,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mpt&gt; r&amp;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 does not expect or accept any "command-line" arguments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&amp;R execution starts, R&amp;R will prompt you to provi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t needs to perform analyses.  And each such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isplays either a range of acceptable values or else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...delimited by square brackets... that you may accep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 Input/Output File Naming Conven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R&amp;R for data/parameter input consis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of at most eight characters) specified by the user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(.) and a 3-character filename EXTension of R&amp;R.  Out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R&amp;R have a 3-character filename EXTension of DTL (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.EXE will overwrite (and thus destroy) an existing file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ts filename in its current working directory.  Us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pecify a unique, new filename for keyboard data entry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at they could be loosing valuable historic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rends in repeatability/reproducibility by re-using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.EXE is not "copy protected" in any way.  The MS-DOS COP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 to backup all R&amp;R soft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R&amp;R Walk-Through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&amp;R start-up screen will appear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&amp;R.EXE...Version 9309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***    Repeatability and Reproducibility of Measurements    ***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tatistics Committee of the QA Section of the PMA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Bob Obenchain, CompuServe User [72007,467]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Do you wish to R = Review an Existing R&amp;R Study ? ...or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</w:t>
      </w:r>
      <w:r>
        <w:rPr/>
        <w:t>C = Create a New .R&amp;R Study File ?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 R  or  C  ...or H for Overview HELP --&gt;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 key at this point, displays the following screen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&amp;R.EXE...Version 9309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***    Repeatability and Reproducibility of Measurements    ***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</w:t>
      </w:r>
      <w:r>
        <w:rPr/>
        <w:t>R&amp;R.EXE...Overview Help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&amp;R is a MS-DOS prototype system for analyzing/displaying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any variability observed when two or more measurements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are made by two or more inspectors on two or more samples.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epeatability: variability in repeated measurements on one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</w:t>
      </w:r>
      <w:r>
        <w:rPr/>
        <w:t>sample made by one inspector but at different times.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eproducibility: variability between measurements of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</w:t>
      </w:r>
      <w:r>
        <w:rPr/>
        <w:t>different inspectors on the same sample.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&amp;R also uses CGA (medium-resolution) graphics to display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-bar and Range Charts for each Inspector.  And R&amp;R also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writes out an ASCII file of detailed results.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any key to return to R&amp;R Data Entry...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press "C" to "create a new study,"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in all historical data values using your keyboard.  But,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R&amp;R will also be creating a "Study" file that you could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&amp;R runs to repeat and/or modify your initial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are familiar with a "screen oriented"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(ASCII) text editor, you might prefer to start by crea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"Study" file.  This strategy can give you more flexibility 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validation than is possible from inside of R&amp;R.  Simply mi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an example R&amp;R Study file.  For example, the study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for the following 22 records (rows), each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NVAR, Number of Replicates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SAMPS, Number of Samples (R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DECIM,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NOINSPTS, Number of Insp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_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   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1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_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  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0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_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  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  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spond to the initial R&amp;R prompt by pressing either the 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key, the window will clear itself,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wo MS-DOS filenames, each consisting of at most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itial choice was to select the C = "Create a New Stud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first filename you specify will be used to "captur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enter.  If your initial choice was R, you will use a bounce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discussed below), to select a "Study" file (with a MS-DOS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R&amp;R") to be read in as a batch input file.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nput option (Create or Review), the R&amp;R output file also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named; it can have either the same filename o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8 characters maximum) from that of the input file. 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character MS-DOS filename EXTension for R&amp;R output will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TL" (==&gt; details of analysi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"R" to Review an existing R&amp;R study, a bounce-ba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to let you select among existing file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&amp;R.EXE...Version 9309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FileNames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EX1�����</w:t>
      </w:r>
      <w:r>
        <w:rPr>
          <w:rtl w:val="true"/>
        </w:rPr>
        <w:t>ۺ</w:t>
      </w:r>
      <w:r>
        <w:rPr/>
        <w:t xml:space="preserve">      </w:t>
      </w:r>
      <w:r>
        <w:rPr/>
        <w:t>Arrow Keys: Move Highlight Bar Up / Down.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EX2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EX3      �      Return Key: Selects the Highlighted File.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EX4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</w:t>
      </w:r>
      <w:r>
        <w:rPr/>
        <w:t>ͼ      Escape Key: Abandon R&amp;R Study Input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pecification will then be automat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</w:t>
      </w:r>
      <w:r>
        <w:rPr/>
        <w:t>R&amp;R Parameters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Replicates = 2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Samples =  5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Decimal Places = 1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Inspectors = 3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 No. 1 Name = Inspector_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 No. 2 Name = Inspector_B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 No. 3 Name = Inspector_C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Values are to be entered in the Next Window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then be read-in and listed on your screen.  Examin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o assure that the data values being listed are EXACTL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</w:t>
      </w:r>
      <w:r>
        <w:rPr/>
        <w:t>R&amp;R Data Entry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Entry Complete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Listing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1: Inspector_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1:      2.0     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2:      2.0      3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3:      1.5     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4:      3.0      3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5:      2.0      1.5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6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2: Inspector_B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1:      1.5      1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2:      2.5      2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3:      2.0      1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4:      2.0      2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5:      1.5      0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3: Inspector_C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1:      1.0     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2:      1.5      2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3:      2.0     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4:      2.5      3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5:      1.5      0.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MENU window will now Pop-Up within a larger window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Repeatability/Reproducibility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E = Edit/Update Data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R&amp;R Calcula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Display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R&amp;R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em "E" at this point ONLY when you want to change your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the current study data input file via keyboard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&amp;R prompts, and you "know" you made data entry errors.  (But you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nly after it was already too late to correct them from the R&amp;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viewing an existing study file, and you want to "cor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data values stored in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7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ected errors in the process of performing calculations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"C") or viewing graphical trend chard displays (using Item "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ond section of this documentation file for guidelin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the R&amp;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em "C" from the Main Menu at this point unless you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e input data. (True, you could also select Item "X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...to "eXit" R&amp;R without making any calculations 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raphs...but why?)  So, let us assume you pressed the "C"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R&amp;R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 No. 1: Inspector_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&amp; Range in Sample 1 =      1.5      1.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&amp; Range in Sample 2 =      2.5      1.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&amp; Range in Sample 3 =      1.3      0.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&amp; Range in Sample 4 =      3.0      0.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&amp; Range in Sample 5 =      1.8      0.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erage Range =    0.600  ==&gt; Std. Dev. =    0.504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 Mean within Replications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2.100    1.9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-Bar-Bar Mean =    2.00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d.Deviations within Replications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548    1.02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Continue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8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results for Inspectors 2 and 3 scroll by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within and between inspector SUMMARY statistics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R&amp;R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erage Within Inspector Variability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erage of Average Ranges =    0.567  ==&gt; Std. Dev. of    0.49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</w:t>
      </w:r>
      <w:r>
        <w:rPr/>
        <w:t>and   ==&gt;   UCL(R)  of    1.851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etween Inspector Variability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spector Reproducibility =    0.350  ==&gt; Std. Dev. of    0.207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peat. &amp; Reprod. Std. Deviation =    0.53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allowed Tolerance : � 3  � &lt;---- Specify This Value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lerance =    3.000  ==&gt; Percentage Consumed =   91.732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turning to Main Menu..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basic calculations are completed, the Main Menu reappear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Repeatability/Reproducibility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E = Edit/Update Data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R&amp;R Calcula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Display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R&amp;R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G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9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"G" at this point to display CGA (medium-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) trend char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-Bar and Range Charts by Inspector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     </w:t>
      </w:r>
      <w:r>
        <w:rPr/>
        <w:t>/\_  �          �          �     _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\    _    �          �     /   \ �          �       _  �    / \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  / \   �       /\ �----/-----\�   /\     �      / \ �   /   \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-\/---\--�\     /  \�   /       �  /  \    �\    /   \�--/-----\-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\ �-\---/----�/\/        �-/----\--/�-\--/-----� /       \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\�  \_/     �           �/      \/ �  \/      �/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 </w:t>
      </w:r>
      <w:r>
        <w:rPr/>
        <w:t>_        �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</w:t>
      </w:r>
      <w:r>
        <w:rPr/>
        <w:t>/�\/ \       �  _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/\    �        / �    \      � / \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  \   �__     /  �-----\-----�/   \     �   _      �  _      /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-/----\--�--\---/---�      \    �-----\_---�  / \     �-/-\---_/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_/      \ �   \_/    �       \__/�       \  �-/---\--_/�/   \_/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\�          �           �        \_�/     \/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press the "V" key to View a dynamic on-screen cursor!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th the Arrow, Tab, and Backspace keys to identify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nd display their numeric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pector 1    Observation 3    Value = 3.51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|    �          �      /\_  �          �          �     _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\  --+--  �          �     /   \ �          �       _  �    / \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  /|\   �       /\ �----/-----\�   /\     �      / \ �   /   \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-\/---\--�\     /  \�   /       �  /  \    �\    /   \�--/-----\-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\ �-\---/----�/\/        �-/----\--/�-\--/-----� /       \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\�  \_/     �           �/      \/ �  \/      �/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 </w:t>
      </w:r>
      <w:r>
        <w:rPr/>
        <w:t>_        �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</w:t>
      </w:r>
      <w:r>
        <w:rPr/>
        <w:t>/�\/ \       �  _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/\    �        / �    \      � / \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  \   �__     /  �-----\-----�/   \     �   _      �  _      /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-/----\--�--\---/---�      \    �-----\_---�  / \     �-/-\---_/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_/      \ �   \_/    �       \__/�       \  �-/---\--_/�/   \_/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\�          �           �        \_�/     \/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itle indicates that the cursor is on the third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inspector; its numerical value of 3.51 is an X-Ba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ursor is on the top plot.  The lower plots ar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 Bar or function key F1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f on-line help informa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0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is HELP screen .... Space Bar or F1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rase Screen....press ENTER or ESCape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Note: 2nd KeyPress sometimes needed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n-Screen Cursor &amp; VALUES ... press V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Move Right with Arrow or Tab Ke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Move Left  with Arrow or BackSpa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alues in X-Bar Chart...UpArrow,PgUp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alues in Range Chart...DnArrow,PgDn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PECIAL KEYS...Press the S key first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n press a 2nd key 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L or F10 dumps to HP Laserjet/Deskje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I or F9  dumps to IBM Graphics Matrix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E or F8  dumps to Epson FX, JX, or LQ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O or F7  dumps to Okidata Micro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 = SAVE screen...as filename.PC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R&amp;R: X-bar and Range....Press any key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browsing and/or printing the X-Bar and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you will be returned to the Main Menu.  You cannot exam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&amp;R study at this point without first exiting R&amp;R.  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X" from the menu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Repeatability/Reproducibility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E = Edit/Update Data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R&amp;R Calcula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Display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R&amp;R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X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(S) 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.EXE created an Output File named... EX1.d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EX1.dtl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view detailed computational results fro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R&amp;R.EXE 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1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COPY: To make a permanent copy of the R&amp;R output file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EX1.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ing (for EX1) the FILENAME (of at most 8 characters)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"detail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ECTION 3:  Usage of the R&amp;R Edit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em "E" from the Main Menu only when you DEFINITE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ata values that are permanently filed in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"filename.R&amp;R" study.  Why?  Because, when you finish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 editor, you automatically have to EXIT from R&amp;R itself!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will need to re-invoke R&amp;R in order to read-i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filename.R&amp;R, you just finished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COMBINATION    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   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 option to QUIT editing [Y|N] and/or SAVE [Y|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     move current cursor position one colum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ARROW     move cursor position to the next right mo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     move current cursor position one colum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ARROW      move cursor position to the next left mo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     move current cursor position one r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  move cursor position up by height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     move current cursor position one r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  move cursor position down by height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move cursor 1 column past end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move cursor to beginning of last row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move cursor to first column i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move cursor to beginning of first lin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COMBINATION    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   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move cursor to the first column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         specify text string &amp; search for next oc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keys have been disabled because the R&amp;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\          editor always operates exclusively in 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&gt;         mode.  The "usual" function of these key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/          visual editor could cause th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 of the cursor to scroll left or righ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roying column al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CTION 4:  Validation of R&amp;R Calcula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batch input files distributed with R&amp;R.EXE illustra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ccurately reproduces results from published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1.R&amp;R    ...DataMyte Handbook(1986), Figure 4.7.4, page 4-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2.R&amp;R    ...DataMyte Handbook(1986), page 4-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3.R&amp;R    ...G.R. Technologies Workbook, Figure 9-5, page 9-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4.R&amp;R    ...Montgomery(1991), page 3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agreement (to all displayed digits) between R&amp;R.EX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se from these reference materials was not exact.  However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disagreements were traced to [1] calculation erro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, [2] use of fewer significant digits in the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[3] use of less accurately tabulated values of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such as d2 and D4, in the reference material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lgorithms used in R&amp;R.EXE have thus been cross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is R&amp;R software may, of course, perform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validation they feel is appropriate.  If such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ccess to the C-language source code for R&amp;R.EXE,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vide the code without charge upon receipt of a written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EFERENC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Repeatability and Reproducib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Myte Handbook.  (1986.)  "Measurement"  [Second Edition, Chapter 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4-16 to 4-25.]  14960 Industrial Road, Minnetonk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nesota 55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el, A.R. (1954.)  "A Method for Handling Errors in Te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ing.  Industrial Quality Control, pp 10-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, E.L. and Levenworth, R.S.  (1980.)  Statistical Quality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dition.  [Pages 334-337.]  New York: McGraw-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R. Technologies Ltd./Inc.  "Statistical Process Control - Workbook #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"  26911 Northwestern Hwy., Southfield, MI 4803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apter 9, ten pa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5.)  "Measurement Error."  Encyclopedia of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s.  [Volume 5, pages 378-381.]  Editors - Kotz, John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d.  New York: John Wiley &amp;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l, John and Lashof, T.W.  (1987.)  "The Nature of Repeat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roducibility."  Journal of Quality Technology 1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gomery, D.C. (1991.)  Introduction to Statistical Quality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dition.  [Pages 390-396.]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tatistical Tabl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can, A. J. (1974).  Quality Control and Industrial Statistics, 4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on.  Irwin.  (Tables D1 and D3: dstar-sub-2 factors, 948-95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NATIONAL STANDARD ANSI/ASQC A1-1987.  Definitions, Symb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, and Tables for Control Charts."  Milwaukee: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ety for Quality Control.  [Table 1, page12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ar-sub-2 factors for the average of k ranges, each over n s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4 factor for the upper control limit on rang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=2     n=3     n=4     n=5     n=6     n=7     n=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1       �  1.41    1.91    2.24    2.48    2.67    2.83    2.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2       �  1.28    1.81    2.15    2.40    2.60    2.77    2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3       �  1.23    1.77    2.12    2.38    2.58    2.75    2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4       �  1.21    1.75    2.11    2.37    2.57    2.74    2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5       �  1.19    1.74    2.10    2.36    2.56    2.73    2.87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6       �  1.18    1.73    2.09    2.35    2.56    2.73    2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7       �  1.17    1.73    2.09    2.35    2.55    2.72    2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8       �  1.17    1.72    2.08    2.35    2.55    2.72    2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9       �  1.16    1.72    2.08    2.34    2.55    2.72    2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0       �  1.16    1.72    2.08    2.34    2.55    2.72    2.86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1       �  1.16    1.71    2.08    2.34    2.55    2.72    2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2       �  1.15    1.71    2.07    2.34    2.55    2.72    2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3       �  1.15    1.71    2.07    2.34    2.55    2.71    2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4       �  1.15    1.71    2.07    2.34    2.54    2.71    2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5       �  1.15    1.71    2.07    2.34    2.54    2.71    2.85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infinity �  1.128   1.693   2.059   2.326   2.534   2.704   2.847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           �  3.267   2.574   2.282   2.114   2.004   1.924   1.8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ability and Reproducibility, ver.9309 ......... Page 1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ar-sub-2 factors for the average of k ranges, each over n s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4 factor for the upper control limit on rang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=9     n=10    n=11    n=12    n=13    n=15    n=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1       �  3.08    3.18    3.27    3.35    3.42    3.49    3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2       �  3.02    3.13    3.22    3.30    3.38    3.45    3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3       �  3.01    3.11    3.21    3.29    3.37    3.43    3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4       �  3.00    3.10    3.20    3.28    3.36    3.43    3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5       �  2.99    3.10    3.19    3.28    3.35    3.42    3.49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6       �  2.99    3.10    3.19    3.27    3.35    3.42    3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7       �  2.99    3.10    3.19    3.27    3.35    3.42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8       �  2.98    3.09    3.19    3.27    3.35    3.42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 9       �  2.98    3.09    3.18    3.27    3.35    3.42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0       �  2.98    3.09    3.18    3.27    3.34    3.42    3.48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1       �  2.98    3.09    3.18    3.27    3.34    3.41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2       �  2.98    3.09    3.18    3.27    3.34    3.41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3       �  2.98    3.09    3.18    3.27    3.34    3.41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4       �  2.98    3.09    3.18    3.27    3.34    3.41    3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15       �  2.98    3.09    3.18    3.26    3.34    3.41    3.48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infinity �  2.970   3.078   3.173   3.258   3.336   3.407   3.472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           �  1.816   1.777   1.744   1.717   1.693   1.672   1.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=16    n=17    n=18    n=19    n=20    n=21    n=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infinity �  3.532   3.588   3.640   3.689   3.735   3.778   3.819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           �  1.637   1.622   1.608   1.597   1.585   1.575   1.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amp;R.EXE Updat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.9012 ...original beta-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.9101 ...add batch input file bounce-bar selec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batch input fil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.9308 ...increase maximum allowed number of samples from 10 to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.9309 ...fix input rounding bug; major upgrade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