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QTMSIM.EXE...Version 940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Bob Obenchain, CompuServe User ID=72007,46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5261 Woodfield Drive North, Carmel,IN 46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PMA = Pharmaceutical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QTMSIM Simulation Scenarios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ata Restrictions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 for QTMSIM Input/Output Files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QMP/WAMOC Internal Parameters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.SIM Scenario Files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from QTMSIM Simulation Scenario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MSIM Software Update History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MSIM.EXE allows the user to define "Simulation Scenarios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quality level may vary over a sequence of 1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eriods (say, 12 months.)  For each period in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the "volume" of information that will be available fro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ections that period, expressed as an Equivalent Expec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E) at standar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"true" quality level attained that period,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 of true expected nonconformance rate to the standar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MSIM.EXE then generates pseudo-random Poisson or standardize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ates representing "observed" nonconformances for each peri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period-to-period changes in nonconformance expec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cenario input by the user, but state-of-the-a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s assure that the observed noncomformanc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eriods are statistically independent (although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QTMSIM analyses the generated nonconformance data u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wo powerful Moving Average methodolog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MP = Quality Measuremen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MOC = Windowed At-Most-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se Quality-Trend-Monitoring methodologies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ver the pattern of period-to-period quality variatio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cenario.  We illustrate these concept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uppose a simulation scenario is specified to QTMSIM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iod Number: 01 02 03 04 05 06 07 08 09 10 11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e Quality Level:  1  1  1  1  1  1  3  3  3  3  3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ancy at Standard Quality:  2  2  2  2  1  1  1  1  2  2  2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cenario with only one shift in level over 12 peri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at Standard for the 1st 6 periods, then shifts to 3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Meanwhile, during the middle 4 periods, sampling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alf of what it is in the 1st and 3rd 4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ype of chart used by QTMSIM for both QMP and WAMOC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 would be graphed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Defects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Standard  ���T��T��T��T��T��T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 2 x Standard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x Standard  ���������������������T��T��T��T��T��T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x Standard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x Standard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 02 03 04 05 06 07 08 09 10 11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IOD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e Nonconformance Expectancy for each period is the produ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xpectancy at Standard Quality times its True Qual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 Number: 01 02 03 04 05 06 07 08 09 10 11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Expectancy:  2  2  2  2  1  1  3  3  6  6  6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re are 3 changes in per-period Nonconformance Expectancy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re is only 1 shift in Quality Level over the 12 peri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rom the very first "cycle" of at most 12 perio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CGA-graphics and also "smoothed" using the QMP or WAM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.  Generated quality level estimates (plotted below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symbol) will deviate from their true values (T symbol) due to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error.  But QMP or WAMOC I-plots provide nominal 9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the (unknown) true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Defects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X  �     X  �  X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Standard  ���T��T��T��T��TX�T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               �   �  X  �  �  �  �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 2 x Standard  �      �  X           X  �  �  �    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     �         �           �  X  �  X  �  X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x Standard  ���������������������T��T��TX�T��T��T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�  �  </w:t>
      </w:r>
      <w:r>
        <w:rPr/>
        <w:t>X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x Standard  �                              �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x Standard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 02 03 04 05 06 07 08 09 10 11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IOD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of times that the true-Quality-Level was ABOVE, WITHI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QMP or WAMOC I-plot limits are then counted and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graphics screen.  QMP and WAMOC I-plots are designed to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quality level about 90% of the time, on long range average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when per period expectancy is large.  But QTMSIM le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how good those coverage claims are in actual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any single quality scenario needs to be evaluated hund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 thousands of times in order to develop good estim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verage probabilities," especially at any points within the scen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true quality level is changing rapidly between peri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fter that first cycle, QTMSIM uses a "non-graphical mode"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y cycles may be evaluated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SIM is designed, primarily, to help users new to QMP and/or WAM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ology to "visualize" what can happen.  For example, QTMSI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show "trade-offs" between conflicting objectiv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aking good use of recent process history to pred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during the next reporting perio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esponding quickly to abrupt shifts in qual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ary, QTMSIM can help new users develop QMP and WAM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uition."  See the QMPCHART.DOC and WAMOC.DOC document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istributed with QMPCHART.EXE and WAMOC.EXE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ed information on these powerful new Moving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SIM.EX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epts either Keyboard or Batch input (from a .SIM fi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s detailed simulation results to a .OU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make optional dumps of its graphics screen if your PC's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printer connected to LPT1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a batch data file (.WIN) of results from only it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ycle that is suitable for input to QMPCHART or WAM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Input Data Restri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                     Minimum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Brief Explanation          Value   Value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------------------------ 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      Moving Avg. Window Width      1       6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p     number of history periods     0       0      wind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ing the firs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ly plotted by QTM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factor  defect expectancy factor    .001      1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   Equivalent Expectancy at      0       1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qualit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epor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indx  true quality level for       .1       1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epor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um      Random Number SEED Value   -32767     0*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seudo-random number generation, QTMSIM uses the poidev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dev() and gammln() functions of Press, Flannery, Teukolsk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tterling(1988).  The Poisson defect "intensity" paramete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porting period is alway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Intensity = trueindx *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: Specifying an E-factor &lt; 1.0 implies that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ion intensity in terms of SAMPLE SIZES inspected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QTMSIM will compute expectancies for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 = Equivalent Expectancy = Sample Size * E-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inspect 250 units and the E-factor (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) is 0.004 defects/unit, then you "expect" to se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, EE = 1, when quality is indeed at its "standard"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idum = 0 causes the start-up seed value to be genera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ersonal computer's System Clock.  When QTMSIM.EXE wri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IM file in response to keyboard input, QTMSIM will alway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um=0 so that successive QTMSIM runs can start at different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seudo-random sequence and, therefore, giv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The seed value that actually gets used is recor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n the QTMSIM .OUT file.  If you use an editor to mod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IM file and specify a non-zero seed, the exact same resul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 each time that scenario is executed by QTM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3: CAPQUANT software (a separate module in this "QA Training To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) can be used to convert almost any single (or pair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ative variable(s) into equivalent defects (nonconforman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pectancies.  The user can specify any one of ten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-of-poor-quality loss functions.  Due to "Poissoniz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nchain(1991), each EE is (at least, approximately,)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and the variance if its corresponding ED.  Thus,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the range of EE values generated by ANY QUALITY PROCES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l the information needed to use QTMSIM to simulate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QMP or WAMOC algorithms in trending that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aming Conventions for QTMSIM Input/Output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SIM uses three different sorts of input/output files, with 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lename EXTensions of .WIN, .OUT, and .SIM. 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three types of QTMSIM input/output files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IN  ==&gt; The QTMSIM output file suitable for input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PCHART.EXE or WAMOC.EXE trend charting modules (VG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                             ...I, F, or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-to-Date                       ...Year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                             ...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2 3 4 5 6 7 8 9 0 A B            ...Period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TM Simulation Scenario            ...1s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Input File = FILENAME.WIN    ...2nd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valent Nonconformances         ...1st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quivalent Expectancies        ...2nd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P Window Width                   ...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ancy Factor                  ...0 to 9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Signaling Speed            ...0.0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History Periods          ...0 to WinWidth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ancy de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ancy defects    [2 numerical values on each row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ancy de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ay use your favorite text file editor or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/customize the first 8 to 12 lines of a .WIN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it will be NECESSARY to modify the 3rd and 4th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r simulation scenario does not include all 1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periods supported by QTMS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UT ==&gt; The QTMSIM detailed output file, includ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Feb 23 22:33:52 1994  ...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SIM  ...Simulation Save-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WIN  ...Moving Average Analys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023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0         ...Expectancy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3 measures for each history period in FIRST CYCL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i = true quality level index for tha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ct = Poisson defectes generated (intensity = truei*expt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i  defct  expt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65  64.00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71 279.00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35  37.00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2 151.00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60 164.00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12 measures for each plotting period in FIRST CYCL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i = true quality level index for that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ct = Poisson defectes generated (intensity = truei*expt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95 = lower 9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5 = upper  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 =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vg = process average quality over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x = raw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b = plotting symbol for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var = variance of curren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var = variance of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ac = P -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i  defct  exptc  q95   q5    best  pavg  indx symb pvar   bvar   pf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7  94.00 100.00  1.113 0.796 0.949 1.306 0.940 X   0.518  0.009  0.0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6 108.00 100.00  1.264 0.925 1.089 1.377 1.080 X   0.456  0.011  0.0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38  44.00 100.00  0.587 0.361 0.468 0.997 0.440 X   0.185  0.005  0.0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23  31.00 100.00  0.447 0.250 0.342 0.987 0.310 X   0.197  0.004  0.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6 227.00 100.00  2.487 1.998 2.237 1.110 2.270 X   0.374  0.022  0.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66  69.00 100.00  0.839 0.567 0.697 0.956 0.690 X   0.342  0.007  0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77  73.00 100.00  0.880 0.601 0.735 0.922 0.730 X   0.349  0.007  0.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112.00 100.00  1.292 0.949 1.115 0.929 1.120 X   0.350  0.011  0.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2 194.00 100.00  2.149 1.698 1.918 1.171 1.940 X   0.404  0.019  0.0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4   8.00 100.00  0.169 0.054 0.105 1.134 0.080 X   0.466  0.001  0.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51  57.00 100.00  0.708 0.461 0.579 0.859 0.570 X   0.270  0.006  0.0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93.00 100.00  1.091 0.778 0.929 0.898 0.930 X   0.265  0.009  0.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I-plot coverage summary for FIRST CYC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Index  Above I ... 1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Index Within I ... 10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Index  Below I ... 1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: I-plot coverage summary for all non-display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apsed Simulation Time (seconds) = 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QTMSIM Results in 5002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1.07   4.82  90.30   4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1.06   4.56  90.14   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38   1.44  88.76   9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23   0.56  87.23  12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2.36   8.02  88.74   3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66   4.56  90.40   5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77   4.80  90.14   5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1.21   6.06  90.02   3.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1.82   6.96  89.36   3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14   0.64  88.42  10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0.51   3.64  90.44   5.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.00   1.11   6.40  89.96   3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all % :     4.37  89.50   6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ision +/-  0.289  0.434  0.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IM ==&gt; The QTMSIM simulation scenario batch input file, includ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...Seed (0 =&gt; Use Clock to get Startup See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...Moving Average 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000   ...Expectancy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0     ...Audible Signaling Speed (0.0 =&gt; NON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...Number of 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0  ...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0  ...truein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   ...an end of data signal is needed if f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elve simulation/display periods ar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Resetting QMP/WAMOC Internal Parameter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named QMP-PARM.SET and WAMOPARM.SET are locat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rent working directory" from which QTMSIM.EXE is invoked, QTMS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in one of these files to initialize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following default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MP-PARM.SET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e0, start-up equivalent expectanc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x0, start-up equivalent defects = theta0 * e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I0, start-up quality ind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5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=  maxgammasq, 95% point of the prior distribution of gammasq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sigma0, variables QMP prior sampling vari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QTMtunes, audible signaling speed factor [0.0,2.0]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AMOPARM.SET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e0, equivalent expectancy for diffuse pri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d0, equivalent defects for diffuse pri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theta0, default quality index valu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3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QTMtunes, audible signaling time factor [0.0,2.0]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ting the QTMtunes parameter value to 0.0 in QMP-PARM.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PARM.SET would make it impossible for QTMSIM.EXE to use "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ing."  But, as long as either no ".SET" file is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directory or else the QMPtunes parameter set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0.0 in the .SET file, audible signaling can occur.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atter circumstances, the QMPtunes setting either ent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 or read from a Scenario (.SIM) input file will gov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ble sig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Ptunes = 1.0 gives acceptable signaling speed on 20 to 40 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/4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ch faster machine might need the QTMtunes = 2.0 set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tunes understandable, while a very slow machine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e QTMtunes = 0.5 setting to speed the tu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une's audible tones provide some not-particularly-subtle "aids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" of each I-plot on a QTM Trend Cha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  q95 &lt;= 1     High Quality...CHARGE Ahead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 q5&lt;1 &amp; q95&gt;1  At Standard....no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3:  q5  &gt;  1     Below Normal...a DEATH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mmediat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ample .SIM Scenario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simulation scenario files distributed with QTMSI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a variety of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LE.SIM    ...quality stays fixed at the standard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AM.SIM  ...very high per period sampl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HIFT.SIM  ...sudden shift in qual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NDOWN.SIM  ...steady downward trend in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GZAG.SIM    ...quality level jumps between just 2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type of Moving Average smoothing (QMP or WAMOC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form of simulation distribution (Poisson or standard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) is not specified within the .SIM file, each of the above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actually be used to simulate four different QTMSIM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Results from QTMSIM Simulation Scenari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The "Large Sample" Scenari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History Periods ( Window Width = 6 ) followed by Twelv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Analysis Periods in whi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eriod Nonconformance Expectancy is VERY large (100.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s a direct result, the variability in sample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es (X) about their true levels (T)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ue quality levels for the 17 periods is a pseudo-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from a Gamma distribution with mean = variance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most regardless of the pattern of variability in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s in this sort of very-low-sampling-variability scena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dence intervals resulting from moving average analy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uld" come very close to achieving their nominal 90%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...even though these intervals will tend to be quite narr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"high information"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1336        ...Actual Startup S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5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5002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7   4.82  90.30   4.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6   4.56  90.14   5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38   1.44  88.76   9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23   0.56  87.23  12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2.36   8.02  88.74   3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66   4.56  90.40   5.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77   4.80  90.14   5.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21   6.06  90.02   3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82   6.96  89.36   3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14   0.64  88.42  10.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51   3.64  90.44   5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11   6.40  89.96   3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4.37  89.50   6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+/-  0.289  0.434  0.3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3182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4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50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7   4.78  90.00   5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6   4.12  90.08   5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38   1.02  89.36   9.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23   0.20  87.14  12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2.36   7.68  88.42   3.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66   3.88  91.28   4.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77   4.78  90.16   5.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21   5.54  90.04   4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82   6.64  89.38   3.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14   0.20  89.48  10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51   3.44  90.90   5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11   5.04  91.40   3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3.94  89.80   6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+/-  0.275  0.428  0.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2516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6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5000 Cycl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7   2.30  91.06   6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6   4.46  90.94   4.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38   1.02  69.02  29.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23   3.34  87.96   8.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2.36  10.14  86.98   2.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66   1.28  91.00   7.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77   1.92  91.06   7.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21   4.64  91.08   4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82   7.52  90.50   1.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14   0.52  77.54  21.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51   4.34  91.02   4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11   6.98  91.08   1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4.04  87.44   8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+/-  0.278  0.469  0.3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1909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5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50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7   2.26  91.22   6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06   5.28  89.80   4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38   0.42  71.44  28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23   1.94  89.66   8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2.36   9.54  87.42   3.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66   0.90  91.22   7.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77   1.40  91.76   6.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21   5.18  90.62   4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82   8.16  89.42   2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14   0.16  81.38  18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0.51   3.64  91.62   4.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   1.11   6.90  91.22  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3.82  88.07   8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+/-  0.271  0.458  0.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n this "Large Sample" scenario, both moving average methods (Q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MOC) performed close to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verage probabilities of QMP I-plots (89.50%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9.80%) were somewhat closer to their nominal 90% level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those of WAMOC I-plots (87.44% and 88.07%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QMP and WAMOC I-plots are biased very slightly down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ward undesirable, high quality indices.)  When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s not within the nominal 90% I-plot interval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what more likely to be above the I tha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Results using Gamma and Poisson deviates were quit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The "Perfectly Stable Process" Scenari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History Periods ( Window Width = 6 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elve Moving Average Analysis Peri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Period, True Index = 1.00 and Expectancy =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9536        ...Actual Startup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24  97.00   0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96  97.04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04  97.08   0.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72  97.28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64  97.52   0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04  97.00   0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88  97.48   0.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32  97.88   0.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60  97.64   0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88  97.40   0.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76  97.20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88  97.52   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1.83  97.34   0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4842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44  99.04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40  98.72   0.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08  99.24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4  99.04   0.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16  98.76   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32  98.64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48  98.60   0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4  98.84   0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0  98.80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00  99.08   0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16  98.56   1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32  98.80   0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0.25  98.84   0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4687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68  96.64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96  96.48   0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48  97.28   0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36  96.96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68  96.88   0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3.04  96.72   0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3.20  96.08   0.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3.28  96.32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3.44  96.16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3.00  96.64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96  96.52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96  96.28   0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2.92  96.58   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9630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16  98.52   1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8  98.68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0  99.32   0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8  99.12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32  98.84   0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32  98.88   0.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4  98.92   0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0  98.76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04  98.72   1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4  99.08   0.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12  99.20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4  99.04   0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0.22  98.92   0.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n this "Perfectly Stable Process" scenario, the two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methodologies (QMP and WAMOC) performed quite simila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cases, the confidence levels of I-plot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ently much higher (averaging 97% to 98%) tha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90% nomin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Results using Gamma and Poisson deviates are quit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Poisson       �       Std. Gamma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</w:t>
      </w:r>
      <w:r>
        <w:rPr/>
        <w:t>below within  above �  below within  above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QMP       �   1.83  97.34   0.83 �   0.25  98.84   0.90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</w:t>
      </w:r>
      <w:r>
        <w:rPr/>
        <w:t>below within  above �  below within  above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AMOC     �   2.92  96.58   0.50 �   0.22  98.92   0.86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The "Sudden Downward Shift" Scenari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table History Periods ( Window Width = 6 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= 2; True Quality Level = 1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elve Moving Average Alanysis Period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iod Number: 01 02 03 04 05 06 07 08 09 10 11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e Quality Level:  1  1  1  1  1  1  3  3  3  3  3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ancy:  2  2  2  2  1  1  1  1  2  2  2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45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84  97.68   1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04  97.64   1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76  97.92   1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12  97.88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0.52  98.60   0.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0.44  98.60   0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62.00  37.64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46.68  53.12   0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24.88  75.04   0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12.20  87.52   0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6.24  93.44   0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2.80  96.08  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13.29  85.93   0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71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40  96.36   1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84  97.28   0.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92  97.48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20  96.96   0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1.52  97.96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1.56  97.72   0.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59.40  40.56   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41.92  58.08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23.32  76.68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11.16  88.76   0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5.20  94.48   0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3.36  95.84   0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12.98  86.51   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124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52  98.72   0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40  98.80   0.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8  98.68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28  98.72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0.00  99.40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0.08  99.52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14.00  85.20   0.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 3.68  95.40   0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2.64  95.72   1.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1.00  97.24   1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0.52  97.68   1.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0.40  98.6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1.98  96.97   1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696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64  96.88   0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28  97.36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28  97.36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44  96.96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0.96  99.00   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1.00   1.40  98.48   0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12.24  87.24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0   3.00   5.88  93.60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4.44  94.20   1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2.08  96.84   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1.64  97.68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2.00  97.60   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3.36  96.10   0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WAMOC seems to detect a sudden (downward) shift better than Q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dence level of QMP I-plots quickly drops below 50%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low for 3 or 4 periods; WAMOC I-plots mai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ce level of at least 85% and also recover within 1 o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Results using Gamma and Poisson deviates are quite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The "Steady Downward Trend" Scenari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table History Periods ( Window Width = 6 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= 2; True Quality Level = 1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elve Moving Average Alanysis Period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= 2; True Quality Level = 1.00 to 4.67 by 0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3704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96  97.60   1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33   6.28  93.16   0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67  15.92  83.72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00  22.40  77.08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33  26.24  73.48   0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67  25.84  73.72   0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23.52  76.36   0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33  22.56  77.24   0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67  22.00  77.92   0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00  21.68  78.28   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33  20.96  79.04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67  21.76  78.12   0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19.18  80.48   0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4076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1.96  97.00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33   7.24  92.60   0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67  15.36  84.56   0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00  20.44  79.36   0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33  21.84  78.12   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67  25.04  74.96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24.00  75.88   0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33  21.60  78.36   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67  22.48  77.52   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00  20.04  79.96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33  20.80  79.20   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67  19.96  80.04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18.40  81.46   0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130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2.56  97.04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33   2.76  96.88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67   3.52  96.12   0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00   3.48  96.12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33   3.16  96.28   0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67   2.64  96.84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2.64  96.76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33   2.48  96.92   0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67   2.52  96.96   0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00   1.76  97.84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33   1.68  97.76   0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67   1.40  97.84   0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2.55  96.95   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A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98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...Window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...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25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00   0.12  98.92   0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33   1.28  98.04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67   2.08  96.92  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00   2.20  96.68   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33   1.48  97.44   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2.67   1.12  98.08   0.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00   1.56  97.60   0.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33   1.20  97.84   0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3.67   0.64  98.60   0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00   1.04  98.28   0.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33   0.72  98.80   0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4.67   1.12  97.72   1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1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1.21  97.91   0.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WAMOC seems to detect steady (downward) trends better than Q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dence level of QMP I-plots quickly drops from the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percentiles down below 80%, while WAMOC I-plots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ce levels in the high 90 percen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Results using Gamma and Poisson deviates are quit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The "ZigZag" Scenari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History Periods ( Window Width = 6 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elve Moving Average Alanysis Peri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Quality level jumps back an forth between 0.50 and 1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rue quality thus averages 1.00 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nce 0.25 within each window of 6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Period has Nonconformance Expectancy =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per period sampling variance at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 (level 1.00) is thus 0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46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 5000, Overall % :   7.98  85.87   6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10000, Overall % :   8.13  85.79   6.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15000, Overall % :   8.21  85.76   6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20000, Overall % :   8.18  85.71   6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25000, Overall % :   8.15  85.69   6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30000, Overall % :   8.16  85.69   6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35000, Overall % :   8.14  85.70   6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29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36004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28  83.57   0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1  87.91  12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45  83.40   0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7.88  12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27  83.56   0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2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1  87.86  12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46  83.39   0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7.76  12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10  83.76   0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1  87.65  12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6.07  83.77   0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1  87.83  1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8.14  85.69   6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46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2000, Overall % :   7.66  86.78   5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4000, Overall % :   7.72  86.81   5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6000, Overall % :   7.66  86.84   5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8000, Overall % :   7.65  86.83   5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10002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5.93  83.61   0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57  10.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5.45  84.01   0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60  1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5.21  84.20   0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12  10.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5.31  84.16   0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41  10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4.91  84.61   0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50  1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15.67  83.77   0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0  89.64  10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7.71  86.77   5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46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2000, Overall % :   3.05  96.15   0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4000, Overall % :   3.03  96.16   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6000, Overall % :   3.01  96.19   0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8000, Overall % :   3.05  96.14   0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9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100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5.58  94.03   0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98  97.87   1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2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5.49  94.07   0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98  97.78   1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4.93  94.68   0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77  98.02   1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5.11  94.49   0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90  97.89   1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5.51  94.15   0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1.07  97.58   1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5.12  94.47   0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83  97.87  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3.11  96.08   0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...Moving Average Type, QMP or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...Distribution, Gamma or Poi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468        ...Actual Startup S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2000, Overall % :   1.43  97.11   1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4000, Overall % :   1.42  97.13   1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6000, Overall % :   1.42  97.12   1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ycles = 8000, Overall % :   1.42  97.13  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mulation Time (seconds) = 9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QTMSIM Results in 10000 Cy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ruIdx  Below Withi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3.04  96.07   0.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6  98.02   1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2.95  96.07   0.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6  98.08   1.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2.64  96.28   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2  98.02   1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2.76  96.20   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8  98.05   1.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2.74  96.32   0.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3  98.28   1.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1.50   2.91  96.00   1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0   0.50   0.05  98.09  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% :     1.45  97.12   1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n this "ZigZag" scenario, the two moving average method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very different confidence levels.  Coverage of Q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plots dropped well below their nominal 90% level to only 86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7%, while WAMOC I-plot coverages remained well above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90% level at 96% to 97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Msim, version 9403 . . . . . . . . . . . . . . . Page 2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Results using Gamma and Poisson deviates are quit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REFERENC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RENS and DIETER(1974). "Computing methods for sampling from gamm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, poisson and binomial distributions."  Computing 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3-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January 1986 (18 page bookl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ierre (1988).  "Efficient and Portable Combined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obert. (1994). "Cumulative Capability Curves."  Sub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chno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FLANNERY, TEUKOLSKY, and VETTERLING (1988), "Numerical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: The Art of Scientific Computing."  [especially Chapter 7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Generation.]  Cambridge University Press. {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: Copyright 1985, 1987 by Numerical Recipes Software P.O.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3, 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03 ...Origi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