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|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| |___   ___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| |   |  ___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_  | |   | 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|_| |___| |___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jamin 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ffrey, NH        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#:   (603) 532-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 OnLine: B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 70033,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Mail:    B.HART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sionals, the ASP.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works for you.   If you are unable to resolv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, ASP may be able to help.  ASP's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dispute or  problem with an  ASP member, 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Ombudsman at 545 Grover Rd.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X 616-788-2765, 24 hrs./day) or send a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QBALL" -- source code, executable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(c) 1991-94 by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QBALL                                                      i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BALL was inspired by the many comput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shed in The American Rifleman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fully dedicated to their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C. Davis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is supplied as is. Responsibility for determining its su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for any use rests solely with the user. The author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eld responsible for injury or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; all remedies rest solely with the user. QBALL i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warranties whatsoever, except: QBALL copie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efective author-supplied media will be replaced; or if QBA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operative through an author error, a functional copy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quest. The author reserves the right to update QBALL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urring any obligation to provide updates to any user, 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stated here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users  may make copies of the program files fo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personal use.  Individual users  may distribute copies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Edition to others,  but only if all files ar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ir entirety and without modif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lubs  may make copies of the Shareware version for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ution. A copying/media fee not to exceed $10.00 may be char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approved  software vendors and BBS are hereby granted perm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to distribute QBALL;  verification of "latest revision"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btained from the author. All other vendors/BBS must conta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for permission before distribution is begu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of the User's Manual in printed form, or of any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gistered Edition  of QBALL, without the  author's 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consent, is prohib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gratefully acknowledges the efforts of Jan Archambea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Bender, Terry Lyman, Jim McCausland, Miguel Duran Perello, B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ell, and Dave Smith, all of whom have suggested improveme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QBALL does, how it does it, and have provided valuable feed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sistance. Many thanks to you all. -- B.W.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PC-DOS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is copyright, J. P.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, Professional Development System (PDS) are copy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rosoft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copyrights and Trademarks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iii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QBALL's Associated Utilities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RRGTABLE.EXE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GRFXLATE.EXE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es.................................. 51-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........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Glossary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Examples of Inferred Ballistic Data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Typical Saved Trajectory File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Selected Bibliography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Error Analysis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QBALL and Other Programs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Error Messages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Default Starting Values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Opening Screen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Main Menu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omputations Menu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Partial Computations Menu, Zero Set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Typical Range Table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Choose Next Output Menu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Entering a Range Table Filename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The Graphics Screen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raphics Menu After Two Saves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 Second Trajectory Graphics Screen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 Two Sets of Data Graphics Screen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 New Input Data Menu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 Other Procedures Menu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 Enter the Maximum Deviation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 Point Blank Range Displayed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 Wind Vector Corrections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 Slant Fire "Hits High" Table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.  Free Recoil Velocity, Energy Display.....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.  Typical Bullet Lookup Display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.  The Infer Data Menu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.  Schematic Layout, In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llistic Coefficient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.  Entry Screen, In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llistic Coefficient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.  Ballistic Coefficient Display 1.........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v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is a menu-driven application for the rapid compu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data for small arms projectiles. QBALL will quick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 point-of-impact data, velocity and energy level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ies relative to line-of-sight, and times of fligh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routines permit the calculation of ballistic coe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ents, muzzle velocities from firing data (2 methods), slant-f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ions, point-blank range, and gun free recoil.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(parallel printers only, LPT1) may be used to produce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. Starting values and the display to which the progra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ay be changed using the built-in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ssumed to have some knowledge of exterior ballist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will not teach you exterior ballistics. Several of the re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ences in the Bibliography contain basic introduc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. Their study will amply repay the effort ex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! All QBALL-generated data should be used as a gui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performance! You MUST verify QBALL's data with a st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d reloading manual. Several manuals are listed in Appendix 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ibliography,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QBALL of use, but would like it to do someth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doesn't do now, or have suggestions to improve what it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, please send in a copy of the Enhancement Form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o suggest an improvement which is included in a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release, you will receive a free copy of tha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you have problems with QBALL, you may call the autho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03-532-6248; no collect calls, please! Try to call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sonable hours. (For guidance: no calls later than 11:00 p.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tern Time.) You may contact the author by CompuServe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to Ben Hartley, 70033,2612; on America On Line,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artley; or on GEnieMail, address B.Hartley1. If you would p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write, please do so. The author will respond to all reques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test Registered version of QBALL is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for a $25.00 registration fee. Registration entitle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test version with one free upgrade; a 3-hole-punched,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; and a custom bullet lookup data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st current Shareware version of QBALL--functional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as the same-numbered Registered version--is available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author for a $7.50 fee, and on the EXEC-PC BBS (Modem: 41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89-4210, 1200/2400 8N1); the LegalEase BBS (Modem: 509 326-3238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14400 8N1); in the CompuServe Outdoor Forum,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QBALnn.ZIP"; on GEnie, in the IBMPC Roundtable library; an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erica OnLine, in the "Sports" Conference, keyword "ballistics.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e author uploads to these services and BBS. Downloads from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may not include all the files -- caveat empt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Files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is distributed with the files specified in the PACKLI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any are missing, you have an incomplete copy of the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Contact the author to obtain a complete set; pleas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of your in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nly absolutely required file is QBALL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Will It Work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is fully operational with MS-DOS 3.3, 4.01, 5.0, and 6.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ither COMMAND.COM or 4DOS 4.00/4.02, and should functio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ly on any PC-DOS or MS-DOS computer. QBALL also functions pro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 in the WINDOWS 3.n "DOS box."  QBALL will not function in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mode. QBALL detects CGA or EGA installation; if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available, the graphics routines, on-line help, and 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 are disabled. QBALL occupies approximately 232k RAM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with the supplied bullet loo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Copying the Program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wise to make a copy of the original QBALL files, and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in a safe place. Run QBALL from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QBALL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on to the drive where you have put the distribution dis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directory where you have placed the uncompressed file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 (+[Ente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nd follow the pro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QBALL. While QBALL will work from floppies, it is s-l-o-o-w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should be installed on a hard disk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BALL uses "Universal INSTALL", a product of The GoodSoft Co.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630 30th St., Suite 235, Boulder, CO 80301 USA.   It has bee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ovided through the good offices of Matt Brown of GoodSoft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General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menu options. Press the key corresponding to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highlighted/bracketed in that option. For example,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"P", press upper- or lower-case "P." QBALL's menu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. If the option does not appear, or appears in l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y characters, QBALL will "beep", and do nothing fur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 Starting QB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into the directory or onto the drive where QBALL.EX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BALL (+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t: If you have a monochrome monitor, or you just don'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start QBALL with: QBALL /b (+ [Enter]). Save the bl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-white configuration;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will display some initializ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thing you'll see is the opening screen, which loo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+=======+  =            =  =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|  |      ---+  |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|  |         |  |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|  +---+ +---+  |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=+ |  |   | |   |  |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+=====+=+  +---+ +---+  -  -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+=         Reg #N240SW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[ Exterior Ballistics for PC's &amp; Compatibles ]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[ Using G1 Drag Functions  ---  version 2.40 ]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[ Copyright (c) 1991-3,  Benjamin W. Hartley ]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...when you need fast and accurate smallar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re encouraged to verify QBALL data with a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book! The author will NOT be responsible for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ulty application of QBALL-generat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&gt; press any key &lt;===        EG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. 1.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r computer is graphics-equipped, QBALL reports what k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graphics it has found: "CGA," or "EGA." (VGA graphics "f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" to EGA standard.) If no graphics equipment is detec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specifies "No Graphic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 is shown on the opening screen. (Here,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version 2.40.") If you need to contact the author with comme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ggestions, or requests for help, it would be helpful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version number with you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, also, that standard metro is shown on the info line.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several occasions when you'll need to confirm that QBAL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ed using standard metro; make a mental note of what the st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d metro display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Met: 59d 0' 29.53" 78% 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frequent use for QBALL is the production of ballistics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pecific cartridge/load. With the Main Menu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press &lt;C&gt; to open the menu for computation of ballist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 data. More information about using this option is cont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infer a ballistic coefficient or a muzzle veloc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I&gt;. See Chapter 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&lt;U&gt;tilities... accesses the menu which permits chang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colors, the status of the printer, graphics grid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ise toggles, and several values which QBALL will use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d. A "shell to DOS" routine is also included. See Chapter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ore information about configuring QBALL. You may also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RTABLE" and "GRFXLATE" from within the Utilities Menu; see C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R&gt;ecall Saved Graphics...accesses saved trajectory data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use that data. If there is no trajectory data sav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not appear. (You did copy the two trajecto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from the distribution disk, didn't you?) This option is d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sed in detail in Chapter 6, Recalling Saved Trajec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Q&gt;uit... -- press &lt;Q&gt; to return to DOS. QBALL will ask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 that you indeed wish to quit. Press [Y] to return to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ress "N" to continue using QBALL. If you confirm that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quit, and you have saved trajectory data, you will als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ain Saved Data ? ([Y]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 is [Y] -- that is, keep the saved data. It is strong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y recommended that you press &lt;N&gt;: erase the saved data, at le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've played with QBALL for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put QBALL to work. Press &lt;C&gt; to compute ballistic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do the tutorial which follows. Go on to Chapter 2,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If this prompt appears when you press &lt;C&gt;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Retain Displayed Ballistic Data? ([Y] or N)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...you've already entered some data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Press N to delete that data and to do the tutorial, or [Y]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r [enter] to keep what you've already entered. See page 17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ting Ballistic or Gu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Preliminary Data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doing anything else, QBALL prompts you for the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shown below. Suggested practice entries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The ballistic coefficient (C1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jectile in question................ .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For tutorial purposes, enter ballistic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coefficients and bullet weight by hand,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and reserve trying QBALL's bullet look-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up facility for later on.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he bullet weight in grains...................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Automatic entry if data lookup is used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Whether or not to use the displayed weapon.... 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f you've used [L]oo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or not to use the displayed bullet.... 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Whether or not to use the displayed metro..... 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QBALL defaults to the weapon, bullet,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and metro displayed. You may change any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of them;  for now, press "Y" or [enter]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to accept the defaults.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The muzzle velocity in FPS.................... 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values at the appropriate places when prompted. If you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an impossible value, QBALL will respond with an error me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ge specifying a valid range of values for that parameter.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some impossible values and see what happens. A comp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QBALL's error messages is in Appendix G,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ost common conditions under which the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ullet Lookup Facility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For initial ballistic coefficient and bullet weight entry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ess [L] while  the appropriate entry box  is displayed.  Us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gUp, PgDn, Home, End, and arrow keys  to navigate through th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ist. Press [Enter] to use the highlighted data. Bullet lookup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ts/resets both  ballistic coefficient and bullet weight whe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sed. Maker abbreviations: HDY=Hornady, LYM=Lyman, NOS=Nosler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RA=Sierra, SPR=Speer.   Bullet lookup is displayed in bullet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iameter order by default;  press  [M]  to change  to by-mak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rder.  More information is on page 23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ange &lt;T&gt;able... option of the Computations Menu displ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range, if one is set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Range &lt;T&gt;able (0 = 250 Yards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. Partial Computations Menu, Zer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continue with this range table; enter the data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to Point of Impact..........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Increment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Table, Zeroed at Highligh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R e m a i n i n g  Total  Path/Sight Line  Defl'n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s  Velocity   Energy   Drop  M.O.A.   Inches  10 MPH  Fl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  -----  ---------------  ------  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2200      1934    0.00   0.00     -1.00    0.00  0.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2068      1708    0.94   7.77      3.89    0.39  0.0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1939      1503    3.88   6.76      6.76    1.48  0.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    1816      1319    9.14   4.88      7.33    3.52  0.2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   1700      1155   17.13   2.58      5.16    6.68  0.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250    1589      1010   28.11   0.00      0.00   10.80  0.402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   1485       881   42.40  -2.82     -8.47   15.89  0.4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5. Typical Rang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nge tables are interpreted as follows: for a bullet hav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ballistic characteristics and fired at the given muzzle vel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, then, at a range of, say, 200 yards, it will retain 1700 F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, 1155 ft-lbs of energy, will have dropped 17.13 in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line of departure, will strike 5.16 inches (2.58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c) high, will have been blown 6.68 inches sideways by a 10 M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wind, and will have taken 0.311 seconds to travel 200 y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range from the muzzle. In similar fashion, data for other r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read from the table for each of the listed ranges.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specifies that Path/Sight Line is 0.00 at 250 yard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range. That line is highlighted on the screen display;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shown &gt;&gt; thus &lt;&l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1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also &lt;S&gt;ave the range table to a file in/o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/disk. Press &lt;S&gt;; the following prompt box is "windowed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Choose Next Outpu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Choose Next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&gt; Save as &lt;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Filename (8 chars):      RGTAB_01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7. Entering a Range Tab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press [enter] to accept the default filename displayed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 up-to-eight-character-long filename of your choice.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s the file to save. (You may not use spaces or period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oint.) Edit your entry with the standard editing keys.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s to your liking, press [enter] to write the file.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&gt; Save as &lt;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Saving as FILENAME.R01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and retur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oose Next...menu. &lt;S&gt;ave is disabled, as shown by its low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nsity video character display. (You don't want two iden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do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Displaying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f QBALL did not find a graphics card/monitor, the Display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rajectory &lt;G&gt;raphic option will not appear. If this true,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lease skip ahead to page 17, Changing Input Data.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assumption that QBALL found appropriate graphics hard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G&gt; to display a graphic representation of traj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8, on the following page, is a printed represent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r screen should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didn't copy the two trajectory graphics fil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, "&lt;R&gt;ecall..." will indicate "none saved.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1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G&gt; to redraw the screen without the background grid lin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ck marks are displayed at the left and right, and on the s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; appropriate numbers are shown. Press &lt;G&gt; again to re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R&gt;ecall... tells you that you have one set of trajector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press &lt;S&gt; to write this trajectory's data to a disk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t will go into the current directory.) As with range tables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specify the filename under which you want to save the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esented with this promp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&gt;Save&lt;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Filename (8 chars):    EGA_SAV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press [enter] to accept the default filename displayed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 up-to-eight-character-long filename of your choice.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s the file to save. (You may not use spaces or period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.) Use the regular editing keys to edit your entry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is to your liking, press [enter] to 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message is displayed. If you're working with C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, FILENAME.CT2 will appear. (The message box clears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, or you may press a key to clea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==&gt;Save&lt;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Saving as FILENAME.ET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ics Menu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*** Graphics Menu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oggle &lt;G&gt;rid (Now ON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&lt;R&gt;ecall &lt;1&gt; thru &lt;2&gt;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&lt;ESC&gt;ape to Choose N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9. Graphics Menu After Two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R&gt;ecall... tells you that you now have two sets of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aved to disk. Also note that &lt;S&gt;ave Current Data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; you don't want two sets of identical data, d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INT: If you can afford to set up a 400K RAM Disk, th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ile write/read process is vastly speeded up.  See th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entation for your computer, probably under Devic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rivers.  (Look for VDISK.SYS or RAMDRIVE.SYS.)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1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8                                                        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6                                                        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o   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| 4                *                                       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*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2      *                                                 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0------------------------------------------------*-------0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*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|-2  [draw a smooth curve]                                -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[connecting the "*".]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4                                                       -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|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-6                                                       -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|-8                         YARDS                         -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50        100        150        200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[ --- Remaining Velocity/Energy, Current Round --- ]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&gt;Current&lt;                  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ax Ht :  4.56" @ 138              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in Ht : -5.31" @ 300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1 / Wt: [As Shown]                   |Toggle &lt;G&gt;rid (Now ON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uz V/E:  2700 / 2913                 |&lt;S&gt;ave Current Data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er V/E:  1877 / 1408                 |&lt;R&gt;ecall &lt;1&gt; thru &lt;2&gt;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ZeroRg :  250 Yards           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etro  : [As Shown]                   |&lt;ESC&gt;ape to Choose Nex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[ --- info line schematically indicated --- ]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0.  Second Trajectory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R&gt; to recall saved data. This "selection box"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ndowed" over the lower left dat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&lt;1&gt; EGA_SAV1.ET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&lt;2&gt; [yours ].ET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press the highlighted number, or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indicator, and press [Enter] to select the file to re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time, press &lt;2&gt; ("two") to recall the data that you sa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, the data has to be read from a disk, so it'll take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to obtain and display. Figure 11, on page 16, shows w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end up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 1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Changing Inpu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ime to time, you may wish to change some or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hich you have input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lean Sweep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to change everything--that is, start ov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, just as though you had newly-started QBALL, then &lt;ESC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and press &lt;C&gt;. This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ain Displayed Ballistic Data? ([Y]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 with [Y] or [enter] to keep the currently-set data, or 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QBALL's start-up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ingle Inpu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Input Data Menu, Figure 12, may be accessed from th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ations Menu to change single inputs. Press &lt;N&gt; to display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*** New Input Data Menu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F&gt;irearm &amp; Bullet Identifiers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Muzzle &lt;V&gt;elocity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B&gt;allistic Coefficien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Bullet &lt;W&gt;eigh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M&gt;etro (dF 'Alt "Hg  %RH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Sight &lt;H&gt;eigh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Yds/Mets &lt;S&gt;wap (Now Yards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ESC&gt; to Computations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2. New Inpu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earm and Bullet Identifiers: You may change the design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rtridge, bullet, or firearm with which you are work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ny string of characters at the prompt, e.g., ".30-'0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ringfield." Identifiers are limited to a length of 35 chara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; QBALL defaults to "Typical Firearm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also be prompted for a bullet maker and type. If non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, the editing box will display "[]." If a maker/typ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, and you don't want to use it, enter "[]" in the ed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QBALL defaults to "no type," and displays "[]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either case, press [Enter] to retain the informatio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box, or edit it and press [Enter] to use that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keep the same identifier by writing QBALL initializ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as explained in Chapter 5. Bullet maker and type are NOT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BALL's default start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1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Other Ballistics Proced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ve "other ballistic procedures" are described in this se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, point-blank range and wind vector corrections, directly aff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ange table/graphics displays. The remaining three, slant a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ire corrections, sectional density, and gun free recoil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al in nature, only. From the Computations Menu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&gt; to display the "Other Procedure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Other Procedures Menu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P&gt;oint-blank Rang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W&gt;ind Vector Correc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lant &lt;A&gt;ngle of fir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ectional Density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F&gt;ree Recoil of Gu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3. Other Proced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Blank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oint-blank range for any weapon/ammunition combination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efined as that range for which the trajectory deviates not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a specified distance above or below the line of sight.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&gt; to access the point-blank range determination routines.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ximum deviation in inches, say, 5, as shown in Figur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Determination of Point Blank Rang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aximum Deviation                      5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Trial Zero Range = 512 Yard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4. Enter the Maximum 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ial zero range changes rapidly, and thi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Point Blank Zero Range = 25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Maximum Range = 304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5. Point Blank Rang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2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Angle of F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rtually all firing tables and ballistics computation program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among them, assume that the angle of fire is relatively c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horizontal. It is known, however, that firing "uphill" or "dow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ll" will cause the bullet to hit high relative to the poi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im. How high? Press &lt;A&gt;, and enter the following data: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304 yards and range increment 100 yards.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tical" dimension as an angle, or as a height in feet abo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firing point. You'll be prompt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Use &lt;H&gt;eight above/below firing point 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Vertical &lt;A&gt;ngle above/below horizontal: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example, press &lt;A&gt; and enter the vertical angle 25d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tical angle may be entered as positive or negative). The fo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tab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Hits High for Slant Fire, 25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Above or Below Horizontal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Range      True      Hit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Yards      Drop      High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-----     -----     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0       0.00      0.00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100       2.56      0.24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200      11.19      1.05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300      27.36      2.56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304      28.20      2.64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===&gt; press any key &lt;===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7. Slant Fire "Hits High"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ble tells you that the given weapon/ammunition combin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ed at an angle of 25d above or below the horizontal, will h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by the specified distance at each listed range. The effec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ly small at short range and smaller vertical angles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come large enough to be of real concern as the range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angle increases. Try several examples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&gt; More? ([Y] or N) &lt;C&gt;ontinuous 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..if there are more data lines than will fit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2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fortunately, these figures are relatively meaningless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basis for comparison. Here are three for starters, all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using QB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Weapon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lected Weapon, Caliber,    +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and Load            | Velocity | Energy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FPS    | Ft-Lb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+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. Ruger M77R (6.75 pounds)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22-250 Remington         |    7.86  |   6.4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368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 55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36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2. Marlin 336CS (7 pounds)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30-30 Winchester         |   10.67  |  12.39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239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15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35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3. M1 Garand (9.5 pounds)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.30-'06 Springfield       |   10.88  |  17.47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Muz Vel = 270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ul Wt  =  180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Pow Wt  =   50.5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|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+--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. Free Recoil, Selected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mmunition specified is a "best estimate" using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chester data for velocities and bullet weights; the pow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ights are from the Hornady Handbook. The weapon weight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from the 1991 Edition of Gun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Bullet Lookup Fac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"[L]ookup" appears on the prompt line when QBALL promp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llistic coefficient or a bullet weight, you may use the 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 facility. Press [L] to do so; a bullet listing is "window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prompt screen. (An example appears on the next page.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AMMO.DAT file contains information about more than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s from several m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.NDX is available, bullet lookup defaults to a listing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iameter and weight. If you prefer, and if M.NDX is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to a list sorted by maker, diameter and weigh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M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2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erred Ballistic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permits you to infer a ballistic coefficient or a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from live firing or other data. Select "&lt;I&gt;nfer C1 or M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iring Data" at the Main Menu to display this Infer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*** Infer Data Menu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Infer &lt;B&gt;allistic Coefficien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Infer Muzzle &lt;V&gt;elocity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&lt;ESC&gt; to  M A I N  M E N 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20. The Infer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Inferring a Ballistic Coeffic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"Infer &lt;B&gt;allistic Coefficient" from the Infer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will ask for four pieces of information: two range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velocities. The following diagram, a schematic layout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ing range viewed from above, will help you visualize the setu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wo chronographs are shown. See the note on page 28 if only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ograph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( &gt; &gt; &gt; &gt;  =  bullet path )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( C = chronograph location)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[r1]----+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--[r2]-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Gun &gt; &gt; &gt; &gt; C &gt; &gt; &gt; &gt; &gt; &gt; C &gt; &gt; &gt; &gt; &gt; &gt; &gt; &gt; &gt; &gt; &gt; &gt;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v@1           v@2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r1  = range, muzzle to first chronograph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r2  = range, muzzle to second chronograph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v@1 = velocity at first rang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v@2 = velocity at second rang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1. Schematic Layout, Infer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possible for r1 to equal zero; in that case, of course, v@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equal the muzzle velocity. (This is the only time that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llow you to enter a range of zero; "zero" is the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for r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outine for inferring a ballistic coefficient allows u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standard metro, should you have developed your own velocit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live firing. You may change the metro conditions to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beginning to enter velocity data. Reported ballistic coe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ents, however, are adjusted to standard metro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2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: r1 = 5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"first range" = 50 and "second range" = 100. When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velocities, enter 2068 and 1939. You should end up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-----------------------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Metro: as display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lative Air Density = 1.000 Relative Sonic Velocity = 1.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--------------------------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For Round Number 1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First Velocity        (Ft/Sec)      2068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Second Velocity       (Ft/Sec)      1939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For Standard Atmosphere, C1 = .298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Calculate another Round? ([Y] or N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[ Lower &amp; Upper Ranges (yards)  50 &amp; 100 ]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24. Ballistic Coefficient Entr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"N"; (you would probably use more than one round in a "re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" situation.) After a pause,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Average C1 for 1 round = .298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Between Mean Velocities 2068 and 1939 FPS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Calculated Muzzle Velocity = 2201 FPS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------------------------------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Print C1 Data? ([Y] or N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5. Ballistic Coefficient Displa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"N" to skip printing the table. If no bullet weigh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, you will be asked for one; QBALL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s Menu. You may now  go on to calculate ballistic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values obtained using this routine; QBALL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allistic coefficient and muzzle velocity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, granted, the calculated muzzle velocity does not equal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know it has to be, that is, 2200 FPS, nor does the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exactly match what we know to be correct. If,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run a range table using 2201 FPS and C1 = .298, and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2200 FPS and C1 = .300, the difference is well within QBALL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ndoff error. (Try it using the input data used to develo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on page 9 and see.) You may use the calculated muzzle vel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and still expect excellent practical 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2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ograph Not Available (Bullet Drop)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ero your weapon at a range between 50 and 100 yards; the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ero range, the more accurate the results. Without cha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weapon's sight settings, fire a string of three to five rou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range at least twice the zero range. Find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, and measure the vertical distance between the group c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point of aim. This is the vertical difference. In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, the group center will be below the point of aim, bu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emely high velocities, it may be above the point of aim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, QBALL was used to generate a typical bullet dro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ballistic coefficient = .300, bullet weight = 180 grai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zzle velocity = 2700 FPS, standard metro, zero range = 50 yar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aximum range = 100 yards. The vertical distance (drop) at 1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rds was found to be 0.33 inches, as shown in Figur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Range  R e m a i n i n g Total  Path/Sight Line  Defl'n  Tim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Yards  Velocity   Energy  Drop  M.O.A.   Inches  10 MPH  Flght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  ----------------- -----  ---------------  ------  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    2700      2913   0.00   0.00    -1.00    0.00   0.0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0    2551      2601   0.60   0.00     0.00    0.28   0.057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00    2407      2315   2.60  -0.33    -0.33    1.11   0.117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7. Vertical Drop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"From Bullet &lt;D&gt;rop..." from the "Infer Muzzle Velocit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QBALL will prompt you for the information shown in Figure 2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orts a calculated 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Inferring a Muzzle Veloc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---------------------------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Ballistic Coefficient (C1)          .30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Range for Zero Drop                   5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Range to Point of Impact             10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Impact Height Difference (Inches)    .33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&lt;A&gt;bove or &lt;B&gt;elow Line of Sight       B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Use Displayed Metro?   ([Y] or N)      Y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Calculated Muzzle Velocity = 2695 FPS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28. Inferred Muzzle Velocity Data Entry an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. If no bullet weight has been entered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one. QBALL will return you to the Computa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3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TION! Since the bullet-drop method is so prone to error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cautioned that any resulting velocity data is--basically--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good guess." The value you obtain will certainly be of the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of magnitude, but may not satisfy your accuracy requireme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practical purposes, however, muzzle velocities so derive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if you have no access to a chron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's one way to develop a sufficiently accurate value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 bullet drop at the center of a group--the vertical diff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 that you have zeroed your weapon at 50 yards. Fur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that you have fired a three-round string at the target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Figure 29, and have obtained the group shown. (The bullet ho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dicated by "o'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|  Range : 100 yards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|  Aiming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|    point: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|           --O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|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[horizontal]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------------- --O-- 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[   line   ]      |         |  |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d1 |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|         |  d2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rop for group =  |    o ----- |  d3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|     o -------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(d1+d2+d3)/3      |   o 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0. Measurements to find a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efully measure each drop, d1 through d3, to the nearest 1/64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nch. (Use a bullet plug, measure from the horizontal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plug, and add one-half the bullet diameter to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dividual bullet drops.) For illustration, suppos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measu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d1 =  19/64 = 0.29688"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d2 =   5/16 = 0.31250"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d3 =  11/32 = 0.34375"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 the three drop measurements together, obtaining 0.95313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 that by the number of rounds, in this case, three. The 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group center, then, is 0.31771(-). Round this drop-to-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er to 0.32 (or 0.318) for use as the vertical differenc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3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Printer Warn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is internally configured to print to parallel printe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specifically, to LPT1. If your printer is connect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arallel port, you will need to "swap" port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ation of the QBALL session, or even reconfigure your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will detect whether or not your printer is on/on-line;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specifically set up to detect "paper out." Ensur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is properly set up before you try to print any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! (The error recovery routine dumps you back into the prev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us menu, so you do end up losing some displayed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"generic" printer buffers will not respond proper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routines. If you are using a printer buffer, and you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ting the error message "Printer does not respond," then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passing your buffer. Buffers which are built into printers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em to cause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no extensive testing has been done, QBALL's print routi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been found to work properly on an ALPS Allegro 24; an Ep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Q-570 and LQ-850; an HP Deskjet 500; and a Tandy DMP-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Screen Dum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possible to print a screen's worth of tabular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hift-PrtScr key combination available in DOS. This pra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ce is not recommended, however, as you might very well lose i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ion which has already scrolled past on the screen. I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is properly configured, however, you might want to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a graphics screen using Shift-PrtScr; see your DOS document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probably under "Graphics,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Print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need not set up your printer to skip perforations in fanf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per; QBALL keeps track of the number of lines printed and iss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ormfeed (ASCII12) when appropriate. Continuation pages are nu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red in order, and each page will have appropriate column head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it. (A formfeed is issued at the end of each 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need not set your printer to indent from the left margi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. Use a printer setup of "left margin = 0," as QBALL is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ent each table an appropriate 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also toggle the printer prompt completely off, replac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th a "press any key" prompt. This feature is useful if you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have a printer, or you are sure you won't want hard cop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defaults to printer "ON," and displays the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3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ical printed "Infer Ballistic Coefficient..." output,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rom Chapter 3, second run,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Inferring Ballistic Coefficient for: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the following meteorological 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..........: 59 deg F Barometric Pressure....: 29.53"H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Humidity....: 78 %     Gun Altitude...........: 0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Air Density.: 1.000    Relative Sonic Velocity: 1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umber of rounds shown, the ballis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efficient (C1) was computed using the velo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es indic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nd          V1            V2            C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       ----          ----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2068          1939          .29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erage C1 for 1 round = .29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Mean Velocities 2068 and 19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Muzzle Velocity = 22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34. Sample Printed 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erring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ints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If you want to print a graphics screen, temporarily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hange the  display colors to  Blk/[W]ht using the  color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onfiguration routine; see Chapter 5, page 38.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Don't want to wait while the printer churns through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 long range table?   Rather than choosing &lt;P&gt;rint in the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hoose Next Output menu,  choose  &lt;S&gt;ave  instead.  Then,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when you go off to lunch, or  whatever, issue the follow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ng command: COPY [filename].Rnn PRN. Let the hardware do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he work while you do something else that's more fun.....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3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ing Display and Default Start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The Utilities and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you wish to change some or all of QBALL's start-up data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current configuration, access QBALL's associated utilities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ke a DOS shell, press &lt;U&gt; at the Main Menu, to display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tilities Menu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Utilities  Menu  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Toggle &lt;S&gt;witche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Change Display &lt;C&gt;ol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W&gt;rite QBALL.INI Data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Invoke a &lt;D&gt;OS Shell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R&gt;ead a Range Table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T&gt;ranslate a Graphics Fil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 M A I N   M E N U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35.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ggle &lt;S&gt;witches will change several of QBALL's operating se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ngs; ...&lt;C&gt;olors is used to choose the display colors; &lt;W&gt;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.INI Data saves the current configuration; and ...&lt;D&gt;OS sh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ts "dropping" to the operating system without exiting QBA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R&gt;ead... and &lt;T&gt;ranslate... "shell out" to the two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utilities, RRTABLE.EXE and GRFXLATE.EXE; if the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not present in the current directory, the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abled. &lt;R&gt;ead and &lt;T&gt;ranslate are discussed in detail in Chap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, QBALL's Associated Utilities,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Toggle Active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S&gt; to display this "Switch Toggle Menu." Pr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key toggles that particular item; the current se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flected immediately, and QBALL will act accordingly until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gai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Switch Toggle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Yds/Mets &lt;S&gt;wap (Now Yards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Graphics &lt;G&gt;rid (Now ON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P&gt;rinter on/off (Now ON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N&gt;oises on/off (Now ON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Utilities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36. The Switch Toggl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3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37 indicates "Now set -- " as the supplied default se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ngs. If you started QBALL with the "/b" switch, the value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, in order: 7, (white/light gray); 15, (high intensity white); 7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te/light gray); 0, (black); 0,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Using The Values You'v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ing set the display colors and toggles as you like them, &lt;ESC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tilities Menu, where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W&gt;rite QBALL.INI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ESC&gt; to M A I N   M E N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're sure of the values you've entered, press &lt;W&gt; to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QBALL initialization data to the end of QBALL.EXE. (An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hange your mind, there's nothing to stop you from ru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'd like to use the values for this session only, perhap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how they work out, press &lt;ESC&gt;. If you decide later to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"temporary" setup, choose &lt;U&gt; from the Main Menu, then cho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W&gt; immediately from the Configuration Menu. QBALL doesn't care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's a delay between choosing configuration values and wr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figuration  data; it will quite cheerfully write tha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whatever values are in effect at the time the &lt;W&gt;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choose the &lt;W&gt; option, remember that the QBALL.INI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 a good bit more information than just the display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oggle status. It also controls the starting text and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Cartridge/bullet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ut not the bullet maker/typ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Meteorological conditions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Sigh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on invocation of the &lt;W&gt;rite... option, the new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will include the text or values of these items which are cu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ntly in effect. This allows you to "tailor" your copy of QBAL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 your own conditions: your weapon, and the actual (or antic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d) metro which is encountered at your own firing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 times you might very well want to use metro values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standard are, for example, if your range is not at sea leve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f you're shooting during the summer, when the temperature m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well exceed 59� Fahrenheit. You can configure QBALL 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altitude of your range, or an expected temperature, with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hassle of changing the values after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imilar fashion, you may configure QBALL to start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of your own weapon, say, "Ruger M77/.270" and the actual me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d height of that weapon's sight, say, 1.25 in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4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alling Saved Trajecto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ing that one or more trajectory graphics files exist on/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isk/directory, QBALL's Main menu allows you to ac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without having to work your way to the graphics display rou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nes. At the Main menu, press &lt;R&gt;ecall Saved Trajectory Data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is information screen and the Recall Trajectory Dat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l Saved Graphic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_SAV1.ET1                      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zzle Velocity      2200 FPS   Ballistic Coefficient     .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Weight      180 grains   Zero Range           200 Y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ro conditions     Standard   Maximum Range        300 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*** Recall Trajectory Data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R&gt;ecall &lt;1&gt; thru &lt;2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Display Trajectory &lt;G&gt;raph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Use Displayed As &lt;D&gt;efaul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ESC&gt; to M A I N   M E N U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38. Recall Trajectory Data Display 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purposes of this example, it is assumed that you have cop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wo saved trajectory files from the distribution disk, a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aved one trajectory file from the "tutorial"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formation shown above the menu is the saved filenam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, and sufficient other information to identify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f you are using a CGA-equipped computer, the specified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"CGA_SAV1.CT1.") This routine always displays [filename].*T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. Recall the others by pressing &lt;R&gt;ecall, which will "window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oice box over the Recall... menu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Recall Trajectory Data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R&gt;ecall &lt;1&gt; thru &lt;2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==============+ Display Trajectory &lt;G&gt;raphic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gt;&lt;1&gt; EGA_SAV1&lt;| Use Displayed As &lt;D&gt;efault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&lt;2&gt; FILENAME |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+ &lt;ESC&gt; to M A I N   M E N U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9. Recall Trajectory Data Menu and Choic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highlighted number, or use the arrow keys to move th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ator arrows and press [Enter] to select the file whose data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xamine. The header block will reflect that file's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4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performs disk reads and writes. You may run QBALL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, but reads and writes are necessarily slow. If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run QBALL from a hard disk, or better yet,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aid, QBALL deals with the following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SHELIT.BAT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first started, QBALL writes a special batch file to the cu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nt disk or into the current directory: QBSHELIT.BAT. This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does several things, the most visible of which is set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within the shell. That promp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Exit &gt;&gt; QBALL ] [drive:]\[directory] 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itionally, QBALL will look for this batch file when star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QBSHELIT.BAT is found, you'll be shown "QBALL is al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!" and get dumped back to the DOS prompt; this prev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a second copy of QBALL while you're in a DOS shell. (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running QBALL from a floppy, ensure that there is a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COM on that floppy! Otherwise, you'll be able to run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mmand in the sh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SHELIT.BAT is erased upon normal exit from QBALL, i.e.,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&lt;Q&gt;uit... QBALL from the Main menu. If, however, you break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QBALL using, say, Cntrl-Alt-Del to reboot, you will be un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QBALL again until QBSHELIT.BAT is erased, which you'll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o manually in this case. Log onto the disk or directory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resides, and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 QBSHELIT.BAT (+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will now star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ordinary circumstances, the operation of QBSHELIT.B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transparent; you won't even know it'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Trajectory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jectory data saved with QBALL versions 2.30 and preceding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compatible with later versions of QBALL, and are ignored.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around is to "start from scratch" with version 2.40, rebui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files. (See Appendix C for another workaround.)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GA-equipped computers are directed to ignore EGA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; EGA computers, to ignore CGA graphics files. It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anslate from one format to the other; see Chapter 8, QBAL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, page 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4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ile Renam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that the trajectory files you saved in the abov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all named MYFILE_n.ETn. When you delete some of them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, the filenames chang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FILE_1.ET1 becomes MYFILE_1.ET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FILE_2.ET2 becomes MYFILE_2.ET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FILE_A.ETA becomes MYFILE_A.ET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FILE_B.ETB becomes MYFILE_B.E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confusing, then you may change the files' bas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 The important point to remember is &gt;DON'T TOUCH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!&lt; QBALL keeps track of saved trajectory graphics fil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; file renaming doesn't touch the basename (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ways to change file bas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 DOS batch file like this to change the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%a in (3 4) REN MYFILE_?.ET%a MYFILE_%a.ET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one will work for the example given. You'd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t if the filenames don't match. Also note that this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f the file basenames, except for the sequence number,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can rename the files individually us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When you come right down to it, this may be more work than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t's worth.   You might want to allow QBALL to erase these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iles on exit, and start over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renaming principals apply to range tables saved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the filename (the first eight characters)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t's content, but don't touch the file extens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4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BALL's Associated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custom utilities are included with QBALL 2.40: RRTABLE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GRFXLATE.EXE. Both may be accessed from the QBALL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and either may be started from the command line. Once 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dures are exactly the same; the remainder of this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at you are accessing the utilities from within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AUTION! RRTABLE.EXE and GRFXLATE.EXE supplied with QBALL 2.4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are not compatible with files saved with earlier versions!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Range Table Reader (RRTABLE.EX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order to access the Range Table Reader from within QBALL,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following conditions must be true: first, QBALL.EX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RTABLE.EXE are on/in the same disk/directory; and second, a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--"[filename].Rnn"-- exists on/in that disk/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ither of these conditions is untrue, QBALL disables the &lt;R&gt;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ange Table File option in the Utilities menu, i.e.,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in low-intensity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Utilities menu, assuming that the option is activa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&lt;R&gt;." After a short pause,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 =       = =   [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|-+  -+ | |   [   R G     T A B L E     R E A D E R 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| | +-| | |   [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| |_| |_| | |                                          1.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|_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QBALL-generated Range Table fou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R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&lt;1&gt; to read table ("0" ex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1. QBALL's Range Tab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is one range table available to be read. Enter "1"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01") to examine that range table. Looks a lot like the prin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from Chapter 4, doesn't it? It should: it's the same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pped of blank lines, form feeds, and page continuation head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s. If this saved range table were longer, you would use the up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wn arrows, PgUp, PgDn, Home, and End keys to navigate.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to return to the opening screen as shown in Figure 41.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more than one range table available, you could then read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itional tables. When you're finished looking at range tab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0" to return to QB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4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a short pause, during which GRFXLATE will report tha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, indeed, translating, you will be asked if you wish to tran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another file. A "no" response returns you to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invoke GRFXLATE and decide that you don't want to tran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 any files at all, press &lt;ESC&gt;, which returns you to QBALL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ly-translated EGA-format data is fully usable by QBALL's graph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RGTABLE.EXE and GRFXLATE.EXE may be used as stand-al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, invoked from the command line, as noted above.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, either accessed from within QBALL or from the command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s a series of disk reads, and in the case of GRFXLATE.EX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writes. These are necessarily slow on floppy disks. Furth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, you may discover that a floppy doesn't have sufficient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BALL, its associated utilities, and any saved data. Expe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ation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, too, that both RGTABLE.EXE and GRFXLATE.EXE obtain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-up colors from QBALL.EXE. If you have temporarily chan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's display colors, those in the utilities display w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- Glossary 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- Examples of Inferred Data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- Saved Trajectory Data File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- Selected Bibliography ....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- Error Analysis 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- QBALL and Other Programs..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- Error Messages ...........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- Default Starting Values ..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5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 zero - Properly, that temperature at which all mole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ion ceases. For practical purposes, -459.67d Fahrenheit, or 0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k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ir density - The mass (or loosely, the weight) of a unit vol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ir resistance - The retardation of a bullet's forward flight d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itude - The vertical distance above or below sea level. Alt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des above sea level are taken as positive; those below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- The study of moving projectiles. Commonly, wha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t is exterior ballistics: that portion of the bullet's fl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he muzzle and the point of impact. (Internal ball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ies events prior to the bullet's exit from the muzzle; te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al ballistics, the interaction between the bullet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coefficient - The ratio of the sectional density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jectile to its coefficient of form. A measure of how well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retains its velocity. Commonly supplied by reloading manu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turers, or it may be derived from their ballistic tables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, the ballistic coefficient is always taken at standard metr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corrects for nonstandard conditions, but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rrected ballistic coefficient(s). See also: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efficiency - The relative ability of a bullet in fl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come air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e - The inside of a firearm's barrel. In rifled firearm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re diameter is the original dimension of the barrel befo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fling grooves are cut or swaged in it. Bore diameter may als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as the transverse dimension between the lands of the rif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grooves, land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ss - Alloy of copper and zinc commonly used in the fabr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artridge cases. Also, one or more cartridge cases con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powder, primer, nor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- The actual projectile in small arms ammunition. Comm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to refer to the entire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weight - Weight of the actual projectile, usually sta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ins. See also: gr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5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factor - A multiplier which relates a bullet's shape t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tandard projectile used to prepare a particular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in - A unit of weight equal to 1/7000 of a pound, or 1/(437.5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nces. May also refer to an individual particle, or kernel,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der. In cartridge specifications, always refers to the weigh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der charge, never to individual p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oves - Swaged impressions or cuts spiraled through a bor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rt spin to projectiles. See also: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- The pattern made at the target by a number of shots f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single point of aim and (usually) a common sight sett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measured from center-to-center of the two most wid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d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n - In popular usage, refers to firearms, generally. Properly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artillery or naval ord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gun - A firearm designed to be held and fired with on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d off - The distance a shooter must shift his point of ai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r right to compensate for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d over - The distance a shooter must raise his point of ai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 target when his firearm is zeroed at a less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izontal fire - That type of fire occurring if the firearm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rel is not elevated significantly above or below the horiz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. Generally taken as 1 degree of arc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alls' Tables - A set of ballistic tables first calcul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. J. M. Ingalls in 1918. Probably the most widely used t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mall arms ballistic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on sights - In popular usage, metallic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ds - Those portions of a rifled bore not cut away by rif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. See also: gro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d - (leed) How far ahead of a moving target a shooter must ai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ured of hi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d - (led) Soft, dense, silvery-gray metal with relatively 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ting point which forms the basis for many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departure - An imaginary line formed by extending the ax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firearm's bore in a downrang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sight - An imaginary line from the center of the sigh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int of aim. The bullet typically crosses this line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ice; once, a few yards from the muzzle, and again at the targe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5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der - The propellant material used in firearms. Usually no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form, but in the form of small rods, spheres, or fl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mer - Impact-sensitive component of a cartridge which igni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wder charge upon being struck by the firing pin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r of a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jectile - A bullet, shell, golfball, rock, or other object sho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, thrown, or hurled in space; a projectile receives a single i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tus, and continues in motion by its own inertia. A bullet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a projectile until it is i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air density - The density of air at the measured met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 by the density of air at standard metro, expressed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less decimal fraction;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sonic velocity - The velocity of sound at the measu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ro divided by the velocity of sound at standard metro, ex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s a dimensionless decimal fraction;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energy - A projectile's energy in foot-pounds at a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velocity - A projectile's velocity in FPS at a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fling - The spirally-cut or swaged grooves in a firearm's bo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collectively with the resulting lands, which impart a stab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izing spin to the bullet. See also: grooves,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nd - One complete cartridge. May also refer to the sequent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 shot in a number of shots; e.g., "Round #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- Optical or telescopic, as opposed to metallic,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 height - The measured vertical distance between the horiz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l centerline of the sights and the axis of the 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ing in - The process of firing to determine point of impact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given range and adjusting the sights so that the point of imp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desired relationship to the point of aim. See also: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 radius - The distance between the rear and the front sigh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ose weapons equipped with iron (non-optical)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 arms (also smallarms) - Rifles, pistols, or revolvers, ge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ic velocity - The speed of sound through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met - Atmospheric conditions as follows: Temperatur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9 degrees Fahrenheit, barometric pressure of 29.53 inch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cury, gun altitude of zero (sea level), and relative humid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78 percent. Firing tables are usually corrected to standard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5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 of Inferred Ballist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s B1 and B2 summarize the determination of a ballistic c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 using tabular values. The values for Table B1 are tak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data published in the 1990 Edition of The Gun Digest,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9; the values for Table B2 were calcula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rom Gun Digest Table for 30-06 Spfd, 180 gr bullet: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  2700   2469     2250    2042    1846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  2913   2436     2023    1666    136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 -1.5    2.5      0.0    -9.3   -27.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B1. Data Taken From Gun Dige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's Infer Ballistic Coefficient routine, using 100 and 2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ards for the required ranges and the published velocities, re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llistic coefficient (C1) of 0.3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's Calculate Ballistic Data routines, using this C1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values for muzzle velocity, bullet weight, and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produce the data shown in Table B2. (QBALL trajecto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rounded to 0.1 in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QBALL Data Table for 30-06 Spfd, 180 gr bullet: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  2700   2470     2251    2043    1846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  2913   2437     2024    1668    136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 -1.5    2.1      0.0    -9.0   -26.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B2. Data Calcula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ximum variations are: Velocity, 1 FPS; Energy, 2 FtLb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rajectory 0.8 inches. It may be seen, therefore, that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duce results in substantial agreement with published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5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 Saved Trajectory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table represents, in somewhat compressed form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GA_SAV1.ET1 file provided in the distribution package. The hea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ock contains data as detailed in the key, below. The firs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is the range; the second, the trajectory height relati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ght line. Note that the range increment is 1/100 of the max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um range. This is true if the computer used is equipped with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GA card/monitor.  CGA_SAVn.CTn tables use a range increme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50 of the maximu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Yards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1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2200     1934.281  1484.548  880.7699  .3   250  7.429059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-8.466053 138       300       166.53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180      Typical Firearm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[]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59       0         29.53     7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0        0         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0.00            -1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3.00            -0.6572303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6.00            -0.3144605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- - - - - - - - - - - - - - - - - - - - - - - -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(major portion of data omitted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- - - - - - - - - - - - - - - - - - - - - - - -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297.00            -7.87044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300.00            -8.466053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06-01-1994    12:00:0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[end EGA_SAV1.ET1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C1. Saved Trajecto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values list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nit Rg Measur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ght Heigh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V]    [TermVel]    [MuzEng]   [TermEng]  [C1]  [ZeroRg]  [MaxH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H]  [Rg @ MaxHt] [MaxRg]    [MetroConsta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ulW]  [Identifi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ul Make/Typ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empF] [Alt @ Gun]  [BarPress] [RelHumi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Flag] [MaxDev]     [CrossRg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Range]          [Bullet position +/- sight lin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e] [Ti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 of file indicator with Filename and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Graphics files generated with QBALL v 2.40 ar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not compatible with earlier QBALL versions.  A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orkaround technique is on the next page.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6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ed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s, William C., Jr. "Ballistics on the Home Computer,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Rifleman, CXXXI, 6 (June, 1983), p.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s, William C., Jr. "Ballistics on A Pocket Calculator,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Rifleman, CXXXV, 6 (June, 1987), p.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s, William C., Jr. "Calculate Ballistic Coefficients,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Rifleman, CXXXVII, 3 (March, 1989), p.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s, William C., Jr. "What Is The Ballistic Coefficient?,"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Rifleman, CXXXVII, 3 (March, 1989), p.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deral 1992 Ammunition [Catalog and Guide]. Anoka: Fed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 Compan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cher, Major General Julian S. Hatcher's Notebook. 3d 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risburg: The Stackpole Company, 1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dgdon Basic Data Manual, Shawnee Mission: Hodgdon Power Compan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mage, C. Kenneth (ed.). Lyman Reloading Handbook. 46th 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field: Lyman Products Corporation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iber, Ron L., and Heers, Edward A. (eds.). Hornady Handbook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tridge Reloading, Rifle-Pistol. 3d ed. Grand Island: Horn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ing Company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oaders' Guide for Hercules Smokeless Powders. Wilmingt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Incorporated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ington Firearms, Ammunition, Clothing and Accessories Catalo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mington: Remington Arms Company, Inc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r Reloading Manual #11, Lewiston: Omark Industr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er, Ken (ed.). Gun Digest, 1990. 44th ed. Northbrook: DB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er, Ken (ed.). Gun Digest, 1991. 45th ed. Northbrook: DB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er, Ken (ed.). Gun Digest, 1992. 46th ed. Northbrook: DB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er, Ken (ed.). Gun Digest, 1993. 47th ed. Northbrook: DB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, 1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6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, Energy, and Traj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ults from several QBALL runs were compared with compar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rom two sets of published tables: the Speer Reloading Man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11, and the Hornady Handbook of Cartridge Reloading, 3d Edi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questions were to be answered: first, how well do veloc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s compare between the three sources?; second, are the traj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tories found by the different sources compar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difficulty was experienced in the choice of ballistic coe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cients and velocities due to the differences between th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shed sources. Speer, for example, rounds all ballistic coe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cients to two decimal places, while Hornady carries three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, when comparable values of ballistic coefficients c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, the Hornady tables quite often did not have the sprea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ies available in the Spe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table summarizes as-comparable-as-possible vel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data from all three sources. While severely limited,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that the results obtained from QBALL are in general agre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with the two publishe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Remaining Velocity, Conditions as Shown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=======================================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[ Range = 200 yards, Standard Met ]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MuzVel = 2100     MuzVel = 2500     MuzVel = 3300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C1 = .12          C1 = .26          C1 = .5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---------------   ---------------   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    1112              1879               2899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    1102              1872               2895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    1126              1875               2892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ey: MuzVel = Muzzle Velocity  C1 = Ballistic Coeffic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D1.  Remaining Velocities With Given Inputs. Not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de that the Hornady ballistic coefficients wer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122, .259, and .496 for the three sets of data show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for the apparent "high-on-low" spread of values s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QBALL was run with the ballistic coefficient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xamination of the data in Table D1 indicates that rem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ies found using QBALL will be, on average, 0.47% high re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ve to the Speer data, and 0.42% low relative to to the Horn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The Hornady data must be considered suspect, as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s available in Hornady do not exactly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specified. Even so, it would appear that QBALL's velo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re within a percent or two of published data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as much variation between successive rounds in a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65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Below    Resulting       Below    Resulting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LofS     Velocity        LofS     Velocity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-----    ---------       -----    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.25        2789    +--&gt; 0.320       2705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.26        2775    |    0.321       2705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.27        2761    |    0.322       2703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.28        2749    |    0.323       2703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.29        2737    |    0.324       2701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.30        2725    |    0.325       2701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.31        2715    |    0.326       2699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.32        2705 &gt;--+    0.327       2699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.33        2695 &gt;--+    0.328       2697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.34        2687    |    0.329       2697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.35        2677    +--&gt; 0.330       2695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D3. Inferred Muzzle Velocity with Various Bullet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D4 presents final data using the inferred velocity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data used to find the vertical difference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Using the "nominal" muzzle velocity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  R e m a i n i n g  True  Path/Sight Line  Defl'n   Tim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ards  Velocity   Energy  Drop  MOA      Inches  10 MPH   Flgh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  -----------------  ----  ---------------  ------   ----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0    2700     2913    0.00   0.00    -1.00     0.00   0.000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5    2625     2754    0.15   1.49     0.37     0.08   0.02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50    2551     2601    0.62   2.86     1.43     0.28   0.057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75    2479     2455    1.42   2.87     2.15     0.63   0.087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0    2407     2315    2.56   2.53     2.53     1.11   0.117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25    2337     2182    4.09   2.02     2.53     1.79   0.149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50    2268     2055    6.02   1.41     2.12     2.66   0.18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5    2200     1934    8.38   0.73     1.28     3.71   0.21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gt;&gt;200    2133     1819   11.19   0.00     0.00     4.93   0.250&lt;&l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25    2067     1708   14.46  -0.78    -1.75     6.32   0.28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0    2003     1603   18.21  -1.59    -3.97     7.86   0.32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Using muzzle velocity inferred from bullet drop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  R e m a i n i n g  True  Path/Sight Line  Defl'n   Tim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ards  Velocity   Energy  Drop  MOA      Inches  10 MPH   Flgh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  -----------------  ----  ---------------  ------   ----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0    2695     2903    0.00   0.00    -1.00     0.00   0.000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5    2620     2743    0.15   1.51     0.38     0.08   0.02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50    2546     2591    0.62   2.88     1.44     0.28   0.057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75    2474     2446    1.42   2.89     2.16     0.63   0.08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0    2402     2306    2.57   2.55     2.55     1.11   0.11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25    2332     2174    4.10   2.03     2.54     1.79   0.14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50    2263     2047    6.05   1.42     2.13     2.67   0.180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5    2195     1926    8.42   0.74     1.29     3.72   0.213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gt;&gt;200    2129     1811   11.23   0.00     0.00     4.94   0.248&lt;&l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25    2063     1701   14.52  -0.78    -1.75     6.33   0.283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0    1999     1597   18.35  -1.62    -4.06     7.99   0.319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D4. Data Comparison, Inferred vs "Nominal" Muzzle Velo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6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ALL and Other Ballistic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user Jim McCausland provided several sets of data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 ballistics programs. The following tables conta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with as-comparable-as-possible QBA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gram: Sierra Ballistics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put Data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allistic Coefficient (C1)....... .299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ullet Weight.................... 130 grain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Zero Range....................... 20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ximum Range.................... 45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ange Increment..................  5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ight Height..................... 0.9 inche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rosswind........................ -- no wind --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etro............................ Standa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R e m a i n i n g  Total Path/Sight Line Defl'n Tim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ards Velocity   Energy  Drop  M.O.A.   Inches 0 MPH  Flght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erra Ballistics Reports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0  3000.0    2597    0.00            -0.90 +0.00 0.000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  2840.3    2328    0.46  +-----+    1.07 +0.00 0.05138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00  2686.3    2083    2.00  | Not |    1.96 +0.00 0.10565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0  2537.4    1858    4.74  |Given|    1.66 +0.00 0.16315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2393.3    1653    8.83  +-----+       0 +0.00 0.2240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50  2253.9    1466   14.43            -3.17 +0.00 0.28860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00  2119.1    1296   21.74            -8.05 +0.00 0.35724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50  1989.0    1142   30.98           -14.85 +0.00 0.43031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00  1863.9    1003   42.41           -23.85 +0.00 0.50822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50  1744.1     878   56.34           -35.35 +0.00 0.59142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Reports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0   3000     2598    0.00    0.00    -0.90  0.00  0.0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   2840     2329    0.50    2.14     1.07  0.00  0.05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00   2686     2083    2.08    1.96     1.96  0.00  0.106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0   2537     1858    4.87    1.10     1.65  0.00  0.163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00   2393     1653    8.98    0.00     0.00  0.00  0.22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50   2254     1466   14.65   -1.28    -3.20  0.00  0.289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00   2119     1296   22.04   -2.71    -8.12  0.00  0.35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50   1989     1142   31.36   -4.28   -14.96  0.00  0.43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00   1863     1002   42.71   -5.96   -23.85  0.00  0.508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50   1744      878   56.85   -7.89   -35.52  0.00  0.59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F1. Sierra Ballistics and QBALL Com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of absolute differences. Remaining Velocity: 0.9 FPS;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ing Energy: 1 FtLb; Total Drop: .51 inches; Path/Sight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17 inches; Time of Flight: 0.000424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6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gram: BALTEC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put Data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allistic Coefficient (C1)....... .295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ullet Weight.................... 130 grain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Zero Range....................... 20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ximum Range.................... 55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ange Increment..................  50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ight Height..................... 0.9 inche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rosswind........................  10 MPH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etro............................ Standa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ange R e m a i n i n g Total Path/Sight Line Defl'n    Tim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ards Velocity   Energy Drop* M.O.A.   Inches 10 MPH*  Flght*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LTEC Reports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0    3000     2598    0.0    0.0    -0.9   -0.00   -.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50    2838     2325    0.5   -2.2     1.1    0.24   0.05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00    2682     2076    2.1   -2.0     2.0    1.04   0.10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50    2531     1850    4.9   -1.1     1.7    2.36   0.16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00    2386     1643    9.0    0.0     0.0    4.26   0.22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50    2245     1454   14.7    1.3    -3.2    6.91   0.28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00    2109     1283   22.1    2.7    -8.2   10.28   0.35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50    1977     1128   31.5    4.3   -15.0   14.38   0.43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00    1850      988   42.9    6.0   -24.0   19.27   0.50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50    1730      864   57.2    8.0   -35.8   25.34   0.59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0    1616      754   74.4   10.1   -50.6   32.43   0.68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50    1507      656   94.7   12.4   -68.4   40.40   0.78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BALL Reports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0    3000     2598    0.00   0.00   -0.90   0.00   0.0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50    2838     2325    0.50   2.15    1.08   0.24   0.05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00    2682     2076    2.09   1.97    1.97   1.04   0.10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50    2531     1850    4.87   1.10    1.65   2.36   0.16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00    2386     1643    9.00   0.00    0.00   4.26   0.22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50    2245     1454   14.69  -1.29   -3.22   6.91   0.28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00    2109     1283   22.12  -2.72   -8.17  10.28   0.35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50    1977     1128   31.46  -4.29  -15.03  14.38   0.43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00    1850      988   42.94  -6.01  -24.03  19.27   0.509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50    1730      864   57.21  -7.96  -35.83  25.34   0.59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00    1616      754   74.44 -10.12  -50.59  32.43   0.68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50    1507      656   94.74 -12.44  -68.41  40.40   0.78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*BALTEC requires two  tabular displays. Combined data shown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3. BALTEC and QBALL Com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absolute differences. Total drop: 0.04 inches; Path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Line: 0.04 MOA, 0.03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with BALTEC, unavailable with QBALL. Bullet Momentum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-Seconds; Maximum Ordinate, Maximum Height, both in in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7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error messages, with a description of the circumstan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which they will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se MaxDev &lt; [n] inches. Please reset: When finding po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range, if the sights are below the bore, the maximum devi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must be numerically greater than the sigh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ameter][Maker] is active key: The Bullet Lookup lis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sorted on the reques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Full: Insufficient space remains on/in the default disk/di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tory to write the desired file. This most commonly occurs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QBALL from a floppy disk which has other files on it.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.EXE to a fresh disk,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0.000 &lt; Ballistic Coefficient &lt; 1.000: You're try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 value outside the acceptable range of between 0.000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000. Ballistic coefficients are, by definition, great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ero and less than 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25 &lt; Barometric Pressure &lt; 35: You're attempting to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ometric pressure value which is out of range. (These are re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nable "real world" valu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Bullet Diameter &gt; 0: In determining sectional density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must have a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0 &lt; Bullet Weight &lt; 1000: You're attempting to enter a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weight. (1000 gr = 2.3 ou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-1312 &lt; Gun Altitude &lt; 29028: You're attempting to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n altitude value which is out of range. (-1312 is the altit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Dead Sea; 29028, of Mount Everes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0 &lt; Gun Weight &lt;= 30 lbs: In determining gun free recoi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attempting to enter an out-of-range gun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Lbs + [space] + 0 &lt;= Ounces &lt; 16: In determining gun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il, you're entering an incorrect format for pounds/oun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Enter whole pounds, then a space, then ou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Height difference greater than zero: In inferring muzzle v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ity by measuring bullet drop, there must be a measurable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0 &lt; Powder Weight &lt; 200 gr: In determining gun free recoi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attempting to enter a zero propellant we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Range greater than zero: You're really trying to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"zero." Range = 0 is valid only when inferring ball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7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erred C1 exceeds 1.00 - check data: Your input data is probab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rrect; ballistic coefficients cannot, by definition, exc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Enough Velocity Remains - Input Greater MV: QBALL is un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a computation because the remaining velocity is 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oes not respond: Your printer is off or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is already loaded!: You're attempting to load a second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QBALL from within the DOS Shell. Alternatively, QBSHELIT.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n't deleted from the current disk/directory. See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more warnings than errors, and are new in QBALL 2.4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ufficient Velocity Remains to Achieve Specified Maximum Rang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QBALL has internally reset the Maximum Range to [nn][units]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===&gt; press any key to display truncated table &lt;===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ommonly displayed when using low muzzle velocities,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the ballistic coefficient, and unreasonably long r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2.40 allows a partial range tabl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annot continue. Input smaller maximum deviation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maining velocity used in the Point-Blank Range routin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 below 300 FPS, and QBALL cannot continue. Reduce the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devi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7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Start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BALL stores its initialization data in binary format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ail end" of QBALL.EXE. That data is used to set the display co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s and several of the values with which QBALL starts. As suppl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ata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ical Firearm" 15 10 7 1 7 "Yards " "Meters" 1 -1 59 0 29.53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8 1 -1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, the individual entries translat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"      Cartridge/bullet ident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Foreground (text) color ( = HI white  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Highlighted text color  ( = HI green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Title/Info line color   ( = white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Background color        ( = blue 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Help display background ( = white     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ards "      Unit of range measure (trailing space necess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ters"      Alternate unit of range mea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Sight height in in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    Noises on or off        ( = on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9      Air temperature, degrees Fahrenhe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Gun altitude in f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.53      Barometric pressure in inches of mercu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8      Relative humidity, in per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Relative air density at given met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    Graphics grid on or off ( = on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    Print prompt on or off  ( = on 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oking the "&lt;W&gt;rite .INI Data" option from QBALL's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will replace the existing intialization data with what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are in effect when the option is invoked. This will 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to redate the QBALL.EXE file, and may (or may not)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.EXE's size on disk. If you regularly use a virus-sca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, it may react to these changes. If your virus detector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rected to ignore certain files, you may wish to instruc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gnore QBALL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7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A ]                         Clean Sweep 5 17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knowledgments i                  Configuring QBALL 37-39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 Loaded! 40 43                alert noises 38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MO.DAT 1 23                        graphics grid 38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ion of Shareware             printer on/off 38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fessionals (ASP) cover i        range units 38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, contacting cover vi          saving configuration data 3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                            screen colors 38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renaming 44-45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phics detect 3                     [ D 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.NDX  1 2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B ]                         Data entr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 Coefficients               ballistic coefficient 7 23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L]ookup 7 23                      bullet [L]ookup 7 23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y 7 23                         bullet diameter 22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from tabular data 57       bullet weight 7 23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erring (calculating) 25-28      default metro 7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data limits 17               gun weight, decimal pounds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bliography 61                      gun weight, pounds/ounces 2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diameter                      maximum deviation 19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L]ookup index (D.NDX) 1 23        maximum range for table 9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al density 22               muzzle velocity 7 17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drops 28-31                   powder (propellant) weight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[L]ookup 7 23                 range, slant angle of fire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MO.DAT 23                        range increment, slant ang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input data 23               of fire 21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 (*.NDX) files 23             range increment for table 9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 data entry 7               target above/below gun 21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and display 23-24            wind direction 20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Weight                        wind velocity 20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L]ookup 7 23                      zero range 8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id data limits 17             Dedication i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efault values 4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C ]                           changing/saving 39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1 (see ballistic coefficients)      Filenam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tridge/Bullet Identifier 15         Range tables 11 44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ing Input Data 17-18              Trajectory graphics 13 44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llistic coefficient 17           metro 4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llet [L]ookup 17                 range unit 4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llet maker, type display 17      sight height 4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llet weight 17                   supplied 7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tridge/Bullet                 Disclaimer i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ntifier 17                  DOS Shell 4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ro 18                         Drop (vertical difference) 28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zzle velocity 1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ht height 18                       [ E 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 range units 18              Error Analysis 63-65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ronograph 25                     Error Messages 71-75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single 28                  Exiting QBALL 5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                                        7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Ballistics Procedures        Sectional density 2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continued)             data entry 22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-blank range 19               data conversion 22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al density 22             Shareware v vi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lant angle of fire 21           Sight height 18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 vector corrections 20         valid data limits 18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zzle Velocity 28-32            Slant angle of fire 21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Ballistics Programs 67-70      data entry 21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QBALL compared to...)         Starting QBALL 3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CALC 68                         Already Loaded! message 40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LTEC 69                          monochrome 3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nes Ballistics 70             Support vi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erra Ballistics 67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[ T 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P ]                         Trajectory graphics (passim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-blank range 19                 filenam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phics display 20                  default 13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output                         user specified 13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llistic coefficient 34           modifying earlier formats 6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nge table 10 35                  recalling 41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3                            saving 1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-detect 3                      typical saved data file 59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s 33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10 34-35                       [ U 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dumps 33                  Uphill/downhill fire 21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up 33                         Utilities 3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s 33                        DOS Shell 4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Graphics Translator 48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R ]                           Range Table Reader 47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M disk recommended 13 4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(passim)                          [ V 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ing 9                       Versions, availability vi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Increments (passim)          Vertical difference 29ff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ing 9                         entering 29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graphics files 59             Viruses 7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Tables 8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entry 8-9                        [ W 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9                        Warranty (see disclaimer)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pretation 9                 Weight, bullet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names                                 (see bullet weight)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11                     Wind Vector Corrections 20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specified 11                using in range tables 20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ing saved data 47              valid data limits 20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units 2                        wind velocity, direction 2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ing 2 18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s consulted 61                 [ Y 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v vi                  [Y]es or No prompt 2 5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RTABLE.EXE 4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[ Z ]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 S ]                         Zero range (passim)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ing                               display 8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nge tables 11                    entering 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jectory graphic data 1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