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WARRANTY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Warranty Informa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, WARRANTY.DOC, contains 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the use of Power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users and sites (corporations or organization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supply copies to friends and associate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Power, see the README.1ST fil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 NO WARRANTY FOR TRIAL USE (SHAREWARE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 I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DOC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LIMITED WARRANTY FOR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LICENSOR warrants for a period of ninety (90)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delivery of the licensed SOFTWARE, the program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ormity with the user documentation.  LICENSO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 that the licensed SOFTWARE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period and determined by LICENSOR to b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ing errors will be corrected by LICENSOR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able time.  Any modifications to the licensed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thereafter cause it to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of the licensed SOFTWARE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d by the licensed SOFTWARE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LICENSOR warrants the physical diskette(s)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manship for a period of sixty (6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  If LICENSOR receives notifi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period of defects in materials or workmanship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notification is determined by LICENSOR to be cor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OR will 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OR has been specifically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amages.  In no event will LICENS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s to you or any other person ever exceed the low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list price or actual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LICENSOR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 WARRANTY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FILE WARRANT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.DOC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