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SHARWARE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WARE.DOC contains information about the Shareware (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uy) concept of software marketing an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fessionals (ASP). 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, see the README.1ST file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areware", and others.  Your favorite BBS or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has many programs described by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.  There's a lot of confusion about these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meanings.  If you understand them, you'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DOMAIN has a very specific legal meaning. 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had legal ownership, and gave it up to "de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to the public domain".  Once in the public domain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it any way they choose.  The author no longer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a program in the public domain, you are fre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s you choose.  Be careful:  programs are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when they are really Shareware or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software.  To be sure, the author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icit dedica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is the opposite of public domain.  The autho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ed the legal right to control use and distribu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required notices in the program and docum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 gives broad rights to restrict how the work is distribu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vides penalties for those who violate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nd a copyrighted program (such as this one)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t within the restrictions.  Usually, these are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d.  Maintaining a copyright does not necessarily 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ing a fee (the program can be distributed for free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mean public domain,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copyrighted software which is distributed by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s, on-line services, disk vendor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passed among friends.  It is software which you 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makes Shareware the ultimate in money back guarantees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guarantees work like this:  you pay and have time to try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e if you like it.  If you don't like it, or find that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itable, you return it undamaged.  At some point (perh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) you get your money back.  Some companies won't even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ry the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mited time, without spending a penny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on your own system in your own special environment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ales people looking.  If you decide to discontinue i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w it away and forget about it.  No paperwork, phone call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.  If you do continue using it, then and only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produced by accomplished programmers just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oftware.  There is good and bad Shareware, and goo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retail software.  The primary difference is tha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you know if it's good or bad BEFORE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enefit because you get to use the software before you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into your hands without the ten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penses it takes to launch a retail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on the market today which would never b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is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survival of and continued availability of quality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hareware products depends on your willingness to pay the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gistration fees for the Shareware you use.  Please show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support by registering those programs and by passing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m on to others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Shareware is kept alive by YOUR support!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authors had no good way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 system to ensure that users were treated fairl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ly.  There was no way for users to find an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 author who had moved.  In short, the Shareware commun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disorganized, as each author did things the way he or s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 best. 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ed marketing alternative, there had to b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ization and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 (ASP) industry association with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To inform users about Shareware programs and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ting, and support standards for ASP memb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To encourage broader distribu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user groups and disk vendors who ag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y and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e, share ideas, and learn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ly formed ASP worked together to draft a code of et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present and future members.  This code of ethics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A member's program (evaluation version)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limited (crippled) in any way.  In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rit of Try-Before-You-Buy, users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e all the features before p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Members must respond to every registration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y least they must send a recei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system helped ensure users were treated fairl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ly.  If a user was unable to resolve a problem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author then the user could contact the ASP Ombudsma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omplaint.  The Ombudsman would then try to help res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ute.  For more complete details regarding the Ombudsm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of this date, the ASP has approximately 400 author me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5 vendor members, and 150 BBS members, with new members jo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ING ASP MEMBERS VIA COMPUSERV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(authors, vendors, and BBS members).  Visi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 on CompuServe.  Simply type "GO SHAREWARE", "GO SHARE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O ASPFORUM" from any CompuServ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can talk to the authors of your favorit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learn about other programs, ask questions,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, and much more.  We'd love to meet you online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ADDRESS CHANG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 got a copy of a Shareware program written by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.  I sent in the registration fee and the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 returned my letter saying that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uthor has moved, chances are very good that you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version of the program.  This is another situation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can help resolve.  ASP Members are required to keep A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of address changes.  If you need the current addres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mber, simply write to the following address shown i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entitled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 D. O'Conno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MB may be contacted by FAX by sending to the ASP FAX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6-788-2765.  In communication with the OMB please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ON 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learn more about shareware, here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books ever written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.  As such, it may be the most valua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 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one combines Dr. File Finder's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ledge of the Shareware genre with his good tas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This is sure to be the definitive pl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insight and 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Past Chairman of the Bo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, PC Magaz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ist, and 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REAT!  Every PC user will find something of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f I were going to buy only one computer book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body knows Shareware like the illustrious Dr. File Finder,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as Mike Callahan.  Now you can learn about doze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Shareware programs, including where and how to ge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rue spirit of Shareware, this book/disk package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k 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is the world's leading authority on Shareware.  He reg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es thousands of BBSs and has been a major for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oting the top Shareware packages.  Mike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and tens of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k Anis is the coauthor of several acclaimed Dvorak*Osbor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sellers, including Dvorak's Guide to PC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vorak's Guide to Desktop Telecommunications, and Glossbrenn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39.95, ISBN: 0-07-881646-7, 950 pp. 7 3/8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1/4.  If not available call 1-800-227-09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-F, 8:30-4:30 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FILE SHAR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