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the file GREET.DOC with the small version of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.  Use the PgUp, PgDn, and cursor arrow keys to navig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Home and End keys can also be used. 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: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 :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: top &amp; bottom statu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: top &amp; bottom statu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it, press &lt;ESC&gt;, F10,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want to run the Power program and read the document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before you do so, you should first read the very sh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.DOC, which tells what you need to know befor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y text file, use the LIST.COM program provided, or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s contain Line Draw composite characters (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).  To print these files out, first make sure your printe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Line Draw composite characters.  If you have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use the internal, standard PC-8 Courier font or any other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ne Draw composite characters.  If you are not sure whethe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using a font that includes the Line Draw composi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out (GREET.DOC) and check that the box below 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-out prints the box exactly as shown, the printer's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ine Draw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box will show gibberish on paper.  You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font to one that contains the Line Draw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printer's User's Manual for instruction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how to change the fonts.  Try looking up "line draw" or "compo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do not care how the printed output look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out the *.DOC files.  This will not hur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around to it, please read the files README.1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.DOC, PWRDEMO.DOC, and PW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LST   - a list of included files with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- contains introductionary information abo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list of all files with their respectiv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(generated by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RDEMO.DOC   - contains a user-guided demonstration of Po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ies and feature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R.DOC       - Pow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DOC is only for BBS SysOps; and the VENDOR.DOC is onl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shareware distributers, and computer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OC files, SITELICE.DOC, LICENSE.DOC, SHARWAR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, and REGISTER.DOC, and other files should be rea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chael D. O'Connor,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