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LE HISTORY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 </w:t>
      </w:r>
      <w:r>
        <w:rPr/>
        <w:t>Beta history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 7, 1991  :  Beta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 12, 1991 :  Beta version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ly 18, 1991 :  Beta version 1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 </w:t>
      </w:r>
      <w:r>
        <w:rPr/>
        <w:t>end of Beta history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 </w:t>
      </w:r>
      <w:r>
        <w:rPr/>
        <w:t>Version History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0  Jul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changes made, many features added, improved error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oo many to include here. 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</w:t>
      </w:r>
      <w:r>
        <w:rPr/>
        <w:t>End of Version History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