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DISK?  It seems that in hot weather w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ly to get complaints about "bad" or unreadable disks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are susceptible to heat, moisture and magnetism.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its all day in a hot mailbox or truck where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100 degrees is likely to be damaged.  Disk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exposed to magnetism may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ssuming a disk is bad, try it on an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er.  It may be that your computer's drive heads are di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misaligned.  Suspect this if you often get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with different disks.  An inexpensive head clean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imes the round disk gets trapped inside it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ng and generates an error because it can't rota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disk from the drive and tap each of the fou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ply on the surface of your desk.  This may loose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ny case, if we sent you an unreadable disk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happy to replace 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:  "It doesn't work" may sum up your fe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s about a problem, but these words are useless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rom your consultant or programmer.  You can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ustration and save time by learning to provide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lead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nearly 80 percent of computer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user errors.  Before running any software, read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ions.  You don't have to read every word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.  You can find the sections of the manual tha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begin, and those that apply to the task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.  There is a table of contents and an index.  Ski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miliarize yourself with the topics that are discuss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know where to look when you have a question.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latively short, so you may want to go ahead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thing.  It's embarrassing to mail a long letter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phone call to a BBS or CompuServe E-mail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at everything you needed to know wa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ssuming a program "doesn't work", chec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items.  Is the computer plugged in and turned on? 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devices (such as the monitor and printer)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and turned on?  Did you spell the comman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yped the command?  Are you logged onto the righ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y?  Is it possible that the program has a syste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rement that you don't meet, such as a type of video ad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certain amount of memory?  If memor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, do you have "memory resident" programs (also called TS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"pop-up" utilities) which can be removed from memory? 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program on a differen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rogram worked in the past, but doesn't now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hink of anything that has changed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t?  Have you moved the computer or made changes in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necting cables?  Is it possible there has been dam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kind, or that files have been erased?  Have you adde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emory-resident programs or device drivers which might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e an error message on screen, copy it comple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actly.  Don't try to remember it!  If possible,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-screen of the message.  On most computers, you can d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holding down the SHIFT key while you press the PRIN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(sometimes abbreviated to PRT SC).  Some may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SHIFT key.  The purpose of the error messag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y specific information to the programmer so that the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olved.  Your consultant will need the exact word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in order to interpret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porting a problem, be very specific.  Wha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rying to do?  How did you do it?  What did you exp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?  What actually happened?  Exactly what did you do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problem occurred?  What did you do afterwards?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you see on the screen?  Have you had different or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n the past?  Can you reproduce the problem and descri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ircumstances under which it occurs?  Is there a consis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of some s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support our users, and are happy to answer your qu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and help solve any difficulties you may have.  Pleas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stand that there is a limit to the amount of help we can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th software which we did not write.  If you are having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uing difficulty with DOS commands, you probably need to stu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manual or contact MicroSoft for help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ffled by your menu system which is not a part of out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est bet is to talk to the person who installed it, 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of the menu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st way to get our help is to write to u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details of the problem or question.  Support by mail is 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 available.  You can also receive support on CompuSer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BBS.  All mail will be answered.  Note that we reser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o limit or terminate support if, in our judgment,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busive or unreasonable, or if the user has system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go beyond the scope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have found that less than five percent of our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echnical support.  Unfortunately, for those who d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, most of the questions are already answe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provided with the software.  Please,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or write, read all the instructions.  You will s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s well as ours, and you will help keep registration f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by keeping support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have also discovered that a large number of "suppor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do not relate directly to our products, but are qu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about basic computer operation, DOS commands, and r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applications.  Although we cheerfully answer these qu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when we can, we hope our users will understand that we c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provide training for products we did not produce.  Your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s of information for basic operations ar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uter user's manual.  You will get much more satisf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computer if you become an inform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Michael D. O'Connor,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