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VFIT (tm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one wishing to charge people a fee for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of CURVFIT (tm) must have the written auth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author, without which, the distributor is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violation.  To receive such authorization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completed  application, along with a  cop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 library's  order form  to:   PowerServ, 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920,  Sunnyvale, CA 94087.  Include $7 to cover th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processing  the  application and of  sending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st version of CURVFIT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Organization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ame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: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RMS OF DISTRIBUTION FOR CURVFIT 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The  fee  charged  may not exceed $10, including 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Your  library's  catalog or listing must state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 is not free, but is copyrighted softwar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he  offering  and sale of CURVFIT (tm) will be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Copies  must be made from the copy of CURVFIT (tm)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 with  this  agreement. This is required  f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Problems  or complaints about the program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uthor for investigation. In return for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 a fee for the distribution  of the program  CURV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m),   I  agree  to  comply  with  the  above  term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ed, _________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signature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   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Serv            control #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DISK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erv's Reference number: FIT-0494-MD-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