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undODE (tm)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one wishing to charge people a fee for giving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of BoundODE (tm) must have the written 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author, without which, the distributor is gui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violation.  To receive such authorization,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 completed  application, along with a  cop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 library's  order form  to:   PowerServ,  P.O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920,  Sunnyvale, CA 94087.  Include $7 to cover the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 processing  the  application and of  sending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est version of BoundODE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of Organization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Name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: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RMS OF DISTRIBUTION FOR BoundODE 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The  fee  charged  may not exceed $10, including 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Your  library's  catalog or listing must state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 is not free, but is copyrighted software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The  offering  and sale of BoundODE (tm) will be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Copies  must be made from the copy of BoundODE (tm)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 with  this  agreement. This is  required  fo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Problems  or  complaints about the program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uthor for investigation. In return for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 a fee for the distribution  of the program  Bound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m),   I  agree  to  comply   with  the  above  term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ed, ____________________________________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r signature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   _________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werServ            control #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DISK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Serv's Reference number: BVP-0394-MD-0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