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it is difficult to know where to be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rying a new software package. This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package, no matter how simple or how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lways is some sort of learning curv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t. The goal of this document is to "level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earning curve by getting you focused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items of the program.  This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evaluation of the produc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Track is extremely versatile, and has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changeable by the user. But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essentially "ready to go" when you loa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mputer. Only a few minor things need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using the program. Once you are up to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sic operation, then you can explore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er features of the program and see how power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ll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 Basic Ste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eight basic steps to getting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du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Get familiar with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Select and Configu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Selec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Configure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Select Activ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Track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Track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Scan for available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One - Get Familiar With The Basics 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PC-TRACK has been written to use m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 of displaying and controll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it would be beneficial to yo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creens dealing with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(windows, dialog boxes, scroll bars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ome familiar with how they work. Once you 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iarity, it will be much easier for you to navig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ay through the program and understand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and phrases used. Press the F1 key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where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lso encouraged to read the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USRGUIDE.DOC) chapter entitled "The User Interfac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ep Two - Set Up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jor thing you want to do is to selec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you will be using (assuming you have a prin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select the "Options"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lect the  "Select Printer" option.  You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 list of printers that is available for use.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, or one that your printer emulates (a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) and then press the "Select" button, (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ick on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then select the "Options" main menu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"Page Setup" option. Set the desired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with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then be ready to do most of the basic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in PC-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hree - Select A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allows you to have different paramete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arameter file contains all of the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what PC-Track is configured to do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, colors, paths, active sites and satelli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, views, etc. are contained in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different sample parameter file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 to see how flexible PC-Track is.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files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ATEUR.PRM :  Configured to display some amateur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THER.PRM : Configured to display some we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PS.PRM :     Configured to display som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ing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sample parameter file, select the Fil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, then select the Open option.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*.PRM files in the file selection box.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 key to move the cursor to the files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one you wish to try. When highligh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ke sure it also appears in the input line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alog box), press the RETURN ke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will be loaded and you will be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Four - Configure Syst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important to configure PC-TRA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time zone, and to display dates and dist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you wish. This is done using the System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select the "Options"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lect the  "System Config" option. You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ystem Configuration dialog box.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et up the date format, time frame,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. It is particularly important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 is correct, so that predi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. Remember that the number entered her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hours that UTC time is AHEAD of you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Eastern Standard Time for the US would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ignore the image path for now, it should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Five - Select Primary, Secondary, and Active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maintains a large database of site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 to 200). From this database, you may select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 "active" sites, along with a "Primary"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Secondary"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are the ones tha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tracking option. If the Line Of Sit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abled, these sites display Line Of Site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that are visi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and Secondary sites are special si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raphics tracking and the Mutual Pass Sc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are selected from the Select Active 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.  This is accessible using the "Acti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Now with the &gt; and &lt; keys (or by double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use on the desired site names)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ctive sites. When finished with this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ne button. Then press the Done button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the Edit Sit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and secondary sites are selected from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ites dialog box. You can access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lecting the "Edit" main menu option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Sites" sub option. Pressing the F5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screen will also bring up the Edit 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. Select a primary site in the "Primary Sit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Secondary Site"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Six - Track in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Graphics Tracking Mode, select the "View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, and then the "Track(Graphics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You may also access this by pressing the F2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from the main screen. The graphics track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n be activated. For details 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graphics track mode, see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 with that mode. You may also press the F1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list of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TRACK makes use of pre-drawn globe vi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ps to speed graphics displays wh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time providing versatilit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points available to the us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registered release of PC-TRACK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4 globe views and one world mer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s. The colors and geographic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- determined by Acme Workshops as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ould best serve as trial displays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intended to allow an adeq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nstration the capabilities of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or to reg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ered package, however, inclu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program  that allows you to deve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wn globe views and mercator 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ld map. With this utility,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ility of defining the viewpoint (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pace from which the globe is view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(point on the screen where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earth is), colors and geo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(coasts, islands, lakes, riv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ry boundaries, and state boundarie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ews. You can define multiple se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e views, each with up to 30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s. PC- TRACK can load and mak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p to 30 views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consider these items when evalu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TRACK, and realize that the 4 view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e that you get with the pre-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 is only the begi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Seven - Track in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text track mode, select the "View"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, and the "Track(Text)" option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is mode by pressing the F3 hot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screen. This mode displays current or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data for the Primary Satellite and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condar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Eight - Scan for mutually visible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scan mode, select the "View"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and the "Scan(Text)" option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is mode by pressing the F4 hot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screen. This mode allows you to can fo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 that are mutually visible between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condary sites. All active satellit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Experim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ther Primary and Activ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maintains a large database of satellit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(up to 200). From this database, you may select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200 "Active" satellites to track and visual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ong with a "Primary"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s are the ones for which posi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mputed and will appear on the graphics 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y are also the ones that will be scan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utual Visibility Pass Scan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satellite is used in the text track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satellite that will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s are selected from the Selec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.  This is accessi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tive" button. Now with the &gt; and &lt; keys (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clicking the mouse on the desired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) you can select the desired active satelli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nished with this, press the Done button.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Done button again to close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satellite is selected from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. You can access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lecting the "Edit" main menu option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Satellites" sub option. Pressing the F5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from the main screen will also bring up the Ed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. Select a primary satell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Primary Satellite"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cide to continue to use PC-Track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al period, you will need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. When you register, you will receive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s, as well as additional software that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even more flexible and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REGISTER.DOC for information 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asily fill out your registration form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-line form. To access the on-line form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nd F9 key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now have enough of an introduction into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o begin using it with confidence.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F1 key when in doubt about anything.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is available on all parts of the program.  And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've got a feel for how PC-Track works,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good time to read the rest of The PC-Track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.  For a more detail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and capabilities of PC-Track, read the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Reference. (Provided in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that the satellite data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C-TRACK was fresh when packag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likely will not be when you receiv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important to get fresh satell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have accurate predictions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satellites undergo periodic maneuv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 proper orbits. See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Data Sources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tain the latest satellite data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di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