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 BBS sysops refer to the SYSOP.DOC fi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 r o g r a m   I n f o r m a t i o 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for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is distributed for BBS's in two zip files. For consist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ers locate the files, please use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T30A.ZIP   PC-TRACK Version 3.0 Disk 1 of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30B.ZIP   PC-TRACK Version 3.0 Disk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contents of these two files are contain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distributed to vendors either on one or two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isks are contained in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            PC-Tr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:          Astronomy, Science, Education,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Category :      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 Satellite, Tracking, Ephemeris, Ast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imensional object-oriented, windowed satellite trac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a 3D object-oriented, windowed satellite trac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up to 200 satellites simultaneously. Provides a colorful,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visualizing satellite orbits both in stunning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al displays and flat map displays. Has integrated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pass scan capability for future in-rang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is a powerful tool, utilizing the latest in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and double-precision calculations to accurately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. PC-TRACK is capable of comp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elds of view for any of the 100+ earth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r any user-defined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Positions and velocities for any/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 provided and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ppler shifted downlink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Viewing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anges and r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uture mutually visible passes and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acquisition of signal time (AOS)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 time (LOS), time in range (TIR)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 (MAX EL), and sun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Passes illuminated by the s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atellites visible at a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takes advantage of the standard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 for graphics displays.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PC-TRACK is capable of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ultaneously the positions of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 provided or any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ine of site lines from all active sit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titude lines for al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Visibility footprints for all activ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atellite space position (with or without tr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b-satellite point position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Geographic feature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combination of coasts, islands,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rivers and lakes (with MAPGEN,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atitude and longitu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ercator flat map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arth Centered Fixed (ECF)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Ground Site viewing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s of passes illuminated by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urrent tracking date, time and interval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 or Local time with 3 different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ite and satellite names whil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etric or English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TRACK you have the latest in 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your IBM compatible PC. PC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Runs in DOS Protected mode, which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memory barrier. Utilizes up to 16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 control over all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ose described above), color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tellite selection to make display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tail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ple update of orbital elements throug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of data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A/NORAD two-line ele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AT keplerian ele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RACK 1.x &amp; 2.x objec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ple "personalities"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parameter files which def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colors, viewpoints, active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atelli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friendly menu driven window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C-Track most effective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uter system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    any  80286,  80386SX,  80386,  80486 processor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 math coprocessor SIGNIFICANTLY improves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s not necessary to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   2 -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 at least 3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MS-DOS or PC-DOS version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VGA Color Video  (Required for  graphics use. Any  less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will work using the TEXT track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A mouse will allow you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convenient features of PC-Trac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easier to use if you have 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get by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wish to use a mou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 for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icrosoft Mouse version 6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y mouse compatibl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ogitech Mouse version 3.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ouse Systems PC Mouse version 6.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MSI mouse version 6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driver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-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A standard 101 key "AT" 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times referred to as an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I n f o r m a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and pric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he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the master kitchen management tool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combintation of features for recipe management,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, meal planning, meal scheduling, and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ment. It employs a user-friendly mouse driven, "window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make the job simple. Master Chef tracks 20 nutr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 food exchange categories. It can manage any number of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chedules, and meal plans. Each recipe file can conta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scalable recipes. Each schedule can have up to 93 day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 can have up to six meals and fifteen courses per m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comes with over 800 ingredients containing nutr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use in the recipes. Costs and stor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llow cost computations for recipes, schedu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lists. Registered users recieve the Nutrient Data Ban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utility which contains the complete USDA database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food items, each of which can be converted to use in Master Ch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al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al Manager is a smaller meal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od for use on smaller systems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e basic kitchem management functio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 provides (recipe, schedule, shopping list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 much smalle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C. Johnson is a Computer Systems Analyst for the world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and has been producing user-friendly, practical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 since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lso been involved in custom programming / systems consult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, encompasing a wide variety of fields. He is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e Worksh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him any time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or custom programming needs. He can be reac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3-878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