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stem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Optional, but VERY helpfu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andatory if you are reporting a probl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computer on which you a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and Model  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the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mory Capacity 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 kilobytes (KB) or megabytes (MB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s reported by typing MEM at the DOS promp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D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ther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Version Number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.0, 6.0, 6.2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rosoft Windows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which version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loppy Drives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Size(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3.5"  ( )HD  ( )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5.25" ( )HD  ( )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ther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ize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Mega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Board 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MDA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Hercules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GA (low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EGA (medium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VGA (high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SVGA (super high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8514 (super high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XGA (super high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ther 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