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OCINTRVL.EXE................ver.94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A MS-DOS Software System for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*** Simulation of the Operating Characteristic Curve 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for 1-, 2- or 3-Stage Acceptance Samp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Defined by Intervals of the For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&lt;&lt;&lt; Sample Mean +/- K * Standard Deviation &gt;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(when Sampling from a Normal Distributi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A Quality Assurance Training Too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tatistics Committee of the QA Section of the P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Bob Obenchain, CompuServe User [72007,467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use of Xbar+/-K*S Intervals in Acceptance Sampling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Stage Normal-Theory Plans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-Theory Tolerance Interval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for Use of OCintrvl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to OCintrvl Prompts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Example: IQL approximately 0.005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 . . . .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intrvl Software Update History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normal" distribution is commonly characterized as "a Bel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"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.27% of its total area inside +/-1 standard deviation  of th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.45% of its total area inside +/-2 standard deviations of the mea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.73% of its total area inside +/-3 standard deviations of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� � � � � � � � � � � � �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  -2    -1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</w:t>
      </w:r>
      <w:r>
        <w:rPr/>
        <w:t>Standard Deviation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  �</w:t>
      </w:r>
      <w:r>
        <w:rPr/>
        <w:t>&lt;��68.27%�&gt;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</w:t>
      </w:r>
      <w:r>
        <w:rPr/>
        <w:t>&lt;��������95.45%�������&gt;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&lt;��������������99.73%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above "theoretical" statements describe only the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ntervals are formed using the "true" mean and "true"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f the normal distribution.  In actual practice, one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the true mean and variance of the distribution that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from, let alone that one's distribution is tru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one usually collects data to estimate the mean and vari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random sample of N items, the sample mean is then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r = Sum of the X values divided by N.  Similarly,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is defined by S-squared = Sum of squared deviations of the 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Xbar divided by (N-1); the sample standard deviation is S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-root of S-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, then, should one expect in the following sort of situ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 one takes a random sample of N items from a batc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a characteristic, X, on each item ...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limits on X are [ LS &lt;= X &lt;= US ].  Further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 that one's Acceptance Sampling rule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Lot at Sampling Stage M if and only if the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bar-KL*S,Xbar+KU*S] falls entirely within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[LS,US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bar and S at stage M are computed using all measu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tages 1 to M, and the K for each stage is a fixed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y depend upon, say, the total sample size, N[1]+...+N[M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through stage M and/or the K's from other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 and KU above are positive constants.  Default K-facto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KL=KU at each stage; an "asymmetrical" plan results when K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KU differ at one (or more) stages of the 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.EXE then uses Monte-Carlo simulation to answer the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at would be the probability of lot acceptance in 1-, 2- or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-stage sampling plans using Xbar+/-K*S intervals, assuming that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 observations are statistically independent and identically,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rmally distributed?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.EXE uses "state-of-the-art" techniques to generate pseud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variates that are (as closely as possible) truly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rmally distributed with mean zero and variance one.  Not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rue process mean is � and true process standard deviation 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then the Z-scores for the upper and lower process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US and LS,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3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 - �                     LS -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 =   ����������   and   ZL  =   ����������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limits need to be expressed as Z-score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to simulate all possibilities and yet actually us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=0 and variance=1 choice of scaling.  Furthermore, OCintrvl tr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following six levels of true process capab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                             One-Tailed     Two-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Fraction      Process      Z Score        Z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    Nonconforming    YIELD      [-7.5, ZU ]    [ ZL, ZU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=============  ==========   ==========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6 Sigma"     0.0000034     99.99966%     4.500       -4.645,+4.6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05        99.95%        3.291       -3.480,+3.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 Sigma"     0.005         99.5%         2.576       -2.807,+2.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1          99%           2.326       -2.576,+2.5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Sigma"     0.05          95%           1.645       -1.960,+1.9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10          90%           1.281       -1.645,+1.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One-Tailed limits of the form [-ZU,+7.5] would give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results as the [-7.5,+ZU] limits that are simulated.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ces of a normal (mean=0,variance=1) random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greater than +7.5 or less than -7.5 are less than 1 c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ly, Motorola "6 Sigma" capability actually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pecification range, US-LS, be 12*� in length.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mean is allowed to vary from the spec centerpo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+LS)/2, by +/-1.5*�.  As a result, the process mean end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t least 4.5*� from the nearer spec limit.  Thus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mmetric" 2-tailed Z-spec limits of [-4.645,+4.645]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ly Motorola "6 Sigma."  On the other hand, each tai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es 1.7 parts-per-million nonconforming.  Thes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s thus sum to the same 3.4 parts-per-million f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ssentially" one-tailed [-7.5,+4.5] Z-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 Sigma" and "3 Sigma" capability could b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Tailed ranges [-2.0,+2.0] and [-3.0,+3.0].  But "2 Sigm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is widely accepted as implying 95% yiel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2.0,+2.0] would correspond to the slightly higher yiel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.45%.  There is considerably less agreement on which y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s to "3 Sigma" capability.  But the most frequ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rd "3 Sigma" yield is 99%, while [-3.0,+3.0] has yield 99.73%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, the "compromise" yield of 99.5% is used for "3 Sig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Simulation Strate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always generates exactly N1+N2+N3 pseudo-random vari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a single lot/batch of production.  At each capability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1 calculations use only the first N1 pseudo-observation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fails at stage 1 for a given capability level (i.e. given "widt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4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pec limit Z-scores), the first N1+N2 observations ar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2 calculations.  Similarly, lot failure at stage 2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ll N1+N2+N3 of the pseudo-observations at st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exact same N1+N2+N3 pseudo-observations for a lo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ll 6 levels of process capability.  This is a so-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-Carlo "swindle" that assures that accept/reject results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, positively correlated over capability levels as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ctic assures that the simulated OC curves will be "smooth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nse.  If an acceptance probability is either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or under-estimated relative to its (unknown) true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ce probabilities at adjacent capabilities should also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ed from their true values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ingle-Stage Normal-Theory Pla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1967 Technometrics paper, Owen tabulates the factors, K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SINGLE STAGE acceptance sampling plans based upon Xbar+/-K*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 with 10% consumer's risk at UQL levels (see below) of 10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%, and 1%, which are three of the levels simulated in OCintrv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10 rows and 4 columns extracted from Table II (39 by 7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n(1967); equivalently, see Table 5 (49 by 8) of Odeh and Owen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factors for 2-sided acceptance sampling pl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trol the center" of the proces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.e. allow all lower vs. upper 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s in defectives with UQL=p1+p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    UQL=.10      UQL=.05      UQL=.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    *******      *******     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10.253       13.090       18.5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2.742        3.400        4.6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 2.112        2.576        3.5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1.981        2.395        3.2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    1.916        2.312        3.0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  1.877        2.262        3.0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      1.794        2.154        2.8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1.744        2.089        2.7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      1.686        2.013        2.6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y       1.645        1.960        2.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5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10 rows and 4 columns extracted from Table III (39 by 7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n(1967); equivalently, see Table 6 (49 by 8) or Table 1.5.1 (196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GAMMA = 0.90 of Odeh and Owen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factors for 1-sided acceptance sampling pla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erance intervals and for 2-sided accep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plans that "control both tails" separ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i.e. the lower(p1) tail and/or upper(p2) t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rolled at a specified fraction defecti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2-tailed acceptance sampling, overall UQL=p1+p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    p=.10        p=.05        p=.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    ******       ******       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10.253       13.090       18.5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2.742        3.400        4.6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 2.066        2.568        3.5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1.867        2.329        3.2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    1.765        2.208        3.0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  1.702        2.132        2.9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      1.559        1.965        2.7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1.470        1.861        2.6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      1.362        1.736        2.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y       1.282        1.645        2.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Suppose the sample size is to be N=10.  Then K=2.5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s that the probability of rejecting batches with more than 0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in either tail will be at least 0.90.  But a factor of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=2.112 is adequate to assure that the probability of r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s with more than 0.10 defective (divided ANY WAY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and lower tails) will be at least 0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Again suppose the sample size is to be N=10.  But now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 a plan with a UQL of 0.06 in which 0.05 defective is allo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ail but only 0.01 is allowed in the upper tail. 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ymmetrical" 2-sided plan that rejects when Xbar-2.568*S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lower specification limit OR Xbar+3.32*S i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ormal Theory Tolerance Interval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-factors for 1-sided acceptance sampling and 1-sided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bounds given above were identical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-factors for 2-sided acceptance sampling (control the center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tolerance intervals are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1980 monograph, Odeh and Owen tabulate K-factors for 2-s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under normal distribution theory with true mean and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both unknown.  In both cases, the intervals of interes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6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Xbar+/-K*S form.  In acceptance sampling applications, K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, say, the 10% UQL.  In tolerance interval applications,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assure stated statistical confidence that at least a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percentage of a normal distribution falls within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able 3.5.1 of Odeh and Owen(1980), page 102, show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90% minimum content; 90%, 95% and 99% statistical confid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interval K-factors decrease as the sample size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.  This is the basic information needed to compare Xbar+/-K*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intervals with 2-sided acceptance sampling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factors for tolerance intervals (control the ce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 GAMMA = 0.900; Confidence .900, .950 and .99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    P=.900       P=.950       P=.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    ******       ******       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15.512       18.221       23.4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3.499        4.142        5.3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 2.546        3.026        3.9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2.285        2.720        3.5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    2.158        2.570        3.3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  2.081        2.479        3.2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      1.918        2.285        3.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1.823        2.172        2.8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      1.717        2.046        2.6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y       1.645        1.960        2.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, in very large samples, the K-factors for tole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 given here approach the K-factors for single-stage, 2-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ce sampling plans (control the center) given abov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n small samples, the K-factor appropriate for accep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can be considerably SMALLER that the corresponding K-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oleran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trategy for Use of OCintrv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lausible strategy for study of Multi-Stage Acceptance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of Xbar+/-K*S intervals using OCintrvl.EXE would b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use values such as those tabulated above to study trade-of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lative sizes of the K and the corresponding accum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within each st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onsider tactics such as K1=K2=K3 or even K1&lt;K2&lt;K3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1&gt;K2&gt;K3 ordering suggested by N1&lt;N1+N2&lt;N1+N2+N3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7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imulate the probability of batch/lot acceptance fo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's and N's at each of the above six stated levels of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capabilit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repeat steps (1) to (3) to find both 2-stage and 3-stage p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"similar" AQLs, IQLs, and/or UQLs to those of 1-st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L = Acceptable Qual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Fraction Nonconforming corresponding to Yield &gt;=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QL = Indifference Qual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Fraction Nonconforming corresponding to 50%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QL = Unacceptable Qual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Fraction Nonconforming corresponding to Yield &lt;=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 not fail to note any implied changes in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pection load (assay manpower and cost) measu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pected number of stages" and "expected sample size"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ch a pass/fail decision using a 2- or 3-stag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a 1-stage procedure with a "similar" O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Responding to OCintrvl Promp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Cintrvl.EXE software module is invoked from MS-DOS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character name, OCintrvl,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ocintr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does not expect n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OCintrvl will prompt you to provide all information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nalyses.  And each such prompt usually displays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in square brackets that you may accep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Output File Naming Conven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OCintrvl to save results consis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of at most eight characters) specified by the user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our character extensions of ".OUT" and ".CSV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8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-, 2- and 3-Stage Plans with IQLs about 0.005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itial run of OCintrvl.EXE was first used to establish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bar-K*S,Xbar+K*S] interval for single-stage acceptance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 = 2.64 when N = 25 has an IQL (50% yield) at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% nonconforming (the 3-sigma capabili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r task were to design both a 2-stage plan (with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N1=N2=25) and a 3-stage plan (with sample sizes N1=N2=N3=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this same approximate I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note that K = 2.64 when N = 25 corresponds to a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bar-K*S,Xbar+K*S] tolerance interval with approximately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 95% probability content under normal the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encouraged me to try using K factors such as K2 = 2.3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 N1+N2=50) and K3 = 2.286 (at N1+N2+N3=75), but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at 0.5% nonconforming were much larger than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I decided to look for 2- and 3-stage plans with the sam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K factor is the 1-stage plan (K1=2.64 for N1=25) but larger 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K1,K2 factors than the single stage plan.  In the table of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for 95% confidence, 95% content tolerance interval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d OC curves using early-stage K factors suggested by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less than 25.  I ended up using the N=15 factor of K=2.96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1st stage of a 2-stage plan and the 2nd stage of a 3-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.  Plus I used the N=10 factor of K=3.39 in the 1st st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stage plan.  Here are the res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-Stage Sample Sizes = 25, 25 and 25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rresponding Numerical Values of K = 3.39, 2.96 and 2.64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p    PaC     PaV     SSC     SSV   StgC  StgV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0034  100.00  100.00   25.37   25.44  1.01  1.02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5000   99.63   99.92   40.06   41.86  1.60  1.67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50000   43.53   66.09   67.18   69.21  2.69  2.77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100000   12.14   27.39   72.40   73.41  2.90  2.94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500000    0.03    0.07   74.99   74.99  3.00  3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1000000    0.01    0.00   75.00   75.00  3.00  3.0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= True Process Fraction Nonconforming (Capabil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  = Percentage Yield when Off-Center (1-tailed 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V  = Percentage Yield as Variance Increases (2-tai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C  = Average Sample Size when Off-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V  = Average Sample Size as Variance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gC = Average Number of Stages when Off-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gV = Average Number of Stages as Variance Incre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9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-Stage Sample Sizes = 25 and 25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rresponding Numerical Values of K = 2.96 and 2.64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p    PaC     PaV     SSC     SSV   StgC  StgV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0034  100.00  100.00   25.02   25.02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5000   98.62   99.57   29.73   30.50  1.19  1.22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50000   47.99   62.98   43.21   44.25  1.73  1.77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100000   19.73   31.85   46.84   47.52  1.87  1.9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500000    0.18    0.38   49.94   49.96  2.00  2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1000000    0.00    0.00   50.00   50.00  2.00  2.0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-Stage Sample Size = 25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rresponding Numerical Value of K = 2.64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p    PaC     PaV     SSC     SSV   StgC  StgV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0034   99.99  100.00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05000   94.40   95.99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050000   46.77   54.64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100000   25.26   31.72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0500000    0.90    1.54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.1000000    0.05    0.09   25.00   25.00  1.00  1.0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= True Process Fraction Nonconforming (Capabil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  = Percentage Yield when Off-Center (1-tailed 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V  = Percentage Yield as Variance Increases (2-tai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C  = Average Sample Size when Off-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V  = Average Sample Size as Variance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gC = Average Number of Stages when Off-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gV = Average Number of Stages as Variance Incr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language source code file, OCintrvl.C, used to create OCintrv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in the distribution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ntrvl.EXE, ver.9402 . . . . . . . . . . . . . . . . Page 10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REFERENC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NATIONAL STANDARD ANSI/ASQC A1-1987.  "Definitions, Symb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, and Tables for Control Charts."  Milwaukee: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ety for Qualit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3).  NORMAL.EXE:  An Archive of MS-DO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for Simulating the Statistical Confi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bability Content of Normal Theory Tolerance Interv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ntent.EXE, Content.DOC, and Numerical Example Files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, IBMAPP, Library 13 (Tech/Engr/S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h, R. E. (1978).  "Tables of two-sided tolerance factor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istribution."  Communications in Statistics, Si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putation, B, 7:183-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h, R. E. and Owen, D. B. (1980).  Tables for Normal Tole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, Sampling Plans, and Screening.  New 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n, D. B. (1967).  Variables sampling plans based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"  Technometrics 9:417-4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trvl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10 ...Beta-Test version of OCintrvl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11 ...Write OC and Avg. Sample/Stage result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V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Add 2- and 3-Stage sampl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Created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402 ...Add Owen(1967)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Add simulation of asymmetrical acceptan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