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-LIST.DOC              UPDATED: JANUARY 93               Page 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METRIC INFORMATION KIT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METRIC INFORMATION KIT - "Metric Measures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its: Federal/Business/General Public/Teachers/Stu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Department of Commerce - Metric Program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Institute of Standard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dg. 411, Room A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thers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75-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METRIC ASSOCIATIONS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AMERICAN NATIONAL METRIC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35 North Lynn Street,  Suite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VA. 222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3) 524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NATIONAL CONFERENCE on WEIGHTS &amp;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thersburg, MD 2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75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U.S. METRIC ASSOCI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45 Andaso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ridge, CA 9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8) 368-7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METRIC TRAINING COURS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MME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47 Lex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0) 449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S I Jakub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 Westbr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artford, CT 0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3) 512-7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ederal A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General 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agency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1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VA 22215-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3) 557-1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METRIC  REFERENCE DOCUMENTS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EEMAN TRAINING/EDUCATION METRIC MATERIALS LIST ($35 + S&amp;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METRIC ASSOCI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5 Andaso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thridge, CA 913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18) 368-7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- CATALOG of STANDARDS (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260-1978   "IEEE Standard Letter Symb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s of Measure (SI 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stomary Inch-Pound Un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ertain Other Uni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268-1992   "American National Stand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tric Pract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945-1988   "Recommended Pract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erred Metric Unit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Electrical and Electr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ience and Technolog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itute of Electrical and Electronic Engine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5 Hoes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scataway, NJ 0885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08) 562-3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STM E 380-91   "Standard for Metric Pract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erican Society for Testing an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16 Rac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adelphia, PA 1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5) 299-5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METRIC  REFERENCE DOCUMENTS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SO 1000   "SI Units and Recommendations for the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s and of Certain Other Units." (19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erican National Standards In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30 Broad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10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D STD 376     "Preferred Metric Units fo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by the Federal Govern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Service Ce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1    Boston, 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2    New York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3    Philadelphia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4    Atlanta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5    Chicago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6    Kansas City, 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7    Fort Worth, 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8    Denver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9    Los Angel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9    San Francisc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10   Seattle,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tion Unit (WFSI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th &amp; D Streets, SW, Room 60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C 2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2) 472-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ncy Metric Executiv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 The Interagency Council on Metric Policy (ICMP)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Robert M.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Secretary for Technology - Room 48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MP - Council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of: January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ORTED b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AGRICUL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Elizabeth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Building, Room 224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olin McMil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Productio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ntagon, Room 3E8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T. MacDon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Elementary &amp; Secondary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Dolores L. Roz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Administration &amp; Human Resource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S A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EALTH &amp; HUMA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ilford J. For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Assistant Secretary - Health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OUSING &amp; URBA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So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ior Advisor on Science, Technology and Urban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1 7th Street, S.W., Room 8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0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harles E. K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Deputy A/S - Policy, Budget &amp;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S 6214 - M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ex 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eputy Attorney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42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Janice M. Saw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Administrative &amp; Procurem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Constitution Ave., N.W. - Room S 1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rthur W. 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effrey N. Sh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Policy &amp; Internation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TREAS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avid M. N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H. Robert Saldi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Assistant Secretary - Acquisition &amp; Materiel Mgmt (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RTED by INDEPENDANT AG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CONFERENCE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illiam J. Olm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0 L Street, NW - Suite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for INTERNAT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Thomas E. Hugg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FA/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200A, S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3-1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INTELLIGENCE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C. 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Executive - Procurement Management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ITY FUTURES TRADING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L. Tend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3 K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 PRODUCT SAFET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Thomas Mu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1 Westbard Avenue, Room 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hesda, MD 2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PROTECTION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harles I. P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 of R &amp; D - Ofc of M M S &amp; Q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"M" Street - Mail Code RD 6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-IMPORT BANK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ames C. Cr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President - Policy &amp;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1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COMMUNICATIONS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ulius P. Knapp,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Chief - Authorization &amp; Evaluation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35 Oakland Mills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, MD 21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EMERGENCY MANAGEMENT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ntonio Lop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"C" Street, S.W., Room 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MARITIM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Ells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 of Economic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"L"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RESERV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ward T. Mulren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taff Director -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S. Walton,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ichard H. Hopf,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Administrator - Acquisition Policy (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th &amp; F Streets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PRINTING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ichael F. DiM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Public Printer - Operations &amp; Proc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COMMERC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.J. Simmons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th &amp; Constitution Ave., N.W., Room 5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AERONAUTICS &amp;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el Frederick D. Gr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Administrator for Safety and Mission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A Headquarters - Cod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William S. Bu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ior Engineering Advisor - Directorate for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"G" Street, N.W., Room 1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AR REGULATOR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ric Beckj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Nuclear Regulatory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NL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 &amp;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llan V. Bu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-  Office of Federal Procuremen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5 17th Street, N.W., Room 350 NE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ERSONNEL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Dona W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Human Resources Developme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E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SCIENCE &amp; TECHNOLOGY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Eugene W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irector - Industrial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s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8 Old Executive Office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U.S. TRADE REPRESENT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. Douglas Newki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U.S. Trade Representative - GATT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17th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ry Brennen Lu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Administrator - Busines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4 3rd Street, S.W., MC 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SONIAN IN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s. Nancy D. Sutten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Finance &amp;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SI 2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NESSEE VALLEY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W. Sa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Engin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1 Market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anooga, TN 37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INFORMATION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Conda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irector for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Fourth Street, 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INTERNATION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harles W. Erv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OST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Lynn A. Ki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Office of Program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 Lee Hig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rifield, VA 22082-8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 METRICATION OPERATING COMMITTEE  (MOC)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r. Gary P. Car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onal Institute of Standards &amp;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ric Program - Building 411, Room A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itherburg, MD 20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C - Committee Chai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f: January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ORTED b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AGRICUL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David C. R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 &amp;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Building, Room 117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COMMERCE - MOC SECRETARI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ames B. McCrac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Institute of Standards &amp;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Program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411, Room A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thersburg, MD 20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ohn Tasc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ing Modernization Directorate (MMD-SP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3 Leesburg P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hurch, VA 22041-3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Theodore J. P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ary &amp; Secondary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Maryland Avenue, S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Andrew C. Dur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&amp; Human Resource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Independence Avenue, S.W., AD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EALTH &amp; HUMA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ames B. Sa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-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S/OASH/ORM/DGC/LP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 Building, Room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ville, MD 20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OUSING &amp; URBA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illiam Freebo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Technology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1 7th Street, S.W., Room 8136 - H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0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W. Co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Information Resource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49 C Street, N.W., MS 5312 - M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Sandra Matt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Management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3 Indiania Ave, N.W., Room 5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elvin Gold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Acquisition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Constitution Avenue, N.W., Room S15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F.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rocurement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-6, Room 6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0-0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 I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&amp; Economics Division, P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7th Street, S.W., Room 103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TREAS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William McGov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Programs Direct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reasury Annex, Room 6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ichard W. Ec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Property (9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RTED by INDEPENDANT AGENC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for INTERNAT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Kenneth A. Mons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/PPE, Room 16001, S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3-1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INTELLIGENCE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ames M. Ha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ef Procurement Management Staff - Office of Log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ITY FUTURES TRADING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L. Tend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the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3 K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 PRODUCT SAFET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y W. Dep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al &amp; Textile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1 Westbard Avenue, Room 7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hesda, MD 2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PROTECTION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gar Thorn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Planning and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-IMPORT BANK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lissa Ba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1 Vermont Avenue, N.W., Room 1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COMMUNICATIONS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avid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Engineering &amp;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&amp; Evaluation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5 M Street, N.W., Room 7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EMERGENCY MANAGEMENT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Sharon Blades, NP-AS-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C Street, S.W., Room 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MARITIM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Ells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 of Economic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L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RESERV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ichael Lesk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of Governors - Stop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DERAL TRADE COMMI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Robert E. East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 of Consumer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hington, DC 2058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Paul Ly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Acquisition Policy (V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4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PRINTING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Q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COMMERC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H. J. Rh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3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AERONAUTICS &amp;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Richard H. Weinste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quarters - Code Q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Elbert L. Mar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Systems &amp; Control Div. of Mechanics &amp;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G Street, N.W., Room 1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AR REGULATOR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Frank A. Costan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 of Regulatory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 &amp;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oseph F. Zim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Federal Procuremen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5 17th Street, N.W., Room 9025, NE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ERSONNEL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Brenda Bena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E Street, N.W., Room 2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SCIENCE &amp; TECHNOLOGY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E. Pr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OB, Room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U.S. TRADE REPRESENT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Suzanne Tro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17th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ry Brennan Lu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rocurement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 3rd Street, S.W., 6th Fl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GENCY COUNC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Thomas Y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Commerc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th &amp; Constitution Avenvue, N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SONIAN IN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J. Le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Contracting &amp; Propert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5 L'Enfant Plaza, S.W., Suite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NESSEE VALLEY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nald W. Cleve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S 54F Signa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anooga, TN 37402-2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INTERNATION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Rogows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Indus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OST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Oscar Kra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Support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 Lee Hig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rifield, VA 22082-8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  M O C   SUBCOMMITTEE  CHAIRMAN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DEFENSE                  DEPARTMENT of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homas R. Rutherford, P.E.         Dr. Bruce B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SD - Engineering &amp; Construction      Defense Information Sys. Ag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09 Leesburg Pike, Suite 310          Code D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Church, VA 22041                 Washington, DC 20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EDUCATION                DEPARTMENT of HEALTH &amp; HUMAN SER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heodore J. Parker                 Mrs. Janet B.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&amp; Secondary Education       U.S. Public Health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Maryland Avenue, S.W.              Room 17A-45 Parklawn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202                   5600 Fishers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Rockville, MD 208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TRANSPORTATION           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yron L. Nupp                      Dr. Jeff Rami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 &amp; Economics Division            Mngt &amp; Clininal Information 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7th St., S.W., P-30, Rm 10223      Pharmacy Service (1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509                   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RADE COMMISSION               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Robert E. Easton                   Mr. Paul Ly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eau of Consumer Protection          Office of Acquisition Policy (V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580                   Room 4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of PERSONNEL MANAGEMENT         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John V. Zottoli                    Mr. Tom Lor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of Research &amp; Development       Washington Offi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7559                          409 3rd Street, S.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1 Vermont Ave N.W.                  Washington, DC 204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