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4-1990 by Mark F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is a program for designing and analyzing analog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s and equ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provides an interactive environment for entering a network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list of resistors, capacitors, and other elements; from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be  calculated the frequency and phase response,  po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s, and tolerance sensitivity.  Families of frequency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ves  can be generated corresponding to progressive chang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 values. Additionally, one can specify a  desired  magn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amp;/or  phase  response  and an optimization  routine  will 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values, or poles/zeros, to best fit the desir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's  name  derives  from  its  ability  to  nest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d  circuits  as  circuit  elements  called  modu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piricals in other circuits; and thus model complex el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s  in building block fashion. It is menu driven and 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 friendly; the best way to learn it is to poke  through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s.  It is an adjunct to more traditional and general 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alog  circuit analysis programs like Spice.  Module's 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s  currently deal only with a circuit's  incremental  (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havior,  on a linear basis, in the frequency domain.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tell you a circuit's dc operating point, transient 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ortion,  or  temperature sensitivity, for example.   No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any  voltage, current, or power dissipation  limits. 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 1 amp through a 1 Meg resistor? Fine.)  Module's  str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ts interactive environment and features lik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currently runs on the Ibm Pc and clones under MsDos,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 450K  bytes  of ram, and uses any  of  the  popular  Ib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  cards  for  its graphical output.   Unix  and  Apple-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  also exist.  Originally written in Basic,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is written in C.  A companion program, Analyze4,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 plotting  and data manipulation  tools.   Modu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alyze4  do not require an 80n87 math coprocessor, but will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 can be started by just typing its name, or the nam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 datafile  can be included on the  startup  command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erminated, Module attempts to store an environment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ctive  directory  which includes the  name  of  the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file,  if any.  If subsequently restarted in  that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a command line filename, Module will retriev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ast active datafile from the environment file, and 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that datafile in as part of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also stores temporary files while operating, so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/disk should be writ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 and  windows: If an MsDos-compatible  window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uch  as desqview or MsWindows) is available, it can be 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dedicate one window to Module, a second window  to  Analyze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perhaps a third window to Dos or a word processor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 multiple  simultaneous versions of Module  in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 is ok as long as each version of Module is running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directory, since each running Module will us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 in  its current directory, and  they  shouldn't  confli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Main Menu Selections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ing  is Module's main menu.  In general, menu  op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umerated,  and  single-key  selectable.   In  respons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, the program will take some action, which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to put up a submenu, which in turn  may  have  sub-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s,  etc.  As a general rule, one can always get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 menu by repeatedly entering carriage-returns to an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s.   Module  will usually indicate when it  is  awai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ress or other user input with the caret prompt '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's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Compute freq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 - Calculation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 Desired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-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- Gain: Abs   Phase: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- W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-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- Des &lt;-&gt;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-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- Wiggler: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 -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 -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 - dB per degree  0 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 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 - Node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 - Reset w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descriptions of th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invokes an editor; there are two.  The norma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or is the network editor, which allows entry and edi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it  as  a network list.  There is also a  pole/zero 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can be invoked by first setting Calculate mode 5 using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option 6 ('Calculation mode', below).  The p/z edito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 to enter and edit a list of poles and zeros, to be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in plac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Compute frequenc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direct the program to calculate the frequency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gnitude  and  phase,  of  the  active  network,  provi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ion  mode  is  1 or 4.  In Calc  mode  5,  the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e  of the entered pole/zero array is  calculated 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discussed in great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s   the  current  network  list,  frequency  response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es/zeros  (if known) on the screen; waits for a  keypres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es  back to the main menu.  The printout can be interrup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ting  ctrl-s, ctrl-numlock, or Pause, and resumed with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s  the existing circuit, including its responses  and  p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zeros (if known), in a user-named file.  Any existing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name  is overwritten.  The network must have at  leas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in it before a file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ame of the last file either stored or retrieved, if any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 as the default filename when Module prompts for a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tore the current data.  Hitting return to such a promp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ilename and overwri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usually reminds the user to save the active data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utomatically save a file except in exiting from a wi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rieves  a  user-named  Module datafile from  the  disk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the option of recalling only parts of a file (netlist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es / poles-zeros).  If the file is not found, Modu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nfor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  when recalling only part of a file, the name of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 either stored or retrieved, if any, is used as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when Module prompts for a filename to retrieve. 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such a prompt uses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initiated, a file recall request can be canceled by 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all the file in P(arts, then recalling none of the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Calc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the user set which of 5 calculation modes the program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 Computes poles and zeros from network,  then  frequenc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e from poles &amp;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Numerical routine: Computes frequency respons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   network,   without    intermediate    pole/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  Works  directly  with  user-entered  pole/zero list,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twork.  Causes pole/zero editor to be invoked by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some networks, Calc mode 1 is faster than 4, but 4 ha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 tendency to run into numerical overflow problems.  Calc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is  required (and will automatically be used) if  the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 any empiricals or modules, or if it  uses 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s.   See  section  VI, Calculating  response,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Desired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s the user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 desired dB magnitude respon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desired degree phase respo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phase response weighting fa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y by frequency.  Entering return to any of the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is equivalent to leaving a valu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entering a desired dB magnitude response,  individual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be  designated  "minimum  acceptable  stopband  attenu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by appending the letter 'm' to each value as ente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 evaluation routine will count any corresponding 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gnitude  response  value  of  the  Desired  value  or  les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ibuting  0 error to the overall Rms error.  Stopband 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indicated in the tabulated printouts by the  presenc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next to the desired d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hase  response  weighting  array  specifies  the 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ibution of individual phase errors to the overall Rms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wiggling to a desired response. The default values ar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This  feature is useful to design  filters where  the 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is important over only part of the specified pas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pband  responses,  indicated  with  an  appended  'm'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gnitude response (above), automatically ignore phase errors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error   calculation  regardless  of  the   weight 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.   Phase weights can be viewed by invoking this  option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changing any of the values. As yet there is   no   magnit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s  the user specify a list of frequencies for the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.   The  frequency list is among the information  sav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data file (option 4) and restored when the  responses-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file is recalled with option 5.  Module uses the  31  I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1/3 octave frequencies from 20 Hz to 20 kHz inclus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default frequency list.  The maximum number of frequenc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urrently handle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option  gives  the  user  6  ways  to  choose  a  list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ies, selectable by hitting the corresponding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- Iso standard audio freqs: 31 1/3 octave frequencies from  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z to 20 kHz inclu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- Nonstandard Iso freq range:  solicits for a first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a last frequency, and fills in a std value  1/3  oct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list, with the specified endpoint values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- Manual  entry:   solicits  for  individual  frequencies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otonically  increasing  order,   until  an  empty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- Linear range: solicits for the number of frequencies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 solicits  for a pair of  endpoint  frequencies,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ls in a list of linearly spaced frequenc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- Logarithmic range: solicits for the number of frequenc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, then solicits for a pair of endpoint frequenci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  both   be   positive,   then  fills in  a  lis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arithmically-spac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s in turn whether the user wishes to toggle the 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gnitude and Phase Abs(olute/Rel(ative normalization flag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ive  gain  mode, absolute gain errors are ignore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all  magnitude  response is gain shifted to  best  mat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d  response.   In  relative phase mode,  the  linear 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onent of the calculated phase response is subtracted off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only the deviation from linear phase is included  i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ions.   This  latter mode is helful in  designing 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filters, using a mixed gain/phase criterion (optio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 that proper operation of relative phase mode  requir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to 'unwind' the phase, which in turn requires that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less  than  180 degrees of  phase  shift  between 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ies  in the band of interest.  Increasing the dens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y values in regions of high phase shift may b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ensure this condition.  Proper operation also  requir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hase  shift at d.c. be 0 degrees - if  the  topology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mized has 180 degrees phase shift at d.c., an invert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cascaded with it (made up of, say, a pair of 10K resis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opamp  with 0 MHz GBw) during optimization to restore  the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.c. phase shift condition needed by the program.  Make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erance  on  the two inverter resistors is 0,  so  the  wig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try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general, the wiggler routines tend to converge a littl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bsolute gain/pha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W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okes  the wiggler (optimizer) to adjust either network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alc  modes  1  &amp; 4) or poles/zeros (Calc mode 5),  to  f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d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 network  (or pole/zero) values are used as  a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,  from which optimization proceeds.  The  initial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is stored in a Module datafile under the name  &lt;filnam&gt;.or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eful  choice of starting values can help the wiggler  conv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ckly.  When wiggling poles/zeros to fit a response (Calc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,  it can be helpful to avoid starting multiple poles or  z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 optimization routines are nominally supported; the o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s  called is selectable with main menu option F.  The  Si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 is recommended in 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running, a wiggle can be interrupted by hitting any ke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take  a  moment  for  the  program  to  finish  the 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ion   before   it  acknowledges   the   keypress. 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knowledged,  the  program  saves the current  state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filename,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started, the wiggler routine may ask whether the user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'Continue from previous best soln (y/n, def n): '.  With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ion, the answer to this should always be 'no' (the 'n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ffice).   The  exception  is when an ongoing  wiggl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rupted  by  hitting a key, then restarted  without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thing,  in  which  case  continuing  from  the  previous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ution  can be a slight time saver.  Trying to  continu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s  have  been made is likely to crash the  program,  o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produce in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cess of fitting a response can take from several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ny hours, depending on the circuit, the number of wiggl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ements, the speed of the computer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 uninterrupted,  the wiggler will  eventually  converge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oint it will save the fil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ggler  routines  in general are subject to local  nulls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they may not converge to the solution you had in mind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fit a five-pole response, for example, and it may move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les out to zero or infinity (maybe an enormous resisto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initesimal  capacitor) and then try to use the rest to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st 4 pole fit it can.  The user may have to negotiat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:  from  an  initial starting point, let it  fall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y suboptimal solution, then freeze or restart certai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 as necessary so that it detects the desired solu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ge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ation is no substitute for knowing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p stands for lineprinter.  This option prints a tabular 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state of things on the lineprinter.  The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sentially  the same as that printed on the screen by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Des &lt;-&gt;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waps  the current Calculated magnitude/phase respons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sired responses arrays, and returns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use of this feature is in designing a circuit to imit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e of another circuit: calculate the response o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it, swap the response into the active Desired array, 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tlist of the new circuit, (save the data in a  new 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the wigg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econd use is in manually specifying the response of a  modu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 the data as a Desired response (main menu option 7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ap it into the active Calculated response array and save 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ets  to  zero the iteration counter advanced  by  the  wig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.   The iteration counter has no real  significance,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displayed  by the wiggler routines while  they're 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s  up  the plot menu.  This allows  plotting  of  Calcu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d,  or  Error ( = Calculated -  Desired)  magnitud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ase responses, in any combination, by manipulating plot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thru  b.  Option 1 puts up the plot.  Option 2 allows  o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 values  for the vertical limits of  the  plot;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s are used for plotting dB and degree data.  Option 3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ation of a marker frequency, which appears in the pl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dotted vertical line.  Option 4 invokes a  graphic  screen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. Option 5 toggles the autolimits routine on or off  ('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d with an asterisk).  Autolimits is automatically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if specific limits are specified with plot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rizontal  scale  can  either  be  linear  or  logarithm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 with plot option H.  Avoid the use of logarithmic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requency lists that include frequencies of 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Ibm Pc, plot menu option C is used to toggle the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creendumps are desired, choice of printer can be made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dump option 4.  Supported printers include Epson and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kJet  and DeskJet.  Hp Laser printers should also  wor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kJ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Wi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gles  the  choice  of wiggle (optimizer)  routine  which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 when  menu  option  A  is  invoked.   Two  routine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,  called Newton, and Simplex.  Newton (in this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 least) tends to converge quickly with some circuits, bu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lost with others.  Simplex is more reliable, and will 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 to converge, but it's a little plodd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wiggling  pole/zero  values  (Calc  mode  5)  or  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  modules  or  empiricals,  the  Simplex  wiggler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ngs  up the loop menu.  This menu allows the user  to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 or more parts from the network list, give initial and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 and a loop count, and then run the loop.  The  loop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then vary each element in the loop list from its sta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final value in Nloops steps, calculate the frequency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each set of values, and store all the responses in  a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stored by the loop option is not a standard Modul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in that it has no netlist data, and an arbitrary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y   responses.  Module  datafiles  contain  4 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es,  so  unless  Nloops happened to have  been  4,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not  read the loop file.  Loop response files  with 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of  frequency  responses can be  read,  manipulat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d with Analyz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op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-  Number  of  loops: sets number of  loops  to  be 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ically 5 to 10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-  Execute loop: executes the loop once the oth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-  Add  element: solicits for the network  list  index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ment,  lists its current network list  values,  solic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 starting loop value, a final loop value, and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oop increment should be additive (A) or multiplic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M), then adds that element to the loop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-  Edit  element: solicits for the network list  index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ment  already  in the loop list, then solicits  for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ing  and  ending  values and  updates  the  loop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-  Delete element: solicits for the network list index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already in the loop list, then deletes th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loop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-  Loop filename: solicits for the name of a file in whi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 loop responses, which should be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of the Module datafile name; the default nam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ame of the active Module file, appended with '.l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 of  the loop menu operations refer to parts  by  the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they  are listed with by the network  editor, 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 1.  It is sometimes necessary to temporarily come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oop  menu and invoke the network editor to  see  wh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ex is for a particular part.  Once a part is selecte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  list, it is listed in the loop list with its  network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nt:  a  common  part  to loop  is  a  potentiometer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resented in the network list as a pair of resistors sha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on  node  (the  wiper).  Looping across the  range  of  wi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s  is generally a matter of entering both resist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 list, having one resistor increase (usually Arithmentic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through the loop while the other resistor decreas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me  amount.   Remember that resistors in  Module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  to  have values of 0, so one would  typically  var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stor  from  1 ohm to full value-1, while the  other  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from full value-1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 menu  option H will bring up the tolerance  submenu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 choice  of one of two tolerance-related  routines:  Mo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lo and tolerance estimation.  The Monte Carlo routine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es parts values by their current tolerances, keeps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variation in output response, and stores the high and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elope responses in an Analyze4-compatible file. The 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imation routine solicits for a dB bound on response var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calculates the required tolerances of the network  par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et the stated response criterion.  These routines ar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reater detail in section VII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dB pe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option allows one to specify the relative weighting  of 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gnitude  response  error and degree phase response  erro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ying  to fit a mixed  magnitude / phase desired respons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values of 1 / 10 would signify that 1 dB of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given the same weight as 10 degrees of phase error.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io  of the two numbers really matters.  If either quanti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,  it means it is all important, and the other response 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 be  ignored.   Values of 0 / 0 are  not  permitt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 values are 0 / 1, meaning ignore phase response and 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o dB magnitud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the contents of the currently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Node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re is an active netlist, this indicates which nod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Reset from last w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s the file &lt;filnam&gt;.org into Module's active memory,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ing  the default file name, or the contents of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&lt;filnam&gt;.org is stored by the wiggler routine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a  wiggle, so if the user is unhappy about the result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ggle, it can be undone with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s  Module immediately back to the operating system.  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you forgot to save the active data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xt  section  of  the  manual  discusses  the  details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ectrical  networks in Module. Following sections describ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enu options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I.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electrical  circuit is characterized in Module as  a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,  entered and maintained with the network editor,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 1,  w/Calcmode 1 or 4. Each element in the  network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ists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 part type - resistor, capacitor, inductor, tran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-amp, empirical, or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 value, or two, if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2 or 3 nod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a tole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's circuit analysis routines calculate the voltag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 as a function of frequency from the input nod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node(s).  If the circuit is in fact unstable, Modu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calculate the response the circuit would have had,  ha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stable.  The main way to check stability is to note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are  any right half plane poles (poles  with  non-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parts), assuming Calcm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1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s  are  numbered  consecutively from 0.  Node  0  is  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Power  supply rails and reference dc sources act as ac  gr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hould be indicated, where they occur, as node 0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 1  is the input, assumed fed from a voltage  source.   (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.g.,  one wanted to account for a 50 ohm source  resistanc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ld  be connected from node 1 to (say) 2, and the re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it  fed  from node 2).  Any number of parts can  conn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1 (or any other node)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nodes 0 and 1, the assignment of other nodes in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he arbitrary choice of the user, except the numbering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ecutive.  (e.g. If node 4 is eliminated from a circuit with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s, all instances of node 5 must be renamed node 4 to 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ecutive  numbering.)   If  a node number  is  skipped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it analysis routine is called (either by the user with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 option  2, or by a wiggler, tolerance,  or  loop  rout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 will usually stop, inform the user of the  missing 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to its main menu.  (Other times it just cr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noted,  Module's  circuit  analysis  routines  calcul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tage transfer function as a function of frequency from node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output node(s).  Any node can be the output nod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 with  network editor menu option 4  ('Out  node')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ion mode 4 is active, differential output is possibl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ing two nonzero output nodes (otherwise the second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should be entered a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heap and dirty way to avoid having to renumber nodes whe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deleted  is  to  tie the unused  node  to  ground  throug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stor.  The analysis routines won't run as fast as i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e  deleted and the remaining nodes renumbered, but i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h it as a quick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2   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erances  are  (usually) non-negative quantities  expres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s  of percent (%).  Module keeps track of tolerances 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arest tenth of a percent (0.1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 resistors,  capacitors  and inductors  can  be  assign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erance.   When a new R, C, or L is added to the  network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a  the network editor's option 1, the editor solicits for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and values of the new element, and automatically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initial  tolerance  of 5%.  This can then  be  modifi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ption 2 ('Edit an elemen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set, tolerances are left undisturbed by the various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Module, except for the tolerance estimation routine (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H, submenu option 1), which resets all positive toler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values necessary to meet the indicated response criter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s desired to preserve the previously assigned tolera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  of the program should be saved in a separately-nam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unning the tolerance estim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 number of routines, tolerances acquire special signific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ally,  the wiggler and tolerance routines will tre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of any part with a 0 tolerance as fixed, and will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gnore  it  in  error or tolerance calculations.   It  is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actice  to temporarily zero some of the tolerances whil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outines, in part to help them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3   Par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works with 7 basic circui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p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 expresses  and  expects values to  be  expres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stor:      o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citor:     nano-farads (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uctor:      milli-henries (m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-amp:        (characterized   by  gain-bandwidth 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Bw, expressed in units of mega-Hertz (MH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stor:    (characterized by quiescent collect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0    in   milli-amps   (mA),    and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imensionles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pirical:     real  and  imaginary  dB-o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= 20 * log10 (ohms)) as functions of fr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:        dB response and degree response a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 values  can be optionally entered in  scientific  no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4000 ohms or 4e3 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 of 0 ohms resistance or 0 mH inductance are not 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likely cause Module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3.a  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stors are two-terminal devices modeled by their resist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hms, assumed to be non-zero and independent of frequency,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erance.   There is no stray reactance assumed.  The  ord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nodes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= i * R         v in volts, i in amps, R in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ay  inductance/capacitance  effects can be  accounted  f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ng  extra  L's and C's as desired, at the cost  of 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complexity and calc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is no explicit way provided to model  nonlinear  resis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, such as the sk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3.b  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ors   are   two-terminal  devices  modeleled    by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ance,  in nanoFarads and a tolerance.  They are  loss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have  no  stray reactance.  The order of the  two  nod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= i / (j * 2 * pi * f * C * 1.e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in volts, i in amps, f in Hz, C in nF, j = sqrt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3.c   I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uctors are two-terminal devices modeled by their induct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lliHenries, assumed to be non-zero,  and a tolerance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sless, and have no stray reactance. The order of the two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= j * 2 * pi * f * L * 1.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in volts, i in amps, f in Hz, L in mH, j = sqrt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3.d   Op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-amps  are  three-terminal  devices  modeled  as  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tage-controlled  voltage  sources,  where,  at  least  at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ut = K * (Vin+ - Vin-)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    K = 100,000 = low frequency open loop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-amps have infinite input impedance, zero output imped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imited output drive ability. It is not a good idea to 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utput  of an opamp to nodes 0 or 1, or to the output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or another opamp. Finite input and output impedan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ed by explicitly adding appropriate shunt/series imped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-amp nodes are always expressed and solicited in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on-inverting (V+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nverting (V-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ngle value associated with an op-amp is its  gain-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 (GBw),  expressed  in units of  MHz  (mega-Hertz):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y  where  the open loop gain becomes  unity,  assum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 pole  rolloff within the op-amp  continuing  to 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y.  Typical values of GBw for modern day general 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amps are in the range 1 to 1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transfer function of the op amp model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t = (K / (1 + j * (GBw / K))) * (Vin+ - Vin-)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j  =  sqrt  (-1)),  i.e. a 1 pole low pass  filter  with  a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y gain of K = 100,000, a corner frequency of GBw / 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in of 0 dB at GBw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recognizes a magic value of GBw, namely zero,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 indicate an op-amp with infinite (not zero)  gain-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.   An op-amp with Gbw set to 0 is just a diff amp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in  of K = 100,000 at all frequencies (eqn (1) instead  of  eq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).   Using  0  GBw  can  be  useful  for  observing  id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,  modeling  other  types of  circuit  elements 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tage-controlled voltage source) and for making the job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e/zero circuit analysis routine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 does not allow the user to modify the op-amp lf  gai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,000,  except  by  adding  attenuators  or  cascading  opa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ypically  some  or all with 0 Gbw). There is  explicit  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infinite open loop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cking  offsets, distortion or noise, Module's opamps work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e  open loop, and can be cascaded to arbitrary  levels. 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amps  may  not  be  as  cooperative.   As  noted,  Modu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 the frequency response of circuits whether or no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erfect unity gain buffer, with infinite input impedance,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 impedance, and gain of 1.0000 at all frequencies,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node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          Nodes            Val           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p amp        1  2  3            0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sistor         2  3            1 ohm          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sistor         2  0        99999 ohms         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 does  not wiggle (try to optimize) any opamp  values;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gnores  any tolerance specification for op-amps,  and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eats them as having 0% tolerance.  If op-amp sensitivity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,  one should manually vary the GBw value of  suspected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s and recalculate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Module doesn't explicitly provide a  voltage-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tage source as a separate primitive building block, sinc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be built from the op-amp (possibly running open loop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'0'  Gbw) and suitable attenuation. The usual  proble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op-amps open loop (noise, saturation, stability)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blem with models used 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3.e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ransistor  is a three-terminal device  modeled,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st  possible hybrid-pi embodiment, as a  voltage-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source and a finite input resistance, both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 requests  two  values  for  each  transistor:  Ic0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escent   dc   collector   bias  current   in   units   of  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illiamperes), and beta (dimensionless), the current gain (ic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).  The default value of beta is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 the   value   of  Ic0  in  mA,   Module   calculat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onductance, gm, 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m = .04 * Ic0      (amps out /  volts in = mh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0 = quiescent collector bias current in 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04 = kT/q at room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lso calculates the base-emitter resistor Rpi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pi = beta / g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example, Ic0 = 1 mA results in gm = .04 mho and, for beta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, Rpi = 3750 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voltage-controlled current source is connected from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emitter, its instantaneous value = ic proportional to the 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-emitter voltage, v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 = gm * vbe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istors  thus  have finite  input  (base-emitter) 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=Rpi),    infinite   output   impedance,   and    finite   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ansconductance = g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 also  are assumed to have  unlimited  voltage/current/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sipation,  and remain linear and noiseless, regardles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doesn't care whether a transistor is NPN or P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istor  nodes  are  always expressed  and  solici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 ignores any tolerance specification for transistor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lly  treats  them as having 0%  tolerance.   If  tran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sitivity is an issue, one should manually vary the beta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as current values of suspected transistors and recalcul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more accurate transistor modeling is desired, several  p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can be added to each transistor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 base-emitter capacitance, typically in the r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50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collector-base capacitance, usually 1-2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 collector-base resistance, around 1 Me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 doesn't explicitly provide a  voltage-controlled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 as a separate primitive building block, since one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 from  the  transistor (possibly  fed  from  a  unity-g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nected op-amp to provide arbitrarily high input impedan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itable  attenuation.  A handy collector bias current  leve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mber  in  this regard is Ic0 = 25 mA.  At this  dc 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 level, the transconductance is 1.0 amp out per  vol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ho), regardless of be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Calculating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Module calculate the input impedance of a circ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 the input node (1) to the next available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onnect a transistor with base = node 1, emitter = node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or = input node, with Ic0 = 25 mA (i.e. gm =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Output node to be collector/inpu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alculate response, which will be input impedance magnit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of dB-ohms and phase in unit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measure  impedance between two points,  neither  ground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ategy similar to above, with two transistors connected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, one collector at each node, differential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3.f  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mpirical is a two-terminal (complex) impedance  charac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a  file of tabulated values rather than a model.  I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, 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nesting  multi-element impedance networks within a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getting  empirically measured impedance data into 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loudspeaker driver impedan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empirical  impedance  file  has  (at  least)  two 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es  in  Module/Analyze4  format  (see  appendix  A):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gnitude  of the impedance, in dB-ohms = 20 * log10 (ohms);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hase angle of the impedance in degrees.  Oth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follow these two curves, but it will be ignored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read as an empir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atafile saved from Module can function as an empirical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f the impedance data is saved as the dB and degre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e  arrays, which are curves 1 and 2 in a Module  data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ves 3 and 4 in a Module datafile are the Calculated  magn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has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odel the input impedance of an existing Module network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pirical file, calculate the input impedance of the network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section), swap it into the Desired response array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option C, and store unde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empirical data (ex: loudspeaker imped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measure impedance magnitude (ohms) and phase (degrees) a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of inte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nvert ohms values to dB-ohms by taking log10 and  multi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there's a handy accessory program, 'db', to do this;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db  {some  number}'  to the system prompt  will  re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ivalent number of dB's.  There's also an accessor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undb which does the reve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enter  the  dB-ohms values in Module as  a  Desired  magnitu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e,  and  the  phase angle values  as  a  Desired 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   (main menu option 7),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after, the empirical can be embedded in any other networ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ing  the network editor (option 1 'Add') its filename and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whose order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mpirical can be used multiple times within a network.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n't actually read the empirical impedance file until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 the response of the network the first time.  T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mpedance data is retained in memory until a new net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ad in, or until Modul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requencies used in an empirical impedance file should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be a superset of the frequencies used in a Module net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which the empirical is embedded.  If Module fails to  fi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 frequency's response in an empirical file, or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file, the results are uncertain and dub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two circuit analysis routines available to Module  -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e/zero  routine used in Calcmode 1 and the  numerical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 in  Calcmode 4 - only the numerical routine  is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empirical impedance files.  Module will  automaticall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umerical routine with any network containing an  empir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ardless   of  the  compute-mode  set  by  the  user, 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nouncing the fact.  You cannot get Module to tell you the p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zeros of any circuit containing an empi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treats empiricals as having 0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3.g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Note:  Module  (cap  M) is a program, module  (little  m)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l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odule is a circuit block having an input node, an output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n  that  order)  and a  tabulated  mag/phase  voltag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 stored  in a file. Modules are  typically  thing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plifiers  or filters, but they can be any ~linear system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a  transducer.   Most circuit files produced  by  Modu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can be used as modules within other  circuits, 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its to be n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odule can be included within another network by specif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module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the node within the current circuit to which the inpu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ule is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the node  within the current circuit to which the  outp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 the module is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Module  proceeds to calculate the response of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work,  it  will read the Calculated responses section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read  module  file(s) referenced in the current  network 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it  is necessary to first calculate the  respon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, and save it as a file, before it can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nother circu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since input and output loading effects of a  modu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,  a  module  is  effectively  assumed  to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e  input  impedance and  zero  output 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t's typically a stage fed from an op-amp and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-amp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loading effects of a module have to be included, the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ten  be included as empirical impedance elements,  or 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networks in the curren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 is  possible  to  contruct a  module  file  from  empi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sured  data.   This can be a useful way, e.g.,  to  mode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ustic response of a loudspeaker driver.  To 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measure the transfer function, in dB and degrees,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 of inte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enter  the measured data as Desired magnitude  and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s, via main menu option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use  main  menu option C  to  swap  the  entered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s into the Calculated responses arra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f  the network list is empty, swing through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 and enter at least one element of any  typ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etwork  list.  This hack is necessary  to 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 to save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stored as a file, the module can be embedded in a networ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ing  the network editor its filename and the input and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module  can be used multiple times within a  network. 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n't  actually read the module file until asked  to 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esponse  of the network.  Thereafter  the  modul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 data is retained in memory until a new network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, or until Modul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requencies  used  in a module file should  match  or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set  of  the frequencies used in a Module  network 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module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two circuit analysis routines available to Module  -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e/zero routine and the numerical routine - only the 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   is   compatible  with  module   files.    Module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  use  the  numerical  routine  with  any 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 a module, regardless of the Calculation mode  s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, without announcing the fact.  You cannot get Modu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the poles or zeros of any circuit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treats modules as having 0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an empirical impedance is contained in curves 1 and 2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d  response  arrays)  of a Module  datafile  (se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),  the tabulated magnitude/phase response of a modu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d  in the Calculated response array section, curves 3 and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ections of the manual describe some of the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V  The Network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long  as  the Calculation mode is not 5,  hitting 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 1 brings up the network editor, which allows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and modify a circuit as a network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x things the network editor knows how to do direct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Add an element to the network lis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dit an element in the network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lete an element from the network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pecify the output node, or 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lear the entire active network from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Set  the  tolerance  of all applicable network elements  to 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  editor is invoked, it will print the  current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and a prompt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dd  2. Edit  3. Delete  4. Out node  5. Clear  6. Set tols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ting  Return  at that point will return directly to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.   Entering a number from 1 to 6 will execute  that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.  The  prompt  is repeated after  each  of  the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s,  to which an entered Return will reprint the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,  and a second Return at that point will return to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ails of the six edit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  Adding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ser is prompted for one of the 7 basic part types,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number; any other key returns up one level.  The prompt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(1 Res  2 Cap  3 Ind  4 Opamp  5 Transis  6 Emp  7 Modu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ser is then prompted for the appropriate number  of 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 one  per line.  The node order is  irrelevant  for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s resistor, capacitor, inductor, and empirical, each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two nodes.  For an opamp, the node ord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put, - input,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ransistor, the node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, emitter,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module, the node order is: input node, outpu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ser is then prompted for a value for the element,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cted units prompted in par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value is entered, the editor will assign a tole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%  if  the  element is an R, L, or C, and in any  case  ad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ement  to the network list.  Module automatically  numb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ements  in a network list consecutively from 1. The ord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it elements appear in the network list is irrelevan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2. Editing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etwork editor option 2 is selected, the user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umber in the network list of the element to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ser  should enter the number of the element  in  the 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ting  return  at that point will return to the  6-way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. If a legitimate number is entered, an indexed synop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s values will be prin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Type  2  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Nodes  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Value   10   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Tol  5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ing  a  number  from 1 to 4 to this prompt 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to solicit for new values of the  indicated  quant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print the indexed data.  Hitting return to the promp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6-way edit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3  Deleting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network editor option 3 'Delete' will ca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ompt for an Element #:.  Entering a number between 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elements will delete that element from the list.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ny number to cancel 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an  element is deleted, any higher numbered  elem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numbered down one to eliminate the gap in the list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ing  multiple  elements  easier if carried  out  in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erical  order.  For example, deleting elements 3, 5 and  7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erse  order would involve deleting element 7, then 5, then 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forward order, it would be 3, then 4, then 5; beca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umbering between each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4  Ou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 4 will solicit for 2 output nodes, entered one per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ross which the output voltage appears.  The second entere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normally  0,  but  can be  meaningfully  set  to  a 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ial output node if the Calculation mod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5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ly  clears the active in-memory circuit.  Erases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ements,  resets the output nodes to 0, and clears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.   Before taking this action, the program will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 one  last  chance  to return  without  clearing  ('A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6  Set 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will solicit for a value, and then set all R, L and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erances in the list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7 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urrent maximum number of parts in a given network 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0.   A circuit can have up to 30 nodes.  There can be up  to 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ies in the frequenc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ing  the  editor  and returning to the  main  menu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save the data in a file; that is the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ptio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The Pole/Ze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 Calculation mode is 5, hitting main menu option  1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ng   up  the  pole/zero  editor,  a  simple  environment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taining a list of poles and ze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ole or a zero to Module is a complex number having a real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n imaginary part, both in units of Hertz.  If the 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 is  unequal  to  zero,  Module  automatically  assum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ence of the complex conjugate singularity, so it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/z editor prints the current active list of poles and ze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 waits  for the user to indicate a desired action.  The  p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an do 11 simple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Add zero 3 - Edit zero 5 - Delete zero 7 - Inc  zero 9 -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Add pole 4 - Edit pole 6 - Delete pole 8 - Inc pole  a -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Lh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ser  selects an action by entering a number from 1 to 9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 b,  or   enters   Return to get  back  to  the  main  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sponding operations for poles and zeros are identical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type of singalarity they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The Add options will solicit for the real and imaginary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ingularity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, Im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two values should be entered in units of Hz.  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then  print the updated p/z list on the  screen  and  a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The  Edit options allow one to enter new  real  and 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for one of the active singularities in the list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more  than one singularity of the corresponding typ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,  the  user  will first be prompted for  the  index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ularity to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ike  the network editor, which prints the element  indec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, the p/z editor expects the user to suppl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ex by inspection or counting, since there usually aren'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 poles  or  zeros in the list.   They  are  each  enum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cutively from 1, increasing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editor then indicates the current real and imaginary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singularity, and requests two new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   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: -255      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ser can enter two values (first real, then  imaginary)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return to leave existing valu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the two edited values are entered, the editor upd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display of the pole/zero list and awaits 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one  attempts to edit poles or zeros when  there  aren'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in the list, the program will just reprint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it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The  Delete options of the p/z editor allow one to  dele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pole or zero from the list.  If there i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indicated singularity in the active list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prompt for the Index of the singularity to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deletion, any higher numbered singularities are  re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one, to fill the gap; so as with deleting network 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 may  be  easier  to perform  multiple  deletions  in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attempt to delete an element for an already empty lis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eated as a no-op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e Inc options allow the user to set the Incs, or  inc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active singularities.  Although an Inc can be set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ger value, its only significance is to the wiggler 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a flag: a zero Inc will freeze the corresponding  sing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any nonzero value will let the wiggler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l and imaginary parts have separate Incs, to allow them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 wiggled or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addition  to  singularity parts with 0  Incs,  the  optim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s  will decline to wiggle any value with a starting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0, in part to avoid turning real singularities  into 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gat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G0 and F0: Since  pole/zero  frequency  responses (compute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do  not specify  an  absolute  gain,  F0 and G0 are  provi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Absolute gain mode to  specify gain  normalization.  The  p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e routine will normalize the frequency response 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of G0 dB at a frequency of F0 Hz.   The value  of  F0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be one of the frequencies  in  the  active  frequency  li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.g. it is permissable to set a normalization  of 0 dB @ 0 Hz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lowpass  filter,  even though the  frequency   list  has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zero  values.   [Putting a value  of  0  Hz  in  the frequenc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  will  cause problems for  the   plotting   routine,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s   a   log  frequency scale.  The   rest   of   the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n't  care.]  In  relative gain  mode,  the  response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justs  the  overall  p/z response to  best  match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e,  and the values of F0 and G0 do not matter, so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hey aren't displayed by the p/z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hp poles only:  In the real world, stable circuits have  p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ctly  in the left half plane, i.e. with real parts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.  Module makes no particular distinction, and will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requency response of any pole/zero array, regardless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bility.  The wiggler can be effectively prevented from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es into the right half plane by toggling 'Lhp poles only'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on"  via  P/z editor option 'b'. Indication that the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e  is provided by  the appearance in the P/z edito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end 'Lhp poles only' after the listing of pole/zero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s.   When  active, the Rms error of any p/z list with 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poles in the right half plane will be assigned an im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error value of 1 million, which will discourage the  wig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moving  them  there.  With 'Lhp poles only'  on,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avoid starting the wiggler with poles already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lf plane, as this will confuse the wiggler and cause it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can currently handle up to 22 complex entrie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ole and zero activ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  Compute Frequency Response - main menu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invoked,  this option calculates a frequency  respon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 to the main menu.  The actual routine called depend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lculation  mode, set with main menu option  6. 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 is generally used whether called directly from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 3, or from some other routine.  Exception: the 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alysis  routine associated with Calc mode 4 will be  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etwork containing a module or an empi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In Calcmode 1, the poles and zeros of the circuit are extra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response then calculated from the poles and zero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  can be the fastest if the circuit contains many  node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 a  few energy storage elements (L's, C's, and  opamp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zero  GBw).   The extra time spent solving for  the  p/z'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set  by relatively fast calculation of the frequency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/z's, which avoids matrix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outine  can have trouble with networks having  many 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age elements, especially if they cover a wide frequency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.g.  sub-Hz  ac coupling caps in the same circuit  with  op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multi-MHz GBw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ed and accuracy of the p/z network routine can usu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hanced   by  separate  high  and  low  frequency   analysis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nately assume that either the high frequency capacito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or the low frequency capacitors are sh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high frequencies are used - multi MHz on up - it may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scale  quantities  to stay within  Module's  numeric 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ge.   Instead  of using GHz, used Hz and scale  everything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e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  p/z-network routine is called from the main  menu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prints  the values of the singularities it  find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asing the screen and returning to the main menu.  The pole/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can be frozen by hitting any key (e.g. return)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  returns  to the main menu.  Hitting a  second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culation modes 2 and 3 have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In  Calcmode  4, the frequency response is  calculated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information in the network list via a numerical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,  without first calculating the poles and zeros, a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mode  1.  At each frequency, a complex matrix is 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Nnodes on each side, and that matrix is then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rted  to  calculate the response at each node.  Mo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ion time is spent inverting matrices, so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  tends  to depend on Nnodes, the number of nod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it,  rather  than  the  number  of  parts.   Calcmode  4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preferred for networks with few nodes and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ed to the p/z-network routine of Calcmode 1, the 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  of  Calcmode  4  is more  numerically  robust  and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sitive to details as the spread of corner frequencies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orks on a frequency by frequency basis, it can use  tab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,  and  therefore  works  with  empiricals  and  modules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In Calcmode 5, the active list of poles and zeros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 from which the frequency response is  calculated,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 the  network list.  This is basically the tail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mode 1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es  and zeros are complex singularities expressed in uni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l and imaginary Hertz.  The existence of the complex conju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esumed for any p/z with imaginary part un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usually takes much less time to calculate a frequency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a  pole/zero list than from a network list - there  a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rix operations in the p/z calculation - so the fastest 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gn a circuit to implement a desired response  can b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wiggler to fit the response with a pole/zero arra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mode  5,  then  divide  the p/z list  into  small  group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,  one  file  per group, use Calmode 1 or  4  to 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 networks  to fit the p/z sections,  and  casca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ole/zero array specifies a frequency response only to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arbitrary multiplicative constant - or dB offset.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icative  constant  can  be  negative,  there  is  als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bitrary  180 degree phase flip.  When using Calcmode 1,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lly augments its p/z information with a numerical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 network list to set the overall gain properly  (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 the overall phase).  In Calcmode 5, Module  works 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the  pole/zero  list.  Absolute  gain  information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 with the F0 and G0 parameters, but there is no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  phase information.  The calculated phase respons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be off by 180 degrees from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   Toler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 menu option H invokes the tolerance routines.  The us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choice of two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-  Tolerance estimation: compute  tolerances given  a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 Monte Carlo analysis: compute  a  response bound give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.1   The tolerance estim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1 of the tolerance menu brings up the tolerance est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et outpu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et magnitud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et phas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Estimate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implement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- Set output criteria: selects whether output criter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magnitude (dB), phase (degrees), or both; also, if  magn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 criterion, selects whether the calculated magnitud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in will be Absolute or Relative.  This latter option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me way as the Abs(olute/Rel(ative flag set with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9, but applies only to the tolerance estim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will not allow the user to disable both magnit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criteria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-  Set  magnitude specification: prompts the  user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 value  of  the magnitude response variation limit 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/-  .5  dB),  and  allows  the user to  either   enter   a 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,  or  return to leave the existing value  unchang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will  be (approximately) the largest + or -  dB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iation  allowed by the Estimate tolerances routine, option 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,  assuming the Magnitude criterion was enabled with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,  above.   If  the Magnitude criterion  was  not  enabl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erance   estimation   will  be  based  only   on   the  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- Set phase specification: prompts the user with the 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of the phase response variation limit (e.g. +/- 5 degre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allows  the user to either  enter  a  new  value, or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leave  the  existing value unchanged.  This  numb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pproximately)  the  largest + or -  degree  response 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  by  the Estimate tolerances routine,  option  4, 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ing  the Phase criterion was enabled with option  1, 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Phase criterion was not enabled, the tolerance  est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based only on the magnitud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- Estimate tolerances: From the information enter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  options and the network editor, this routine  will 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erances  to network list elements so as to meet the 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e contraint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gn of the tolerance of each element in the network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 as  a  flag  by  this  routine.  Elements  having 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erances   when  this  routine  is  invoked  will  have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erances  reassigned.   Elements with negative toleranc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reated as fixed, although their (positive) toleranc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ed  for  in assessing the error budget.  Elements  with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erances are treated as fixed, and otherwise ignored.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freeze a tolerance at a particular value by indicating i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egative number using the network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element in question is assumed to contribute equall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d  response deviation.  Because the peak  devi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 elements  will in general be at  randomly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ies,  the  contributions  are assumed to add  in  an  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se.   The  sensitivity of each qualifying element in  tur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aluated by changing it a small amount and calculating the 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in the frequency response.  From this information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  budget, the allowable tolerance variation of each pa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re  are any calculated tolerances above 20%,  the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fix them at 20% (i.e. assign them a tolerance value of -2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alculate the remaining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lerances assigned are subject to the assumption  of 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 contribution, and are thus not unique.  The intent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  the general order of things, and let the user p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ze  specific tolerance values successively, considering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ors  as cost and availability.  For example, in a  simple  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it, if the tolerance estimation routine initially 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 tolerances of 3% each for the R and C, one might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pacitor  tolerance at 5% (an  inexpensive  tolerance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run  the  tolerance  estimation routine to see  how  tigh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erance on the resistor be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tolerance estimation routine finishes, it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-option  tolerance  estimation  menu.   In  order  to  se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erances  that have been assigned, one must double-return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he  main menu, and then (typically) drop  into  the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or (option 1) to see (and optionally edit) the new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eran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finished using the tolerance estimation routines,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reset any negative value tolerances to positive valu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confusing the other routines 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.2   The Monte Carl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nte Carlo routine varies the value of each element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 its  indicated  tolerance,  collects  statistic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tions in calculated output response, and stores the 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/low envelope responses in a plot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n  user options are provided, shown below with their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Magnitude sense (absolute or relativ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mponent distribution (flat or worst case)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Number of trials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Histogram limits (auto or manual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Run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Print histogram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Print histograms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-  Magnitude  sense  (absolute  or  relative)  A:  a 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ive/absolute gain flag which in the Monte Carlo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s the flag set with main menu option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- Component distribution (flat or worst case) W: in the 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,  the  Monte Carlo routine will select  values 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equal  probability  within  their  corresponding 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ge.  In the worst case position, only values at the 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remes are used.  This means that for a given element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ision made each iteration is whether to use the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erance limit value.  Either option is likely to be at lea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 more pessimistic than actual practice, where 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s are likely to follow a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- Number of trials - 0: sets the maximum number of 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  to the Monte Carlo routine before it exits back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.   Typical  practice might be to start with a  small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5, checking the statistics and the envelope responses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alyze4) to see if everything looks ok, then doing some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of  iterations, like 2 to 4 times  2-to-the-n'th,  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variable elements.  One quick way to check the 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results and whether you've used enough iterations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run  the  routine  and see if you get  substantially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-  Histogram limits (auto or manual) A: Allows 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 specific,  symmetric  dB  and  degree  limits  ov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are taken during the Monte Carlo run.  In most 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 option will make reasonable decision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- Run Monte Carlo: Given the information set with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,  this  will  run the Monte  Carlo  tolerance 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.   The routine initially evaluates the central 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 the values in the network list at the time it  is 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then repeatedly picks a set of element values randomly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 corresponding tolerance limits, calculates  the 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updates its internal statistics and error  response  arr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continue until it reaches the loop limit set with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,  or can be manually interrupted at any time by hitting a 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 as return, in which case it will return to the Monte 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after the current response calculation is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 routine finishes, it saves two files on the disk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ing the same first name as the current Module datafile: a .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 contains the text of the histogram printout (see option 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),  and a .tol file is an Analyze4-compatible  response/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containing the central, and high and low envelope respon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.tol file also contains a fourth response of all 0'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 included partly to provide a handy reference, and partl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the  file would have 4 responses, and  would  therefor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able by Module as if it were a datafile.  This latter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a bit of a kludge to allow Module to plot the content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tol  output  file: if the file is read in as a  datafile,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menu option 5, the central response will be plottabl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Desired'   dB  response,  the upper envelope  respons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ted as the 'Desired' degree response, and the lower 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e  will  be plotted as the 'Calculated'  dB  respons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alyze4, these are simply the first three responses (of four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. The fourth, padding response of all 0's will show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 as the 'Calculated' degree response; in Analyze4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fourth curve in the .t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- Print histograms on screen: after the Monte Carlo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,  this will print the dB and degree histogram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.  The is a tabulation of the number of trials,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  loops which were performed, that were X dB or  Y 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ak  from center, as functions of X and Y.  22  discret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ins)  each  are  provided between the + and -   dB  and 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s.  The same information is automatically stored in the .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 readable with any text editor or a 'type' comman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-  Print  histograms on printer:  this  sends  the  tab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stogram   data  to  the  printer.   The  same  result  can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mplished outside of Module by 'print'ing the .hst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printer using the MsDos print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: Analyz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alyze4  (file  analyze4.exe  on the Ibm pc) is  a  progra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ting and manipulating frequency responses. It can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Module  by  virtue of  compatible  datafile  formats: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can read the other program's files, subject  to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. Analyze4 is 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aking annotated pl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lotting multiple respon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manipulating  and preparing desired response curves for use 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alyze4   performs   in-memory   processing,   using   a 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ble  of  holding  50 curves of  50  values  each (200/200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nix version).   Data can be either typed in or read i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 files.   The program keeps track of how many   curves 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buffer.    As  each  new  curve   is  entered,   it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nded  to the list.  It is  the  user's responsibilit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ck  of  which  curves came from which files;   the  onl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Analyze4 keeps track of is the last filenam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read. Curves in active memory can also be selectively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other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nderlying abscissa values are initially assumed to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1  ISO standard 1/3 octave audio center frequencies from 20   H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20 kHz inclusive.   This list can be  changed  by reading 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 file   which   uses  a  different    list    of  frequen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fortunately,  there is no menu option provided for  ente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 of  frequencies directly into Analyze4.  There is  suc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in Module, so one can save the Module datafile and re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 Analyze4 to have a custom list of frequencies. All   cur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memory at any one time  should have the same frequency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nderstanding of the Module and Analyze4 datafile forma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ful  in using the programs together.  An  Analyze4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 is a text file containing a list of frequency respons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contain any number of frequency responses, but all 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ne file must use a common set of frequencies, which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odule-compatible datafile starts with 4 frequency respon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alyze4 format, which are then typically followed b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 the  network  list, poles/zeros, and  other  data.  The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 responses are,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Desired dB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Desired degre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Calculated dB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Calculated degre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Analyze4 reads a Module datafile, it finds the 4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es and ignores the rest of the file.  If the data i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 back  to the disk from Analyze4, the file  will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 frequency response data and be devoid of any network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be sure to save it und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 will  read  as a datafile any file  saved  from  Analyz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ing  it  has 4 frequency responses in it.  Since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 no  network  or p/z  information,  Module  will 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ever  net/p/z information is in active memory, 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datafile default nam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alyze4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Analyze4 file contains one or more frequency responses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lly  a  rectangular  matrix of values  with  an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scissa).  It is a text file consisting of  numbers, on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  line.   Numbers  can be expressed with  or  without 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, or in scientific notation (1.2e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first   number in the file is the number   of   frequenc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bscissa values) in the file. The second number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ves  in the file. This  is followed by a list of  frequenci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 by the actual data values of each curve,  typical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of dB or degrees (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first number in the file (the number of values per 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the number of frequencies) is 0,  it signifies the 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O  standard  1/3  octave center audio  frequencies,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 will   supply automatically.   In  this   case,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 be  no list of frequencies in the file,   just   0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curves, and the curve data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alyze4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alyz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nter data                        E -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ype data                         F -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Plot all                          G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Difference                        H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Sum                               I - Auto limi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Clear                             J -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Normalize                         K - Gai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Rms                               L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Invert                            M - Extra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Store                             N - Pairwise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trieve                          O - Screen Ib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Marker                           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Vert range   20.00 / -20.0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program   comes  up displaying its main   menu,   with 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labeled 1-9, A-O plus Q, followed by the prompt '&gt;'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  is  used when the  program  is  awaiting  user 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 given  menu option is selected by hitting  the  correspo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.   After the corresponding  operation  is carried  out,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 menu is redrawn and a  new  option solic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s a brief explanation of each of th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 the  user to key in a curve by entering a  value  at 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prompted)  frequency.   After  the  values  at   all frequenc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 entered,   the  active  curve  counter  is incremented 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and  the entered curve  becomes   the   new  highest-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s  on  the screen the values of all  responses  in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n tabular form, to 2 decimal plac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Pl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ases   the   graphics screen and plots all  active  curves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milog   format:   linear vertical scale  and   log 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le;  (e.g. dB or degrees versus log 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turn to main menu after viewing plot, hi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re are no active curves when option 3 is invoked,  the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umber of curves in active memory is displayed next 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n the main menu, providing it exceed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s   the   number  of  a curve  in   active   memory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tracts   this  curve,  point-by-point,  from  all  curves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memory, including (optionally)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a   file was previously stored  or   recalled,   the  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  filename  (see options B/C) has  the  word  'Modifi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nded to it as a rem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One   application   of this option is  deriving  the 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e  of a system for arbitrary input signal,  which  can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tained  by  subtracting  the input  from  the  output,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 induced by the system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 user-specified curve to all curves, point-by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Summing  two  dB- and/or degree-valued  frequency  responses 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ghly  equivalent  to  cascading  the  corresponding   system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mming is  also  useful for deriving weighted figures by  ad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weighting curve (e.g.  A,  B,  C, CCIR, etc.),  then  de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(weighted) RMS value using option 9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active curve counter to zero,  effectively clea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ffer. The active filename is also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s   a   constant value to each curve in memory  so  tha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value of each curv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Marker Frequency is not 0 Hz (option C), 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 the  Marker  Frequency as the 0 dB point,  rath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ize   is good for lining up a bunch of curves  quickly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a look at their relative dif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-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s   the   overall Rms amplitude of each  curve   in 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,  derived  by summing the squares of the elements 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ve,   dividing  by  the number of elements,   and  ta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qu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s the sign of all curv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 curves   in the active memory buffer are  written   to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4-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,   when  the program prompts for a filename,   the  user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s  a carriage return, the most recently entered file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.  If there is no previous filename, the data are not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ogram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evious filename is displayed after the Store op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until next disk action, or Clear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all an Analyze4-compatible data file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s   a  filename and reads the file from  the   disk 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e   memory,   without  altering the file.   If   there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  active   curves,   the  new  ones   are   appended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ively higher cur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 in   the  course of a retrieval   operation,   the 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e storage capacity is reached,  the file will be closed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essage will be displayed briefly to the effect  that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 has not fully been loaded.  Any curves already load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file will remain in activ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alyze4  reports if it is unable to find or otherwise  op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last   name typed in is displayed on the  option   B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another disk action or Clear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requency  marker is mostly used to  indicate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y   on  a graph.  When this option   is   selected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prompt for a value of the Mark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  the  Marker to a non-zero value will  cause  a  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tical  line  to be drawn on any further plots  at  the 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non-zero Marker will also be used by the Normalize option  (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normalizatio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value  of the Marker is displayed on the  menu  after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providing it is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Vertic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s   the   values of the top and bottom  of   the  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,   prompting  with the current values.   These  valu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iwse   displayed   next to this option on  the  main  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carriage return leaves a valu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 either   value is changed and the  Autolimits   option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(I), that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option  is for producing graphic  screen  dumps.  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   supported  are  Epson,  HP  Thinkjet,  Deskjet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erJet, and TT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selected,   the  option  will prompt  the   user   for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tion,  which can be as many lines as desired.  After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typed in,  the program sends it to the printer, then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 with anoth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op sending caption lines, enter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program   will  then send the plot to   the   printer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  selection   is  toggled by   entering   ctrl-p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 is   a  selective plot option which  allows   plotting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t of the curves in acti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 invoking the option,  enter the numbers of the curves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plotted,  either one curve per  line,  separated  by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,  or a range of curves per line,  specified as a pai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separated  by  a space. After  the  numbers  have  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,  enter an empty line (just  a  carriage return)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ves   will  be  plotted.   They  are  plotted  in   increa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erical  order,   regardless of the order  typed  in.   En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ve numbers outside the range  of  currently active curv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 after   invoking  this option an empty   line   is 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 indicating any curve numbers,  the previously  used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curve numbers will be replotted. If the last plotting 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3  (plot  all),  all  of  the  curves  will  be re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ne or or a range of curves from acti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delete a range of curves,  enter the lower curve  number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upper  curve number,  on one line separated  by   a 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 numbered  curves in the indicated range will   be  dele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  the   entered  limits,   and   any    higher-numb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ves   remaining  will  be   squeezed   (their   curve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) to occupy contiguous cur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 the   second entered limit is either equal  to   the 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   or   omitted,  only the single curve  indicated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limit (first number entered)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 the   second entered limit is less  than   the   first,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 careful  in deleting multiple ranges,   since  the   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   moves   curves  around after each   delete.   I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ually   preferable  to delete multiple  ranges  in  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,  so  the lower ones don't move before you  try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s  the  directory of the current disk on  the  screen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s for any key to be hit before returning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Auto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gles  the  autolimits option.   If enabled  (indicated 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terisk next to the option on the main menu),  the 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vertical limits before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-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mplemen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- Gai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s   all   curves in memory up or down  by  a   user-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. Solicits the user for a signed gain value, then ad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to all curv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es  a new curve calculated as the average of all curv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e memory, on a frequency-by-frequency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resulting   average  curve  is  made   the   next 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ed active curve,  assuming there is room in the buff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- Extra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in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Pairwise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 either  add or subtract the first n/2  curves  in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/from  the  second n/2 curves in memory, producing  a  new  n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ves  in  memory as a result,  assuming there is  room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ffer.    Will not work if there is an odd number of  curv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-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gles   between   using  CGA, EGA,  VGA,  Monochrome  (Ega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on IBM P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inates   the   program.   Contents  of  the   active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: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couple of functions have never quite gotten put  into 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re tossed in as independent routines runnable from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prcnt will solicit for a value and print the nearest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%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b and undb each take a numerical command line argument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calculated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6.02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00 dB = 3.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C: Example: 1 pole high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's  design a 1 pole 1 kHz highpass filter.  The first ste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generate the desired response. One straightforward way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o select Calc mode 5 (p/z mode) via main menu option 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 use the pole/zero editor to enter a pole at -1000 Hz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  at  0 Hz.  If Absolute gain mode is active, set G0  to 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,  0 dB at F0 = some large frequency re: 1 kHz, e.g. 200  k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  the response w/ main menu option 2, and swap  i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esired response area with option c (Des &lt;-&gt;  Calc).  (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we're only fitting the magnitude response in this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 doesn't  matter whether the pole is at 1000 Hz or  -1000  Hz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only  affects  the  phase  response  and,  of  cour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ing generated the desired response, go back to Calc mode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etwork editor to enter a starting net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nod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          Nodes            Val           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pacitor        1  2           10   nF         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sistor         2  0        10000 ohms         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is point, the wiggler can be run ('n' to the 'Continu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?' question), which should fit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nod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          Nodes            Val           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pacitor        1  2     12.57199001312256   nF         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sistor         2  0     12659.669921875 ohms         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ors  of value 12.572 nf are a little hard to buy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elf,  but in this circuit R and C scale arbitrarily,  so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et  the capacitor value to something convenient, like  10  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 (set tol to 0), and just wiggle the resistor  valu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nod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          Nodes            Val           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pacitor        1  2           10   nF         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sistor         2  0     15915.62 ohms         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ing with program oneprcnt, the nearest 1% value to  15915.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15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nod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          Nodes            Val           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pacitor        1  2           10   nF         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sistor         2  0        15800 ohms         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culated response of this circuit differs from the ideal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e 1 kHz response by .06 dB at low frequencies.  In a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, one would likely add a buffer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's check the tolerances necessary to hold an absolut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iation  of less than 0.5 dB.  First set the toleran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or  to  some positive value, so the  tolerance  est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  will  estimate  its tolerance along  with  th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stor.   Then  select the tolerance estimation  routine  (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  option  H,  submenu  option  1),  indicate   a   magn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ation  of  0.5  dB,  and  run  the  tolerance  estim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to the network editor, the estimated toleran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nod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          Nodes            Val           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pacitor        1  2           10   nF       2.4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sistor         2  0        15800 ohms       2.4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it  hold the tolerance if we use a 5%  tolerance  capacito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ze  the tolerance of the capacitor at 5% by setting it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nod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          Nodes            Val           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pacitor        1  2           10   nF        -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sistor         2  0        15800 ohms       2.4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run the tolerance estimator.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nod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          Nodes            Val           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pacitor        1  2           10   nF        -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sistor         2  0        15800 ohms         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n't  look  good  -  you'll need  a  perfect  (0%)  or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stor.   Actually, with a 1% resistor and a 5% capacitor,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rations  of  the  Monte Carlo routine  yielded  a  worst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solute peak error of about 0.9 dB.  Using a 2.5% capacit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%  resistor  reduced  the worst case absolute  deviation 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 level of about 0.4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since in this circuit there is really only one  degre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dom,  the desired response need only have been  specifi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 frequency.   For example, a one pole filter is known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 -3.01  dB at its corner frequency.  The  circuit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gned  without recourse to poles/zeros by specifying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y:  1000  Hz,  using the manual suboption  of 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 8  (Freqs), and a desired response of -3.01  dB  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y  with  main  option 7.  Running the  wiggler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or fixed at 10 nf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nod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          Nodes            Val           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pacitor        1  2           10   nF         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sistor         2  0     15916.75 ohms        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the response has been fit at 1 kHz, a full  frequency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dialed up with main option 8 and the full network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calculated and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