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"Solution of Differential Equations by means of one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by J. M. Hill or "Differential equations, their solu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es" by H. Stephani or the article "Symmetries of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from Sophus Lie to Computer Algebra" by F. Schwarz, SIAM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30, Sept 1988, pp450-481. Many of the examples in the DAT fil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4.3 (c) 1994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- U1*F# (17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-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a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ames containing the character # for your symbolics. L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served words but there is no need for a list as they a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