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LIE.DOC     More instructions/explanations for LIE   (c) 1990,92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lash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E has a number of my debugging aids built in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vestigate your complaints using a program identical to yours.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ives the display at top right of screen. At each garbag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which is decided automatically by MUMATH ) two blobs appear. Their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measures the effective usable free memory space at that moment, at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ot. There is no easy way to turn these off so you will have to p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At least they show that the program is running. Or you can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ated breath to see if they come together for t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, D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wever much memory is available, there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that need more. The surprising thing is how much can be done in the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get this message, usually in DOLIE but it can be any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D for DOS. If you choose A for Abort then there will be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often a lot of memory space, that the garbage collector cannot r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xit to DOS and reload a clean program L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be able to do something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imultaneous DEs then number them so that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order equations have the lower numbers and so are processed fir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the shortcut the best chance to save memory space. Tr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rderings if simple and lowest order do not coinc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 introducing new dependent variables so as to lower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order derivatives. Usually the application of the solu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equations to the original is transparent but read Exercise 2.1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ver's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g functions. The flag TRGSQ is set to 1 so that COS^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placed by 1 - SIN^2. If your DEs have more COS than SI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RGSQ:-1; before RDSing in the data. SIN^2 will then be replaced by 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^2 throughout the calculation and perhaps less memory space will b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8 extends the Def Eqns by adding their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a process that can be very time and space consuming, it has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f 8. But there are cases where DOSOLV cannot solve the Def Eq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if these integrability conditions were included as the first st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process. So this is something you can try if the standar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fails to solve the Def Eqns. The procedure would be to start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ef Eqns by DOLIE(). Then do DOINTCON(). Then do DOSOL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SCHWCHLD.DAT, the equations of the Schwarzschild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complex equations in A# produced by DOLI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after DOINT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SC key interrupts a running MUMATH program. So if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across the screen faster than you can read then press ESC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choose C to Continue and it will continue from where it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that DOSOLV can go into a loop, repeat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 on the same equations. If this appears to be happening then press ES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and choose B for Break. At the prompt, which will be ?1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#:TRU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&lt;enter&gt; and where that last symbol is "underline". In du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ome to a graceful halt at the standard prompt of ?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investigate say by doing single steps with DOSOLV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ing output. It has been mentioned that control-P toggles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 copy of screen output to a printer. This is a property o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But you may want a copy of the screen outpu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re are a number of public-domain programs, such as PRN2FIL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 printer output to a file. One of these together with control-P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kes whatever differential equations are in DE# and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longations, substitutes as specified by DV# and then spl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to Defining Equations. It does these three steps for eqn [1]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etc. While doing this it outputs three lines of information per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llustrated in LIE.DOC. It does not output the Def Eqns as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and it is left to your choice to see them by   A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ef Eqns are (a) left in A# for use by DOSOLV and 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disk as the file SAVEA#.LIE for use by DO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OLV is heuristic and has a repertoire of 8 operations to try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ep the as yet unsolved equations are in A#. The number of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up as an equation is split into parts or down as equations reduce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removed from A#. When it can do no more operations, it output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of HEAT1.DAT, it will be seen that there is one equ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solved. It is a copy of the 1-D heat equation. This is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ar equation. If your original DEs were non-linear, there shou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be no equations left unsolved. But there are exceptions, and a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ample is BURGERS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UU and XXX are now supposed to be the general solu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Equations but as this program is the product of human frailt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wise to check.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ves A# to B#, reads the original Defining Equa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AVEA#.LIE into A#, substitutes into A# the UUU's and XXX's from B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supposed to be a solution and calls DOSOLV in case some more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 Then it should be that A#=B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output:     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n proceed to DO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message is:  Do DOCHECK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OCHECK calls DOSOLV to see if any more solving can be done, regard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rative procedure and keep doing it a few times when told,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kes whatever equations are in A# and 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vectors. These are output and also left in V# for use by DONZ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told that a term such as D#(X1) is to be read as partial d/dX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obvious. As there can be redundant members of the Def Eq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r the resulting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Z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kes the set of vectors left in V# and calculates the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tators. These are output and also left in NZC#. In simple case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commutator as a multiple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operation of DOSOLV is only heuristic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of Defining Equations that it does not fully solve. When it com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 there would be some unsolved equations in A# that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. As mentioned above there are genuine cases where an equation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olved such as linear equations and BURGERS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there are unsolved equations, inspect the equations that re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if they are ones that should be solved. Perhaps you can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by pencil and paper. Or you could do the same thing ins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f you know how to use the general algebra facilities of MU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doing one vital step and then calling DOSOLV to complete the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is designed for interactive intervention when needed. Whe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just takes whatever equations are in A# and tries to solve them ste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-step, updating A# as it goes. So at any ? prompt you may intervene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the contents of A#. What can you do ? Any standard MUMATH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so read the MUMATH manual ). And there are a number of high-leve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t the end of LIE.LIE that can be useful. These are in MUL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IE functions that are useful when inter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UNFAC(expression) as i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EMP: A#[3] - 2*A#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EMP: UNFAC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[3]: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tracts twice the first eqn in A# from the third eqn and UN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result in standard form by removing any denominator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EVSA#(expr1,expr2) as i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VSA#( F#(9,X1), X1^2*F#(999,X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ould type if you notice that there is an eqn for F#(9,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# that has X1^2 as a particular solution. EVSA#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EValuate the Substitution throughout A# of expression1 by expression2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uch used in LIE. Here it does what you would do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solution were found and a call of DOSOLV will probabl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further steps towards a complete solution. Notice that a new F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required and its sequence number is chosen far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will be reached by DOSOL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 the equations you leave in A# must have the follow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  have the following properti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y are homogeneous partial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y are linear whether the input DEs are line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y are over-determined and often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duced by DOLIE also have th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hey are fully multiplied out and expanded and have no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This means that each is the sum of terms, each term containing exact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function, either as such or in a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The equations are the leading entries in the array A# and ar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U and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arameter lists are in the order U1,U2,...X1,X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are never inconsistent as zero is alway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takes the current A# and works through all equations trying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1, then through again trying operation OP2 etc. As of now there are 8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up to OP8. When it comes to a case where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an equation, it does it and then cleans up the equ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so that they have the preceding properties (a)-(g). It then re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1 and the first equation. It stops when no operation can be appli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this usually meaning that there are no equation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1: The equation is an explicit "polynomial" in an X or U. Each pow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so split up the equation. Polynomial has an extended meaning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, log, trig and some other functions such as ERF and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2: The equation has no derivatives. Solve for the F# with 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substitut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3: An F# in the equation is implicitly a "polynomial". Substitute glob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lynom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4: The equation can be integrated term by term.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5: The equation is effectively a linear differential equation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ith constant coefficients and no first derivative. Sol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6: The equation is effectively a linear differential equa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Sol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7: Solve equation for an appropriate F# and substitute glob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8: Include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ended output options in DOSOLV, mai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y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(0) takes a single step in the solution process. It outputs 3 or 4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tailed information on the operation performed and the resulting A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STEP(7) would do DOSOLV(0) 7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(-8) runs to the end and outputs the 3 or 4 lines of informatio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(-99) runs to the end and outputs the 3 or 4 lines of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# at each 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of information vary depending on which OP is involved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may be a single variable that is the operative variable for integ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a polynomial, then the target equation, then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or splitting, or if a substitution then the F# on one lin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 value to be substituted on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interested to follow the solution process through with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 a simple case like HEA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s in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E contains an integration package that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UMATH package but much extended. Nevertheless there are som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 that it cannot do. If DOSOLV comes to one then it output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s with other operations. Just let it run. It may fin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route and the need for that integral fades away ( eg EX238.DAT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 A# that is giving DOSOLV trouble then you might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that a polynomial solution might be right ( it often i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oing this remember that the current state of LIE can always be sa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(ANYNAME); which writes a diskfile ANYNAME.SYS and you can always co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int by LOAD(ANYNAME);  You can then try different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POLYAL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POLYALL(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POLY(F#(5,U1,X2)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OPOLY(F#(5,U1,X2),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examples for a polynomial of degree 3. The degree is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zero up. (1) and (2) substitute an appropriate polynomial for every F#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#, (3) and (4) just for the specified F#(5,U1,X2). (1) and (3)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s in all variables, (2) and (4) just in the variable X2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 that are F#( remaining variable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ectors that come from a guess will belong to the Lie algebra if DO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K but the algebra may not be complete ( and there appears to be no 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of detecting if any vectors have been missed ). Option (1)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stic guess but it is certain that DOSOLV can solve the resulting A#.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s the least drastic guess but may or may not be enough to enable DOSOL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ed. The other two are intermed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state of knowledge about solving the Def Eqns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ill modestl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 Head's Three Laws on the Defining 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Lie symmetries of Differential Equations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e the same status as the Laws of Thermodynamic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's Laws of Motion. That is they are laws in the sens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ysical sciences, a summary of current knowledge and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r modification as new knowledg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cannot be an algorithm that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olution of the Defining Equations in all possibl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mputer program that tries to find such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must contain some heu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ch heuristic program must 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desirable that there be a number of such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fferent authors and using different heuristics,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that at least one of them will solve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though it is obviously possible to check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rted solution is in fact a solution of the Defining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not be an algorithm that verifies if it is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n all possibl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cannot be an algorithm that verifi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Lie algebra is complete in all possibl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Thir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is in general no way that a solv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use of information about known elements of the Lie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ncreasing the possibility of missing other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have realized that program LIE is not just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box. It may need your attention, insight and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thank Soft Warehouse Inc for permitting the use of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UMATH and all those who have made comments on LIE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Clarkson, W. Hereman, G. Prince, D. Saunders and W.Sar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