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-Ripple LC Filter Synthesis," by Robert Kost of Contro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88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