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HS - The Hyperspace Simulato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1986 By Fred Mitchell                          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Questions? Call me at (215) 322-146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1:00 PM - 8:00 PM Mon-Fri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You need not be a Contribut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to call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ny hours have gone into the writing of th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gram. If you find this program intresting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a small Donation will be apprciated. Send $2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: Fred Mitchell, 400 Street Rd Suite 47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Feasterville, Pa 19047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hose who contribute will be notified eith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by mail, or electronic mail on the Scientifi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Exchange (your choosing) of the new updat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ontributors ONLY will receive the new updat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his Package may be distributed freely,            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unmodified.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spac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ool to allow one to view  the  universe  of  the 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.  You can create wire-frame objects that are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4 dimensions.  You  can  then  transform  these 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by rotation,  or by enlarging/reducing the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tore your intresting  objects  in  a  file  for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vial. A maxium of 64 objects may be stored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re is no limit to the size  of  an  indivual 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 the amount of memory in your system.  H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64K for its own internal purposes, and any mem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for the object and manipulation of it.  If you have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ore,   you  should  have  more  than  enough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 Invoking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invoke HS, simply type HS (return). 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FIGURES.HS, which contains a dozon or so of 2-,  3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4-dimensional  objects.  (To  create  a  new file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NEW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NEW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selection 1 on the menu. After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 you  will  be  asked for the number of dimens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your object to be.  ALWAYS make this '4', 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bject may only be 2 or 3 dimensions.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for the number of points you will have in you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give a good estimate.  HS will now automatically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space allocated,  if  you  should  exc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this was a recent upd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, the edit screen will appear with stat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pper-left corner,  and function-key comman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. The arrows move your current point to your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gUp and PgDn moves the point toward and away from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(In the Z axis). Perspective is also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be more apperant as you assemble your objec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will be stored as a list of  points  in  memor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eated as such. Try it out and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ssemble NEW Object from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 a very powerful feature for assembling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very quickly when you have the specification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.  Based  on  EXPERIMENTS IN FOUR DIMENSIONS (by David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erman)   and   his   notation   for    point 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.  When  it  asks for the Line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imply enter the subscripts of the points for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perated  by  a  space).   When  it  asks  for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,  enter the coordinats  of  each  poin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. The program will automatically generate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m the figure (that was how the TESSERACT was cre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assitance, feel free to cal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Curr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edit a recently created object,  or  on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XPERIMENT !!! (Transform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where you have fun rotating  the  object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 created.   You   may  rotate  the  object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itional X, Y, or Z axis (in the 3rd Dimension),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XW,  YW,  ZW,  XY,  XZ,  and  YZ  Planes  (in  the 4-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). The concept of rotating an object about a P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 than a LINE,  should prove very intresting to w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tations are  done  incrementally  with  functio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-F6.  To rotate in the opposite direction, use th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-F6.  To set the degree increment of rotation,  type  '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gure will be rotated that number of degrees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it a function key (F1-F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also save a rotated figure too.  Flip  (the 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)  will  flip  between the orginal object and th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NOTE:  It is STRONGLY suggested that you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BEFORE experimenting.  Out of range error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bort, and you will lose your figure otherwi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ll be licked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cord Book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 where  all  objects  are  stored   for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s.  NEW saves a new object. GET gets an o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enu.  OLD stores the old object you've load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umably modified). TRASH and UNTRASH allows you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from the Book, or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on't insult your intelligence on  this  one.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be done if you've stored any new objects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ay to properly clos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would like to create a new Record Book,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.HS is supplied for this purpose.  Simply copy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 your new Record Book.  (e.g.  if your new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GS, you would type COPY INIT.HS NEWFIG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know that this documentation is spotty;  that is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willing to offer support for this package via th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leave your question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igher  Dimensions  are  wonderful  abstra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s to explore.  HS has inherent capability to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igher dimensions,  and I will implement  that  in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.   There   are  those  who  would  hold  that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to VISUALIZE the 4th dimension (and surpris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erman,  himself,  states the same).  HS i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those  guys  wrong.  It  may  be  DIFFUCULT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.  Our  brains  aren't just specifically w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3rd  dimension  (in  my  opinion)   beyond   the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 involved in handling sight. We had to lear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on with the enviroment, the nature of,  and ac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eel  for,  the  3rd  dimension.  By providing an (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) enviroment for Hyperspace, we should, too, 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velop  an  intuitive  notion  for  the  4th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 I now have,  as a result,  some intui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spatial   rotations  of  3rd-dimensional  objects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 on  expanding  my  intuition   to   4th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.  There is much ground work to uncover, howev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east when I come up with an idea,  or question,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ans to easily test it. And besides,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tle nuances to be discovered,  sometimes  too  subt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balize.  This  program  is  an attempt to mov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book,   beyond   handling   large   numbers  of 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,  to the real meat of  the  matter.  I  a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cking textbooks as such;  I am merely saying 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something to suplement them,  to guid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of our neo-cortex to involvement. HS is just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besides,  you have an intresting peice of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owerful  hardware  sitting  on  your  desk.   A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oratory,  a starship,  a  microscope,  telescope,  ro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,   or   whatever  you  wish.   Why  waste  it  on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-processing or Dbase III?  Never before,  in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of the human race, did Man have so much power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fingertips. Just think of what Newton, Einsti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great  scientist / mathematician could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with what's in front of you!!!!  You may not be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, or maybe you are.  You may not have th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ience.  You may need a few good ideas, or an inspi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 why HS and other programs of mine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ublic,  free of charge,  to fish out those FEW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and  gifited  individuals,  like yourself, 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exploring that you might not have otherwise don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know that you are one- you've read this far,  haven't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us draw toghether and pool our talents to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, and   to the human 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Frederick H.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lorer of the Unkn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