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30 May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, while copyrighted, is shareware. This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s for the user. First, price is minimized by dras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ing advertising and distribution costs, and second,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on a try-before-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the software may be tried without pay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  Trying means using the program only for suitability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ed more than this, the user must register the softw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r and pay an affordable amount for a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5 Grover Road, Muskegon, MI 49442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inition of shareware promulgated by ASP that i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commercial or Shareware.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easier, because you can try before you buy. And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head is low, prices are low also.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s of this program, GEOD,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OD is 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of 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for damages, direct or consequential, which may resul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GEOD.  In particular GEOD must not be used for any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the results of the calculations are used in a mann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result in loss of life, in injury or in damage to or lo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EOD is shareware and is provided at no charge to the us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.  Feel free to share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upported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to continue to develop new products.  If you fi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ful and continue to use it after a reasonable trial peri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register it as described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yone distributing GEOD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author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is hereby automatically granted to distributo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by the ASP as adhering to its guidelines for sharew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, and such distributors may begin offering GE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(However the author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 of GEO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 are encouraged to pass a copy of GEOD along to your frien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.  Please encourage them to register their copy if they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can use it.  All registered users will receive a cop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the GEOD syste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includes the following files that are contain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compressed file GEODLHA.EX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D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D.M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D.DOC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ME.DOC     Thi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  Information for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software, send a check or money order denomin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 S. currency (no COD's) for $12 (California residents add $.93 sa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) (Canada and Mexico add $3 for shipping other foreign add $6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ry S. Au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34 Camino Catalin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ana Beach, CA 920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registration, users will be provided with the latest vers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d diskette, telephone support, new product inform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 users are encouraged to copy this softw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 it with the following restric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commercial use is permitted nor may any fees be charg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printed material or for software other than as describ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lteration may be made to any of the abo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ither the printed manual nor a computer printed manua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EOD.DOC file) may be re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registered and licensed software is to be used o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, one copy for each station using the software mus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ed. Or inquire about site licensing.  Spec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ucational rates are available if the intellectual proper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s of the author can be shown to be protected. Tele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is 619-481-0781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