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mall program to display the number of possible alle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hybrid cross.  I wrote it for my biology teac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arlson on 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C77Carlsons@vms.csd.mu.edu on Inter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