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T2.EXE, curve fitting and data mod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version 1.21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July / 1991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 is FIT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T2 is a tool that allows you to find closed-form solution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ar and non-linear modell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 are the main resources of FIT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IT2 produces screen graphics that are automatic sca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ed in CGA  mode (or EGA, VGA, depending the graphi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desire). A HERCULES GRAPHICS ADAPTER with CGA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IT2 provides very powerful data analysis tools that includ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linear regression analysisbut non-linear and 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lynomial reg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IT2 allows you to extrapolate values for any curve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phical 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with FIT2 you can make data transformation like add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 series, or generating a random Y seri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IT2 uses a ASCII open format for data files and it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ple way to export and import data from/to popular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others packages interfaced with FIT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y FIT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wrote FIT2 because I use data analysis daily and needed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the spreadsheets had to offer.  I do have severa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ve fitting programs at my disposal, and no doubt they ha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eat features, but I have yet to find one with this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was tempted to write a full curve fitting in the beginnin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have decided against it since comercial packages actually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ite nicely under most circumstances: they come with 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ckages, they have high level routines, and they will do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thing you need a curve fitting program will do. 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, I decided to simply write something simple to solve th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blems that I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there any outstanding bugs that you know o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T2 has been tested on an IBM PC, PC/XT, PC/AT, PC386 and laptop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SHIBA T1000, T3100 computers. No troubles were detect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up to 5000 data points. Sometimes overflow occurs becaus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I have used single precision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ts explain each of the features of FIT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) data entry -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the mechanism used to introduce data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yboard, without edition. After FIT2 is loade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the keyboard data entry option. You can move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pressing up or down the arro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) data entry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feature allows you to select a file (extension .DAT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ad the data to the memory and work. Pressing the up 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row key, point to the name of the file desired to 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seventy first characters of the 10 top lin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the reference position of each digit of the fi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oose the correct distribution of digits and ent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ad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venty characters of the 10 top lines: xxxxxx (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pose that you want to do the variable C as X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riable A as Y. Than choos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       B       C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      5       81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       3       82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       4       85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       4       82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       8       83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6       11      87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7       52      88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       12      89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9.5     7       111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2      11      101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.......01........01.......01........01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X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X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itia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f Y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er the values for each position or ENTER for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re are "dummy lines" or lines that the program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jump (skip) when reading data. For example, imag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e line is usefull and the other is unusefull, till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f the file. So inform to the dummy lines ques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lue 1, for read one line and skip the following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dummy lines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 read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 do no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6 do no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9 read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2 do no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4 do no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2 read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exit without loading file enter 0 (zero)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) Save curre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feature allows you to save the current data i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s with .DAT extensio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after saved the current data, the TIT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ed on the top of each graphic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format used for saving data on disk is with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tegers and four decimals, separeted by a dot (#####.####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) Edit curre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how you change the values of the current mem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re showed at the bottom line and it is possi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delete a value pressing DEL and giving the or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lue to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modify a value pressing F1 and giving the 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tents of X and 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nsert a new value pressing INS and giving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 well the contents of X and Y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move to bottom (END) or top (HOME) or each page up (PG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each page down (PGD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) Print curre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option allows you to output the current valu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) Linear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option shows graphically the points introduc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st line fitted to these points, with the equ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efficient of de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) Exponential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option shows graphically the points introduc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st exponential curve fitted to these points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quation and the coefficient of de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) Geometric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option shows graphically the points introduc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st geometric curve fitted to these points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quation and the coefficient of de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) Logarithmic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option shows graphically the points introduc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st logarithmic curve fitted to these points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quation and the coefficient of de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) Polynomial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option shows graphically the points introduc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st polynomial curve fitted to these points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quation and the coefficient of determination, initia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second degree equation. The program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ther degrees up to 6 and extrapolate valu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BS: In each type of regression allows you to extrapolat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ing the E option. A graphic symbol appe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urve and it is possible to navigate whith the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ight arrow keys, as well increase and decrease th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f navigation with + and -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) XY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option allows you to manipulate data for normaliz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ding, etc ... , giving chances to prepare the dat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options of XY oper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swap X wit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nge the values of X wit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new Y = log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lculate Y as log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new Y = power of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lculate Y as Y , while p is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new Y = exp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lculate Y as exp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new Y = 1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lculate Y as the inverse of Y (or 1/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add something 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d a constant value 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multiply Y by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ltiply Y by a consta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X ordination, swaping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ut the X series in crescent order, changing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f 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X ordination, Y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ut the X series in crescent order, without moving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Y Random generation, sam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enerating a new Y series with randomic numbers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me ol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new Random file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enerate a new file with Y series as a random series an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ries with the crescent order of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replace 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bstitute all the Y values that satisfy one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 for greater than a determi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 for equal than a determi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 for smaller than a determi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place the checked values by a new value in all Y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ample: substitute all values greater than .3 by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ntries:  g  .3 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extract 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tract from memory all the Y values that satisfy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re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 for greater than a determi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 for equal than a determi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 for smaller than a determi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o back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) Lin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option shows graphically the points introduced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y lines, in the curren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) Program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 information about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al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the desired regression is displayed, the Extrapolati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ents the following sub-menu at the bottom 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ys: Arrows + -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rows means that pressing one to the left or to the right,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ll will move and the pair X Y values will be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ymbols + and - allows the changing of speed and ESCape end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rapola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that come with FI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T2.ZIP - ZIP file containin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T2.EXE - executable file wit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T2.DOC - document file an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1.DAT - example numb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2.DAT - example numb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rning with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FIT2 and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the down arroy key till the DATA ENTRY - FILE and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RETURN and the file EXAMPLE1.DAT will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RETURN again because the file is a defaul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it for th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ose the LINE GRAPHIC option and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ose the LINEAR REGRESSION option and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ose the POLYNOMIAL REGRESSION and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the N key in POLYNOMIAL REGRESSION and choose a degre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E and the left arrow key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FIT2. This is used supported software, o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your use by sending US$ 25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ANDO OSCAR CAVANHA FIL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. CANAL DE MARAPENDI 2500  BL 3  APT 2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O DE JANEIRO - BRAZIL - 22631-050   phone/fax (021)4312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ROCKWARE for professional version (FORECASTER for DOS &amp;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WARE phone (303) 278-3534   fax 278-4099  GOLDEN, CO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ite license information please contact the author. Thank you. (AOCF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