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PC-DOS and HP95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5. F-Key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 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 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. 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. 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.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6.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.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8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9. Other operation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.1.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.2. Print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6. Making a loader fil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8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its  simplest  level,  Ex  is a  calculator.  It  will  accep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expression,  compute its value,  and store the resul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5*12+log 10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the expression,  display the result (33)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more complicated, while still read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(sq sin 2t + sq cos .5t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 already contains some value, the expression will be compu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stored in the variabl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able  to  see  the  whole  expression  before  and  after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 you  can modify and recompute it at any momen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convenient than seeing just the current intermediate resul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ing everything from scratch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can be more than just evaluated.  Treated as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selected variable,  it can be plotted or  submitted 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operations:  integration, differentiation, summation o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Version 1.3,  Ex can also perform simple operation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of  data points:  computing  statistical  parameters,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or scatter p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95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has been originally written for the Hewlett-Packard  95LX 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Although the latter runs under a version of DOS, it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significantly different than on "regular" 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a separate mutation of the program has been created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" in the version number, while the HP palmtop program is deno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". Except for the screen driver, both vers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version of Ex (for example,  1.20/PC) will run on virtu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DOS clones with a CGA,  EGA or VGA display. On computer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adapters  the  graphic operations  will  be  disabled.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if present, will be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w HP100LX palmtop you may run either version, although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recommended (in the 95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version will run on PC-DOS clones,  but without graphic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is shareware;  the details on its distribution and regist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ome of the enhanced program features,  introduced in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bove,  are  available  only in  registered  copies  of  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 exclusively to those who paid the registration 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designated with letter "R" in the version number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this document referring specifically to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author has extensively tested the software and 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,  he makes no warrant or representation, explic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with  respect to this  package,  its  quality, 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 in any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author be liable for direct,  indirect,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,  mis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run Ex,  you will find yourself first in the program's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sists of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2/3+sin 2D-3�sin 24�12'32"/H�=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�X: 1.429336169866998     �.12�R�X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           �I           �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           �J           �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           �K           �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           �L           �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 1.04719755�M           �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           �N           �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           �O           �X 1.429336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           �P           �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H 3.45000000�Q           �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Set Plt Num Con Dat Usr     Cl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,  from top to bottom, Expression Line, Status Line,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and the F-Key Menu.  The last one is sometimes taken  ov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ong (initially empty) line near the top.  The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typed  in  is  displayed here.  Its length  is  limited  to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In  the registered version,  the maximum expression length is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,  and the text will,  if necessary,  scroll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ion Line, with arrows indicating parts extending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yping will show in the Expression Line the way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and Delete keys retain their customary functions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is  in the insert mode:  new characters are insert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and End keys (on the HP:  shifted left and right arrow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beginning or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Up  and Page Down (on the HP:  shifted up and down  arrow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ase of the character under cursor,  and step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correct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remembers up to twelve expressions at any time. Pressing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allows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of Ex has 24 expres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 clears the Expression Line.  The text is, howeve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; it is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ape  when the Expression Line is already empty  pu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 back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o copy a line,  without clearing it, into th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has  to be pressed twice:  the second keystroke  resto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its contents remains in the buff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Insert key (Shift+Delete on the HP) swap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 with the current line,  unless the current line is  emp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 will just paste the buffer without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ne  is  located below the Expression  Line  and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umber of the currently displayed expression. A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it denotes that the autoscroll mode (see Section 12.3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 shows the result of the last operation and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at  result  has been stored.  The display  precis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s described in Section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result  is  also  used  as  a  base  for  some 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s, rounding), see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hows the precision with which the result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ul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 with a dot (e.g.,  ".6"),  it denotes the number  of 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decimal  point;  without the dot -  the  tot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 digits.  In  the latter case the trailing zero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Section 12.2 for mor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or "D" is displayed here,  depending on whether the  trig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expect  arguments (or return results,  as  appropriate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  or degrees.  Switching between angular modes i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 Statis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whether the data buffer (see Chapter 11) is in the X or 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field will be showing "X" or "XY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Variable Fields show the names and values of Ex variables A..Z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the "default 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line is taken by the Function Key Menu with mnemon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F1..F10.  We will be referring to function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in square brackets, e.g., [Set] 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breviated name of the currently displayed menu,  e.g.  "SET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at the left end of this line,  above the F1 key  (this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 keys do not cause any immediate act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  key  will,  instead,  bring  up a  new  menu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F2,  marked as [Set],  will bring up another menu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is active,  F4, denoted as [Deg], will toggle between D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function  key sequences are denoted in this  manual  with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separated by a vertical bar;  thus the operation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uld be referred to as [Set|De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current menu is indicated with the key mnemonic in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[Set|Deg] may be also interpreted as "Press the [Deg]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SET menu is active (i.e.  'SET' is being display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nu 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unction key toggles a feature on and off,  an arrow poin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t its left) denotes the "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function key menus,  F1 activates on-line help,  while F1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return to the next higher menu level or,  in case of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some  times  Ex will ask you for a numeric  or  textual  inpu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prompt at the bottom of the screen, temporaril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(or previous) answer will be shown after the promp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with use of the special  keys:  arrows,  Delete, 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having  entered  the  appropriate  response,   press  E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The same effect can be achieved by pressing aga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ape  when any input is present on the  Prompt  L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. The same key with no input present will exit the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tion  of  which  the prompted input  was  a  part,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an arithmetic expression,  enter it into the Displa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th the equal sign and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Return key will now compute the  expression  val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it in the selected variable.  The result will be sh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ult Field as well as in the appropriate Vari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Variable  is not entered,  then the result will be sto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riable, @, i.e. "=@" will be append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is  convention  is opposite to  the  one  used 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s,  where "A=B+C" means "add A to B and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C".  In Ex the same operation has to be entered as  "B+C=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ng term we find the latter notation more convenient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obviously, a matter of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omponents will be discussed in Chapter 4,  and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xpression syntax will be given in Chapter 6;  now let us 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general aspect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pression may consist of components (or tokens) of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numeric constants, e.g.,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ngular (DMS) constants, e.g., 3�3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variables: @, A, B, ..., Z, also � (Pi) and �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rithmetic operators, e.g., + 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functions, e.g.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separators (parentheses,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se classes will be given in Chapter 4; her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how they are identified in the expres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is quite smart in parsing the expression,  i.e.  in recogniz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You will not find many surpri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any  sequence  of  spaces is converted into  a  single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eparated  with  a space are never merged  into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"3 5.2" will be understood as a sequence of two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"3" followed by "5.2", and not as "3.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out a separating space Ex may split a sequence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parate tokens. This happens if the sequence does not mak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single token.  For example,  "asin" will be interpret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ine function name,  but "bsin" will be split into two symbol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B 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s are treated as variable names: "Asin" means "A s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SIN" will be understood as a sequence of three variables,  "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".  (This  does  not  mean  that variables  have  to  be 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elated examples will illustrate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sina" will be interpreted as "B sin A": Ex knows about "sin"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sin"  or  "sina"  (the list of  recognized  func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ina"  means  "asin A",  where "asin" denotes the  asin  (arc  s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na"  means  "A S I N A"  (a sequence  of  five  variable  nam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pace prevents Ex from treating "s in" as "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Ina" will be treated the same way, because the capital "I"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from recognizing "sIn" as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nt" means "A S int", because Ex recognizes an 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fore computing the expression Ex will redisplay i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at. Variable names are converted to upper case,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, and spaces are removed or ad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sequence  of  two  tokens  has  been  interpreted  as 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 (see Section 6.1),  Ex may insert a  small  dot, 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to make this fac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some numeric or angular constants may be reforma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format.  For example,  "2.5000" will be shown as "2.5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000012" as "1.2e-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happen that, as a result of this reformatting, the leng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line will increase beyond the allowed maximum (Se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).  The  line  will  be then truncated  and  an  appropriat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attempt of expression evaluation,  three kinds of err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e syntax errors, due either to symbols un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or to wrong symbol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 2:3+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llegal symbol, ":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5-*8-log(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wo  illegal  sequences:  a "-" followed  by  "*",  a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will  stop parsing the expression as soon as the  first  err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moment of expression evaluation all variables used in i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contain  previously  assigned  values.   (Other   operations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 allow  for one exception from this  rule;  thi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) If this is not the case, an error 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parameters (see Chapter 11) have to be explicitly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are used in expressions; otherwise they will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if no errors of the above types have been detected,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egins. During this stage other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ttempt  to  divide by zero is an  obvious  case.  Others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 values  of  function arguments (e.g.,  a  square  roo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, or a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error is detected,  a message will be shown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 To clear the message and continue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syntax errors, the cursor will be placed at the 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s occurred (at least where Ex thinks it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rrors just cannot be diagnosed properly,  i.e.  with Ex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really wanted to do.  For example,  mistyping "sin" as  "s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a product of three variables:  S,  O and 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operator is not always necessary in Ex, see Section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 of  the display accuracy,  the arithmetic 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in  Ex with a precision of about 18  decimal  digits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like sin or log,  may be less accurate:  16 digits or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nge  of  expression  values (this includes  also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 results)  is limited by the highest  absolute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9e999.  As  the total number of elementary particles in  the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is a few orders of magnitude less than 1e60, our ran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 enough for most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just to check the expression syntax without  computing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expression contains any syntax  errors,  a  diagnostic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Expression Line will be reformatted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ithmetic expression in Ex may consist of the follow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numbers,  using digits, decimal point and/or letter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er  case  only!) as the decimal exponent sign.  A minus  sig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whole number and/or its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eric constant should not contain spaces,  and the  leading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cimal poi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usually clear from the context whether a lowercase  "e"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or a part of a constant. In case of doubt, the lat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.  If  this  is not what you want,  use a space  to  brea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"2e-3" will be interpreted as a numeric constant  0.00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enter two times variable E minus three,  type  "2E-3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e-3" or "2e 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in the DMS notation,  described below,  are a special cla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 constants and can be used in expressions wherever the 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may also contain angular values expressed in the deg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and second notation,  e.g.,  -14�07'30".  Such values will 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re they occur,  converted to degrees (here:  -14.1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adians, depending on the current 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symbol is entered as Alt-d,  minutes as Alt-m and secon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t-s. For the two latter, the single-and double quote keys,['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"], are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three values may be omitted (together with its  symbol)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then be assumed. Fractional val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 are optional.  The min/sec values do not have to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0;  a proper reformatting will take place,  if necessary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' means 6�3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" means 5�01'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" means 1�23'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denoted with letters from A  to  Z;  addition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variable @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"regular" or read/write variables,  which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lines on both sides of the "=" symbol,  i.e.  their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there are two read-only variables (symbolic constan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 and Euler's e (=2.71...).  They are shown in the display as "�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" (see Section 13.3 if these symbols do not appear properly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printout), and can be entered from the keyboard as Alt-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the [Alt] key needs to be held down while [p] or [e]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 and  the  input  will be accepted only  when  Al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d-only variables can be used as components of expressions 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ights as the read/write variables),  but their valu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tatistical parameters,  described in Section 11.6,  also 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read-only variables and can be used inside expressions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Common infix (i.e.  binary) operators: "+", "-", "*" and "/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*"  operator  can be often skipped,  like in "2X  log  Y"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6.1 on this implied multiplication);  Ex  may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obvious by inserting a "�" into your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Unary prefix operators "+" and "-".  The meaning is always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context,  e.g.  in "-X-Y" the first "-" is  unar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power operator,  "^", like in "A^B" (A to the power of B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operand is negative, then the second one has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  value,  otherwise an arithmetic error will be 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for the base equal zero, only whole positive ex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Unary postfix operators:  square "�" (a superscript "2",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lt-2),  cube "�" (a superscript "3",  entered as Alt-3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ial "!".  They are duplicated by functions sq,  cu and f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quare  and  cube may not be displayed or printed  properl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ee Section 13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supported  by  Ex  include  trigonometric   and   in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bolic,  logarithmic  and exponential (with three  different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).  Euler's  Gamma and Beta (complete and incomplete)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 as well as functions generating pseudorandom  numb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 list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the functions accept a single argument.  If this argu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nstant,  a variable or another function invocation,  t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entheses  ()  are  used to  change  the  order  of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 or  to  group multiple function arguments.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one-argument functions;  for example,  "ln X" is 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n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ma  is  used to separate  multiple  function  arguments,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n2(X,1+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Ex can be divided into sev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- decimal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2(x)    - logarithm ba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(x)    - te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(x)    - two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ln, log and lg2 have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cos(x) - sine,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, cot(x) - tangent,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, acos(x), atan(x), acot(x) - invers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2(y,x) - arc tangent of y/x, with result in the proper 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 the angular mode (see Section  12.4),  the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rguments or return results (whichever applicable) in 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radians.  The arguments,  obviously,  can also be entered in D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as described in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he usual limitations on arguments of asin,  acos, 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t. No restrictions exist on the arguments of a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, cosh(x), tanh(x), coth(h) - the basic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, acosh(x), atanh(x), acoth(x) -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verse  hyperbolic  functions  impose  restrictions  on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acosh requires that x&gt;=1,  atanh needs abs(x)&lt;1 and  ac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s(x)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-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(x)   - reciprocal, equivalent to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(x)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(x)    -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- square root, x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(x)   - cubic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- integer part rounded towards zero; int(-2.5) i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(x)   - entier (truncated down; ent(-2.5) is 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(x)   - fractional part, i.e. x-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- the sign of x (-1,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- the small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 - the larg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x,y) - remainder of x divided by abs(y), always posi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(x,y) - rounds x to the nearest whole multiple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(x,y) - square root of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  sq  and  cu  are  duplicated  as  operators:   �  and  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qr requires that x&gt;=0, there are no limitations o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(x)      - the (complete)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m(x)     - the (natural) logarithm of abs(gam(x)) (larger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han for 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(x)      - factorial of x, i.e. x! - computed as gam(x-1) so th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not have to be integer (this function is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!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(x,y)    - the (complete) Beta function: gam(x)*gam(y)/gam(x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(n,k)    - combinations  (Newton symbol) of n over  k, 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!/(k!(n-k)!) with n and k not necessari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(a,x)   -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(a,b,x) -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ccept three arguments and,  depending o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, compute and return the value of the second o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(a,b,c) returns b if a&l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z(a,b,c) returns b if a=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p(a,b,c) returns b if a&g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names translate into "if negative",  "if zero"  and 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importantly,  only  the needed argument will  be  compu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expression "ifz(x,1,sin x/x)" will be evaluate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 six  functions can be defined by the  user.  Their 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..dff. See Chapter 9 devoted entirely to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tatistical  applications  Ex  provides  you  with  a 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s for variou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n order to build a 95% mean value confidence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Normal sample of N data points,  we need to know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tudent variable (the t-distribution) with N-1 degrees of 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that  the  probability  integral from -t  to  t  will  be  0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this value is not a trivial task.  Ex does it with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: iastu(.95,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s  follow  a simple naming  convention.  The  la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denote the distribution (e.g., "chi" for Chi-square, "gau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r Gaussian), while the one- or two-letter prefix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function (e.g.,  density or cumulative).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devoted to these two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 functions  are computed with an accuracy  of  16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upported continuous distributions  the  following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Probability density (or dP/dx), denoted with an "f" prefix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chi(x,r).  This  is often called PDF  (probability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Left  probability integral,  i.e.  P(&lt;=x),  prefixed with a  "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, pgau(x,m,s). This function is also known as CDF,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Central probability integral (for symmetrical distribution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   Gaussian  and  Student),   prefixed  with  an  "a",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u(x,r).  If  m  is the center of the  distribution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probability is defined as an integral of the PDF ov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al from m-|x-m| to m+|x-m|,  i.e.  where the random 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ing from m by less than 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Functions  inverse  to  integrals use  prefixes  "ip"  and  "i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For example,  ipchi(p,r) returns a value of x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chi(x,r)=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 inverse probability functions will find a value of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 given probability integral. This is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dence interval building and in hypothes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iscrete  distributions (Binomial and Poisson) similar 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 provided,  except that "probability  density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 above  should  be  replaced  with   "probability"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l" with "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symbol  "&lt;="  used  in  our  definition  of  the 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mulative)  functions is meaningfully different from a "&lt;" on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distributions.  Some authors use "&lt;" instead,  so tha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formulae may have to be modified before being used with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tributions are supported,  with x denoting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e  and  other  function  arguments  standing  for 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au(x,m,s)  - Gaussian (Normal) distribution with mean m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i(x,r)    - Chi-square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u(x,r)    - Student (t)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ne(x,r,s)  - Snedecor  (F) distribution with r&gt;0 and s&gt;0 degre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i(x,m)    - Poisson distribution with the parameter (mean) m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n(x,n,p)  - Binomial  distribution with success  probability  0&lt;p&lt;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umber of tries n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m(x,a)    - Gamma distribution with the parameter a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t(x,a,b)  -      Beta distribution with parameters a&gt;0 and b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"f" with "p" or "a" gives cumulative probabilitie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" and "ia" - functions inverse to cumulativ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unctions  return numbers randomly (or  rather  pseudorandom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one of the thre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(a,b)     - from a uniform distribution over an interval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u(m,s)    - from  a  Normal distribution with mean m  and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oi(m)      - from the Poisson distribution with the parameter  (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) m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12.5 on the subject of reseeding th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venience functions are supplied for use with non-metr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(x,y) - converts x pounds and y ounces into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(x,y) - converts x feet and y inches into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lb(x,y) is defined as x+y/16, while ft(x,y) as x+y/12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may be any arithmetic expressions.  For  example,  ft(3,1+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3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 in the inverse direction,  e.g.,  translating  fee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-inches and fraction are described in Section 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les of expression syntax followed by Ex are quite clos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"blackboard" notation.  Their formal presentatio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bscure the subject.  The following sections will  discus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pects which may require some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ication operator,  "*", between two tokens, x and 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x  is a variable,  a constant,  a postfix operator or  a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 (except when used for function argu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y is a variable, a function, or an 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rm  "variable"  above  includes  also  symbolic  consta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explicit and implied multiplica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has the highest priority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re some examples of legal and illegal attempts to  use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         Equivalent 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VXZ           3*V*X*Z         VX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vxZ           3*vx*Z          vx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�R            2*�*R           2 3.141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sin X        9*sin(X)        sin(Y)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 X exp Y     ln(X*exp(Y))    ln(X)ex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2AB        sin(2*A*B)      sin (2A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X(A+B)     sin(X*(A+B))    sin (A+B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�            �*(R�)          R�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+B)(C+D)     (A+B)*(C+D)     ln(A+B)(C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ditional  notation is not  consistent  here:  "exp 3 ln X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interpreted  by  a  human  writer  as  "exp(3*ln(X))"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 sin X cos X" as "2*sin(X)*cos(X)".  Ex will always chose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terpreting the latter example as "2*sin(X*cos(X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ame reasons we do not allow an  implied  multiplic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a  closing  parenthesis of a function  argument  list  (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(A+B)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you may always use the "*" operator and/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xpression has been interpreted and reformatted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ll be displayed as a small dot, e.g., "3.5�sin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nd operators are executed from high to  low  priority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High  priority:  "^",  "!",  "�" (square),  "�"  (cube),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Medium priority: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Low priority: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nd with operators on both sides of it will associat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priority operator of the two.  If both priorities ar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left operator (low and medium priority) or  the  righ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priority) is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der  can be arbitrarily changed with parentheses, 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ccept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*sin 2x            2*sin(2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sin 2*x            2*sin(2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^b^cd              A^(B^(C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+b*cd^3.1          A+(B*(C*(D^3.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n hx            A*sin(H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inh x    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x�               ln(X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ambiguities in interpretation,  high-priority operators (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",   "�",  "!"  and  "^")  cannot follow  a  function  argument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while "log x�" is OK and means log(x�), 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(x)�"  is illegal;  it should be changed into "(log x)�"  or  "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�)", depending on the intend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quence  like "sin�x",  often used to denote "(sin  x)�",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x; the latter form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 is  just  one of the operations which Ex  can  perfor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The other operations are performed in two step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isplay Line.  The expression defines a function,  F(x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 x,  or  the function argument,  with respect to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on F(x) is performed.  The result will be also stored in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supplied, @ will be use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to  apply  any of the operations  listed  i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the function F(x)=x*ln(x+a), the Expression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*ln(X+A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e  the sequence "=X" can be read as "is a function of  X".)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can be used in F(x) as constant parameters,  and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igned before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unction and its argument are defined,  pressing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 F-keys  will perform the operation,  prompting you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parameters.  Here we will discuss the  numeric 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otting will be postponed until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 a definite integral over x of F(x) defined by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Line is done by pressing [Num|Int].  Ex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gration limits (two numbers separated with a space)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mberg  algorithm used here is usually more efficient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Simp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parameter needs more explanation.  Instead of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lgorithm when two subsequent iterations,  r1 and r2,  diff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ome absolute or relative value, Ex do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(r1-r2)/(1+abs(r2)) &l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ente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abs(r2)&lt;&lt;1 the value of h is equivalent to the abso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abs(r2)&gt;&gt;1 - to the relative accurac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pressing [Num|Der] for a given expression will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erivative of F(x)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sk for the argument value at which the deriv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computed,  and then for initial step  for  the  self-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lgorithm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value is x and the entered step h,  the algorith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itial  step of d = h*(1+abs(x)),  reducing it to get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 estimate,  at  least for well-behaved  functions.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 default value of h=0.01 is close to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 the case of integration,  the h parameter  corresponds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tep value for abs(x)&lt;&lt;1 and to a relative one for abs(x)&gt;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an equation F(x)=0,  press [Num|Zer].  Ex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erval estimate, (x1,x2), and the required accuracy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und using the bis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F(x1)*F(x2)&lt;0, or an error 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equivalent to asking for an odd number of  solutions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1,x2).  If it is greater than one,  just one (any) solutio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Plotting  F(x)  may  be a good way  to  estimate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parameter h is,  again, defined in our specific styl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ched solution is x, then its error will be dx&lt;h*(1+abs(x))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=1e-6 seems to be just fin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um|Sum]  will  compute the sum of F(x) for x ranging from x1  to 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tep  h.  You  will be prompted for the values  of 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sum will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1)+F(x1+h)+F(x1+2*h)+...+F(x1+n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rgest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+n*h &lt; x2+h/2 for h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+n*h &gt; x2+h/2 for h&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unction  defined by an expression line as F(x) can be  plot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[Plt|Plt]  F-key sequence.  After prompting  you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and  vertical  plot range,  the  function  will 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lot box, scale ticks and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any  key while plotting is in progress  will  interrupt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ever  has  been drawn,  will still be buffered  as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5, unless you exit the plot screen by pressing F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unction plotting,  however, you may want to adjus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ot  style  parameters.  This  is done with  use  of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...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[Plt|LgX] and [Plt|LgY] keys toggle the logarithmic scales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 and y-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ttempt to use logarithmic scale while any of the limits 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will cause an error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- and y-axis visibility is toggled by the [Plt|Axs]  key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id  -  by [Plt|Grd].  The former option does  not 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the la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id  spacing and tick values are selected automatically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lotting algorithm draws the function curve by join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points with straight line segments.  Obviously,  the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length  depends on function shape (more  exactly:  its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lgorithm adjusts the segment length appropriately for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ature.  This may be done in two slightly different ways,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ing speed and in plo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functions,  the low accuracy setting (default) should b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 You  can always switch into the higher accuracy with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ot|Acc], paying the price of slower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arithmetic errors during the computation of the plotted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gnored,  and so will be the point in question. Ex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 the function line as close to any such bad point  as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a pixel along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s of the function curve outside the plot range will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may,  however,  lead to Ex missing a very narrow spik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) entering the plot range and then leaving it again. Such a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ossible if the width of the whole effect is less than two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ot is ready,  pressing any key will save the screen in a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and  return you to the Main Screen.  There is  one 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key will exit the plot without saving the buffer (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ntents will not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aved plot screen can be recalled by pressing [Plo|Sh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lotting a function on a clean slate by pressing [Plt|Pl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n also be done on top of the previously  buffered  screen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lt|Add]. This operation does not ask for plot limits, us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buffered plo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ny changes in plot style parameters (except accuracy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, and the saved setting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allows you to introduce up to six  user-defined  funct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dfa..dff, can be then used in expressions exact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ression can be defined as a function of a single  variab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[Usr|Def]. At the "Define:" prompt, enter the function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a..dff.  The  expression will be then defined as a fun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riable (i.e. the one following the 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 parameter variable is just a dummy,  used on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.  The "real" Ex variable of that nam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subsequent 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defined function may refer to others of that kind.  It  can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refer  to itself,  directly or indirectly  (i.e.  via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 Such  illegal  uses  will be detected at  an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call  and review a user-defined function,  press  [Usr|Sho]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prompt with the function name. The function formul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be then modified and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perations discussed in this chapter are applied direct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displayed in the Last Result Field,  without  invol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activated from the Conversion Menu,  available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on|Uni] will convert the value of the last Resul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chosen physical unit to another.  The conversion res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Result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Last Result Field is empty (i.e.  the Result Variable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ated), Ex will convert a single unit, storing the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riable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nversion, a sequence of three pop-up menus will que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quantity to convert (e.g.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pop-up menu use arrow keys to move around, and Retur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lection.  Pressing  Esc  or F10 at any moment  will  aband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current non-registered version Ex converts units  of 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 volume,  time,  speed, mass, force, energy, power and pres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range  from metric (with SI displayed always at the  top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to American (miles, gallons), traditional (kWh, cal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conversions between Fahrenheit and Celsius degre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cision  of unit conversions is determined by the  accurac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 used;  a  care has been taken to use the  most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copies of Ex come with a setup program,  tak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with  any  unit  definitions  supplied  by  the  us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ing  it  into a customized .UNI file.  This way  th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feature can be customized and/or extended.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describ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of the last Result Variable can be,  treated as an 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,  converted to degrees,  minutes and seconds. To do i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|Dm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is assumed to be in degrees or radians,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angular  mode.  (This  means  the  mode  at  the  mo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performed, not when the value was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does not affect the value of the Result  Variabl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Dms] again will return to the previou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|Fra]  will  attempt  to display the Result  Variable  in  a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a whole part and a (proper) fraction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Variable has a value of -3.375,  the display will  be  "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will  find the lowest fraction denominator  providing  a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 better than 1e-16.  The largest denominator consider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is  360;   if  none  is  found,   1000  will  be  us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ll be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affect the value of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force the result (by rounding it) into a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value; see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on|Ft]  or [Con|Lb],  will treat the value of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s  expressed  in  feet (pounds),  and  display  it  a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: feet and inches (or pounds and ounces) and a proper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the previous section,  Ex will try to find the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inch (ounce) value denominator with the maximum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 better than 1e-16.  Again,  if no value up to 360 is 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operations  affect  only the way in which  the  last  res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actual valu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need a particular value of the inch (ounce)  denominator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rounding feature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result  value  can  be  rounded  to  the  nearest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y  of  1/n (with n&gt;0,  for which you will be  prompted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on|Rou].  The  result value will actually be  aff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 at the moment of this operation, the result is being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t/inches (pounds/ounces) mode,  then the rounding will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nearest 1/n-th of an inch (ounce).  If the result is sh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,  then it will be rounded to 1/n-th of a degree (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gular mode). After rounding, the result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tat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has  a data buffer,  capable of storing a number of  data 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tatistical mode,  a data point is a numerical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or two numerical values (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can be edited,  submitted to  column-wise  calculation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; the statistical parameters of the current buffer cont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uted.  Individual data points can also be used as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perations on the data buffer are performed from or via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DAT),  accessible by pressing [Dat] while in TOP.  This menu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branches into a number of lower-leve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number of data points in the buffer and the maximum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can be displayed with [Dat|In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modes:  X and XY.  In the X mode the  data  buff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toring up to 160 data points (single numeric  values);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Y  mode - up to 80 points (pairs of values).  These  valu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a relatively low precision of 7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copies of Ex allow for storage of up to 16000 (X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8000 (XY mode) data points,  within the limitation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between modes is done by pressing [Dat|Buf|Mod]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for  a  confirmation,  and then you will be  offered  a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Clearing  the  data buffer:  after switching the buff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Keeping  the data intact:  after switching the buffer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of switching from one mode to another,  obviously,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fter switching from X to XY, only the data point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 of the X buffer will be preserved in the X column of the 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 (this means the first 80 or,  in the registered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points); the Y column will be filled with bad 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When you switch from XY to X,  the X column of the XY buf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tact in the X buffer,  while the Y column will be  lo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ant  it  the  other  way  around  (keep  Y,  lose  X)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t|Buf|Swp] before [Dat|Buf|M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statistical mode is always displayed at the right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Dat|Edi] will bring up the data editor  window.  From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points can be reviewed, modified, inser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editor shows one data point: first its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ing from 1),  then the x-value and, in the XY mode, the y-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precision can be changed by [Set|Dig|Buf]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s may contain,  instead of numerical values,  bad dat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result  of  a failed point computation  (Section  11.5)  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the buffer (Section 11.4). These will be shown i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 your way around the data buffer is straightforward:  the  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wn-arrow keys move by one record up or down;  Page Up and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croll page by page,  and Home and End jump to the top o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uff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ecords is always highlighted (displayed in inverse vid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Del key will delete this data point  (after   confi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is what you want).  Pressing Ins will insert a  data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before  the selected one,  prompting you for one  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, depending o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ter key is pressed,  the selected record can be edited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(if  any) will be displayed at the Prompt  Line,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modifi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nter or Escape when no input is present on the promp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xit the prompt and move you back into the  editor.  From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(or any F-key) will exi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ata point values from arithmetic expressions, use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ing functions, x# and y#. Each of them accepts a single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 after having been rounded to the nearest whole number, de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following expression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x#i-x#1)/y#(i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-fetching functions follow the syntax rules releva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single-argument functions discuss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pression evaluation Ex will check whether the indic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 i,  1 and i+1) correspond to points really exist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uffer.  If this is not the case,  an expression evalua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ur  example above,  the XY mode has to be active (because  y#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), and the value of i has to be between 1 and nn-1, where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oin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item being fetched by the x# or y# function is flagged  as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ata points can be added to the database or deleted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 of the data editor, as described in Section 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 of points in the buffer can also be changed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|Buf|NPt] and entering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w number of points is larger than the current one,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ill be filled with bad data flags. If it is smaller,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be delet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is  operation is frequently performed in conjunction  wit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computing (see Section 11.5),  the same functionality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CMP menu as [Dat|Cmp|NP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s can be also computed as defined by the current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o do this, press [Dat|Cmp]. This will take you to the CMP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lev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X] - compute all X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X] - compute only these X values which are flagged as b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Y] - compute all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Y] - compute only bad data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one of the above, Ex will loop through the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and for every point (or every point flagged as ba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ppropriate)  it will compute the expression  value,  sto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tination  Variable  (i.e.  the one following the  "=")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meaning here:  it is a dummy parameter,  denoting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 This  is  the  same  approach as the  one  used  in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Expression Line and pressing [Dat|Cmp|AlY] will set  all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squares of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int  computation loop will run from 1 to the actu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buffer (not to the buffer capacity).  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  is  empty,  the operation described  above  will  no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;  you  may have first to add some data points to the 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done with [Dat|Buf|NPt] or [Dat|Cmp|NPt],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if  there  are  no  bad data  flags  in  the  buff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[BdX] and [BdY] will have no effect, although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gnos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a given data point, an expression evaluation error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 or y-component,  as appropriate,  will be marked as bad 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 will  be  completed for all other data points and  only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 will warn you ab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item being fetched by the x# or y# function is flagged  as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o-called aliasing is possible here:  if the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 the  new  value  of the i-th  point  refers  to  any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it in the buffer, e.g. x#(i-1), these may have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loop  before the i-th  one  is  computed.  For 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(j-1)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 [Dat|Cmp|AlX] will fill the whole X buffer with  ba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:  to compute the first point we refer to x#0 (illegal!),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will be flagged as bad data;  then x#1 will be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x, making the latter b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al parameters of the data in the buffer can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ressing  [Dat|Par].  A small window will then pop  up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 - number of point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- the me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 - the minimum x valu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x - the max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 - the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 - the standard devi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Y mode, in addition to the parameters my, ymi, ymx, vy and 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x equivalents, there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 - the covariance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may be used to compute the correlation coefficient of x and 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cov/(sx*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will not be computed if there are any bad data fla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al parameters listed above, once computed,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 of  arithmetic expressions.  In that context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 as variables (read-only,  i.e.  they cannot be  assigne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).  An  attempt to use them before they have been comput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istical parameter variables will again become  undefined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y  have  been computed,  the  buffer  contents  is  chan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Par]  has to be applied again before evaluating  any 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ot the data in the buffer,  press [Dat|Plt].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,  Ex will then draw a histogram or a 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ffer contains any bad data points,  they will be igno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 of the plot, an audible warning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id  visibility  is  toggled from  the  PLT  menu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 with [Plt|Grd]. Linear scale will always be u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 in the P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plot will be drawn on a cleared screen,  i.e.  any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the plot screen will be erased (unless you exit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by pressing F10; in this case the old contents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, but the new data plot will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mode pressing [Dat|Plt] will result in a histogram. Fir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the horizontal (x) range and the number of  b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ange will be chosen 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maximum number of histogram bins is 20 in non-registered,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copies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Dat|Plt]  in the XY mode will draw a  scatter  plot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the horizontal (x) and vertical (y)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and shape of markers used to denote data points will 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points are t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ata plots cannot be overlaid,  i.e.  drawn o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lot screen, the reverse is possible. This means tha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lot has been drawn,  any function plots can be added to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[Plt|Add] as described in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can read data into the buffer from ASCII (plain  text)  fil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se operations you will be asked for the file name.  Thi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contain the path (the current Ex path will  be  assu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hould it have an extension (Ex will append ".X" in the 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.XY" in the XY mode).  If the entered file name  is  illegal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ert will be heard and you will be able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1. Read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data file, press [Dat|Buf|Rea], then enter the file 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reading  the program will ask you whether to  clear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;  if  not,  the file contents will be appended to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urrent mode (X or XY),  each line in the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e or two numbers.  Any leading spaces and any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number(s) will be ignored.  To separate x and y in the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se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buffer becomes full,  the remaining data in the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ading error occurs in a line,  the line will be  skipp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sert comment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. Other operations on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Inf]      shows  the current and maximum number of poin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     will,  after a confirmation, clear the data buff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an be done with [Dat|Buf|Clr] or [Clr|D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Buf|Swp]  swaps x and y values in the X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is easy to guess,  this chapter will contain informa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has a rudimentary on-line help, activated by pressing the F1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-level help page contains a list of topics.  Enter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etters of a topic (usually one or two,  enough to distinguis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s) and pressing Return,  will take you to that topic's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these pages have,  in turn,  their own topic  lists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just Enter, Esc or F10 at a topic prompt, or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a help page without a topic list,  will take you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level or,  if you are already at the top-level help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Screen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the way in which various data are  being  displayed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Dig]. This will bring up the DIG menu, from where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eci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] -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- the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- the Data Buff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all of the above,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sponse to prompts which will follow,  you can ent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s  the total number of significant digits to display -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value, from 1 to 16. The actual number of digit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iven result may differ,  as the trailing (insignificant)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s the number of digits after the decimal point - enter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 by  the desired value,  from 0  to  9,  e.g.,".6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iling zeros will be shown in this mode, and the ente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ractional digits may be adjusted so that the total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shown will not excee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ase of Variable Fields or Data Editor,  the maximum preci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 limited by the display width.  If you attempt to 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limitation,  a sound alert will follow and Ex will modif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for the Last Result is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Scl]  enables  the autoscroll mode,  so that after  a 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evaluation (not a numeric operation or plotting!) E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o the next line,  clearing it.  Line 1 follows again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old line can be recalled with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line  change occurs if a syntax error or an evaluation  err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 autoscroll  is indicated by an arrow sign next  to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in addition to an arrow before the "Scl" mnemonics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Rad and Deg mode,  press [Set|Deg].  An arr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g" denotes that the degree mode is selected, and "R" or "D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gular  mode affects the arguments of  trigonometric 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of inverse trigonometric functions and angle  convers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DM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Reseeding the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time  Ex is executed,  the pseudorandom sequence 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generating random numbers (Section 5.9) starts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. This means that if running the program twice you perform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sequence of calculations  involving  these  functio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identical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is not desired,  the generator can be reseeded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Rsd]  and entering any integer number of up to 9 digits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oo large, a sound aler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lr] will, after a confirmation, clear all expression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nd  user-defined functions.  The graphic  scree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xit] in the Top Menu will leave the program,  after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wo  final questions.  The first one allows to sav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(including expression lines, variables, user-defined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phic  screen,  data buffer and all settings) to  a  dis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ENV.  The second is the last chance to change your mind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;  it also shows the version and (for registered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quickly without saving (and with no queries), press Shift+F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Top Menu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EX.ENV is automatically read in as Ex is executed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the program,  do something else,  and reenter 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 the PC-DOS mutation of Ex will be interested  on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hree  sections of this chapter;  the  remaining  on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was the source from which you obtained Ex,  you sh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UNI - the file with unit conver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HLP -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RR -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DOC -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-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Ex should contain a number  of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ET.EXE -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ET.DOC -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TXT - a text file with user-editable definition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UT.DOC - file with tutorials for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task.  Just copy the files EX.EXE, EX.UNI, EX.H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ERR to one directory, e.g., C:\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 directory  is  included  in  the  PATH  definition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,  you will be able to run Ex while anywhe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 explained in the Section 1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uses  a number of characters beyond ASCII 127.  All  of  th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properly on the HP95LX.  Other PC-DOS  computers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 choice of character sets; the same is true abou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ossible incompatibilities are only mildly annoying (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skip all this and jump to Section 13.4),  here is how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.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PC-DOS machines use a DOS screen font defined as English  (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37,  whatever that means).  This is just fine with Ex: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incompatibility is that the cube operator, "�" (superscript "3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isplayed as a superscript "n".  Also,  when you  re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off the screen,  the "�" (Pi) symbol may look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of an integral sign.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othered with this, or if your setup uses a les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Portuguese, Slavic, Nordic etc.), you may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gual character set (code-page 850),  100% compatible with  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 under DOS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Modify  your  CONFIG.SYS  file (very carefully!)  by  ad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DISPLAY.SYS CON=(EGA,85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use DEVICEHIGH instead of DEV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OS path may have to be changed to something else. On a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ed "LCD" instead of "E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Use the following two DOS commands (either manually or by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your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PREP=((850)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ines may be then used to go back to your previous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 except  that "850" has to be replaced with the proper  code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437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 of the upper-ASCII characters in this  documentation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right  on  your printer.  You can avoid that  by  sett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the 850 Multilingual Character Set (HP LaserJet III ha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or may not, don't ask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request a neatly printed copy of this manual at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E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Ex will find its related files EX.HLP, EX.ERR, EX.UNI and EX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where Ex resides before running it,  or by specify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is done by keeping all the files listed above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E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ing from Version 1.24,  the environment variable EX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;  if your AUTOEXEC.BAT has a line "EX=C:\EX", you may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If this is the first version of Ex you have,  ign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tributed,  Ex for the HP95LX palmtop does not work unde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run it from DOS as explained above,  or from  the  Filer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X.EXE and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 Making a load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ader  Maker shareware utility by David Goodman can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n  EX.EXM  file,  allowing  to run  Ex  from  the  built-in 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by  pressing  a "hot key"  (on  the  other  han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not be accessible until you exit 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disk space on the HP palmtop is quite limited;  every 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and the program itself is quite large (about 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save some space by shrinking EX.EXE with the  shareware 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Teddy Matsumoto.  For the price of a few second  del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, you will save about 3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become familiar with Ex, you can get rid of the EX.H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 will become disabled,  but you will gain about 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EX.ERR file is also possible,  although not  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in  is much smaller,  and error diagnostic will be  redu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removing  EX.UNI will save about 3k,  disabling  th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is a copyrighted program,  released as shareware.  You are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evaluation (non-registered) copy of it on a trial basis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or so.  If you decide to use it afterwards, 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(as described below); otherwise please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 send your name and address (including GEnie,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net, if applicable) together with the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- a 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your current version number and computer type (HP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 and the complete price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ection 1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as face the sad reality:  99% of people using sharewar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y a penn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chances that you keep your end of the deal,  those wh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ration  fee  will  receive  a  package  of  extra  go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 newest  registered  (enhanced) version of Ex on  a  3.5"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setup program for customization of the Ex un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printout of this documentation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 the  program means that you are accepting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Ex,  denoted with an "R"  in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(e.g.,  1.16R/HP  or 1.16R/PC),  cannot  be  distribu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d,  leased, given away, placed on electronic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owner may make backup copies only for his/her own use,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egistered copy of Ex has a unique serial number embedd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ed at the program exit.  Please refer to this numbe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copy of Ex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versions at the same time: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other mutation ordered later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updates ordered at the same tim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may order multi-user site licenses at prices obta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he above rates by square root of the number of us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site license for the PC version of Ex plus the next 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 users would cost ($30+$10)*sqrt(20) = $40*4.472 = 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Ex (only evaluation copies,  without an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sion number) to anyone, as long as all original files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above,  are enclosed.  This permission exte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distribute (give away,  sell,  lease, post o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etc.) any registered versions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and shareware vendors are granted the right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evaluation  copies of Ex into their libraries  only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cost  to  the  user stays within the  limit  of  $6  per 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 would,  however,  recommend  contacting me ahead of  time; 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 suggestions or problem reports,  I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 on GEnie (J.WROTNIAK) or CompuServe (70611,2552).  My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Internet is 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  not have an access to these  services,  write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is still changing and growing.  I am using it a  lot;  unavoid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flects,  to a large extent at least,  my ow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ing habits.  In your own interest,  let me know what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like about Ex, and how would 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has been developed in Turbo Pascal 7.0 from Borland 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math algorithms used in Ex have been  borrowed  from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,  El_Cal,  running  on the Atari ST  series  (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!) and distributed by Debona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  you  use  a  program written by  a  complete  stranger, 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a  physicist by  education,  with  M.Sc.  and  Ph.D.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Lodz, Poland, where I have spent 16 years doing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-energy cosmic ray physics,  at the same time teaching phys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ethods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 since 1984,  currently I am working as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engineer  and  Chief Scientist  for  Aerospace  Resear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ssociates, Inc.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my regular job,  I still do physics. I am also activ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tari ST computer enthusiasts,  programming quite a lot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riting a regular column for the Current Note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other  program on the PC-DOS and HP palmtop market is  Spheric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Geometry Calculator and Navigation 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