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**    Exponentially Weighted Moving Averages    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**  Least Squares Fits &amp; Simulated Significance 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EWMASIM.EXE...Version 921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SIM performs Exponentially Weighted Moving Average (EWMA)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least-squared-residual model fitting and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ese "best" EWMA-Weight coefficients und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utations in the sequential order of the given observ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ata series displays considerable "short-term-memory"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 Weight coefficient), then EWMASIM can be used to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 is highly unlikely to have resulted from me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SIM accepts either KeyBoard or ASCII batch-file input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using IBM-compatible VGA high resolution 16-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 you do NOT have a color monitor, certain text-mode windows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yan or green) will appear to be blank...sorry about tha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SIM uses some impressively fast functions from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uth Mountain) 2.0 Graphics Library; this allows EWMAS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ly, without incurring any run-time royalties.  EWM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ran1() "portable" pseudo-random number gen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2() dual-array "heap" sorting functions from Press, et.al.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erical Recipes in C," Cambridge Univ.Press.  EWMASIM.EXE ver.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lied using Microsoft-C 6.00AX; the software will use your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numeric-math coprocessor and run faster, if your system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or EWMASIM is available from the author only b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request on your company letterhead;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EWMAs in Quality Trend Monitoring was pioneered at AT&amp;T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atories/Western Electric by Spence Roberts (1959) [ Techno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39-250,] who called them "geometric" weighting schemes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 computations are extremely simple when successive obser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have equal variance, the " homoscedastic" case.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ocates of EWMA schemes include Stuart Hunter (1986) [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Technology 18, 203-210,] who stresses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 as a (next-period-ahead)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-language fragments from the source code for EWM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ow the "best" exponential weight, the weight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-of-squares of residuals, is calcul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mwght  = 1.0 - 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-array indices for observations 1 to n are [0] to [n-1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val[startup] = startval; /* mean of initial observatio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fit = square( obsval[startup] - fitval[startup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startup + 1; i &lt; n; i++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val[i] = (   weight *  obsval[i-1] 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onemwght * fitval[i-1] )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fit += square( obsval[i] - fitval[i]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above formulas for EWMA fitted values, illustrate th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key" concept.  Namely, the next-period-ahead forecast is 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fied fraction (the so-called short-term-mem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weight") of the wa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...FROM the forecast (or prediction) for the current period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...TOWARD the value actually observed for the current period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EWASI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IM is invoked by entering the command "ewmasim" a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Prompt&gt;     ewma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ust initially choose between two modes of EWMASI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G = Generate New EWMA Resul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R = Replay Saved Res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rating in mode "G", EWMASIM accepts input of a data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board or batch file input), finds the EWMA short-term-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that minimizes the least-squared-residual lack-of-f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ly) simulates the statistical distribution of this "b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under random permutations in the sequential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input data files for G mode must have a filename.EX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HST" and must consist of one numerical value (of at most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) per line.  When fewer than 500 values are input,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ast value should start with a letter "Q" o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mode output Save files will have a filename.EXT of ".SA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rating in mode "R", EWMASIM simply reads in a Sav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s graphical displays o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the data in their original order with their best EWMA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ii) the histogram for the simulated permutation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EWMA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mode batch input files must have a filename.EXT of ".SAV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either be the G mode output from an EWMASIM run or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ame format as EWMASIM G mod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EWMASIM Display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es/scales on EWMASIM plots are not labeled/marked,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isplaying this additional information would s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down.  Besides, once you have watched a few EWMASIM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served the highly predictable ways in which these display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under random permutations in the sequential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, you may well agree with me that axis labels and/or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are not really needed to understand what is go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quared Residual Lack-of-Fi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hort-Term-Memory Weight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=0.0 on the left; Max=1.0 on the righ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Squared Residual Lack-of-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 = 0.0 at bottom; Top of cyan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110 % of the Max Lack-of-Fit ov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ious iteration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. Magenta Line = Max Lack-Fit over all Previous It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ed Magenta Lines= Min Lack-Fit &amp; Best EWMA We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iteration (...drawn l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Data and Exp.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equential Time-Order of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as originally observed or randomly perm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Numerical Values...always same Min &amp;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Lines         = Connect Observed/Permuted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Lines       = Connect the Best "EWMA" Fitted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Histogram: Simulated Distribution of EWMA We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is plot is displayed only when exiting EWMASI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hort-Term-Memory Weight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=0.0 on the left; Max=1.0 on the righ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Relative Frequency of "Best" EWMA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i.e. Visualize each bar as a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otal area inside all b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. Magenta Line  = Best EWMA WEIGHT for the OBSERVED Data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ote: When this "observed" value is "far" to the right in the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imulated distribution, this is a indication that EWMA Weights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at large are unlikely to occur due MERELY to chance variation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mps with EWMASI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ke a permanent copy of a graphics screen, press on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 key or F10....dump to HP Laser Jet,+,&amp; SeriesII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 key or F09....dump to IBM-compatible Graphics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(including Epson LX &amp; MX)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 key or F08....dump to Epson FX,JX,LQ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Other Key...Go to next screen without a screen du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invoke DOS "graphics" (.com) before EWMASI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ift-PrtSc" key combination MAY give a better copy of the 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ot-matrix printer than you would get with G/F9, E/F8, or O/F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is alternative MUST be used with non-standard PC configu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.like, say, your printer is actually connected to your syste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IM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8903...First upload to CompuServ IBMAPP (IBM Applications For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brary 13 (Tech/Engr/Sc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8905...Minor bug fixes; not up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1...Major Upgrade to user-interfac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ounce-bar" menu for batch input fil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ingle .EXE module now operates in either "G" or "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Data input files for EWMASIM must now have a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.HS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utput Save files from EWMASIM must now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.ext of ".SAV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WMASIM will now accept input of negativ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2...Correct "EMA" spelling errors in Ver.92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11...Convert graphics screens from CGA to VGA resolu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