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TIMATE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, 1993 by Allen R.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en R.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5 Lin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pert, ID. 8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8)-436-4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aho Central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daho's Public Squ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8) 677-2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 MANUAL  ARE  PROVIDED 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-  TIES  AS  TO  PERFORMANCE  OR  MERCHANTABILIT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.  BECAUSE OF THE  DIVERSITY  OF  CONDITION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AND HARDWARE UNDER WHICH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NO  WARRANTY  OF  FITNESS  FOR  A 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.  THE USER IS ADVISED TO TEST THIS SOFTWARE 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RELYING  UPON IT. THE USER SHALL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R.  Norris shall not in any case be liable  for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 consequential,  indirect  or othe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 in this document is believed to b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time of publication.  I do, however,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 any  changes  in  the  product  specification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use,  duplication  or disclosure by the U.S.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software and documentation in this  packag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ubject  to  the  restricted rights under DFARS 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to commercial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xt is (C) Copyright 1991 by ASP (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probably heard the terms  "public  domain",  "freewa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,   and  others  like  them.   Your  favorite 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has many programs described by one or  more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 There's  a  lot  of 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 but  they   actually   have   specific   meaning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ations.   Once  you  understand them you will have a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ime navigating the maze of programs available  to 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derstanding  what  your obligations are, or aren't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blic domain" has a very specific legal  meaning.   It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creator of a work (in this case, a piece of 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d legal ownership of that work, has  given  up  own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dicated the work "to the public domain".  Onc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public domain, anyone can use  it  in  any  way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,  and  the author has no control over the use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program which the author has explicitly pu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blic  domain you are free to use it however you see 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ying for the right to use it.  But use care --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y others as being "public domain" when in fac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hareware  or  free,  copyrighted 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public domain you should look for an explicit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righted" is  the  opposite  of  public  domain.   A 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ed program is one where the author has asserted his 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 right  to  control the program's use and distribu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legally required copyright notices i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.  The law gives copyright owners broad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strict  how  their 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- ties for those who violate thes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a program which is copyrighted you must us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copyright owner's restrictions  on 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ion  and  payment.   Usually these are clearly st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 copyright does not necessarily imply  charg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, 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ich are distributed free of charge.   Such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ometimes  termed "freeware", though this term was in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ed by the late Andrew Flugelman and  the  legal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use  by others could be questioned.  In any case,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program is free does not mean that it is in  the 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-- though this is a common confu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 is  copyrighted  software 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 through  bulletin  boards,  on-line   services, 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 and  copies  passed  among friends.  It is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hich you are allowed to try out before  you  pa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authors  use  a variety of licensing restri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righted works, but most  authors  who  support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require  you  to  pay  a  "registration  fee"  -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 of the software -- if you continue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fter a trial period.  Some authors indicate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 period  after  which you must pay this fee; others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period open and rely on you to  judge  when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 to  use  the program, and therefore should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a shareware author requires registration bu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quire payment -- this is so-called "$0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depend on your willingness to  regist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 for  the shareware you use. 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authors  to  support  and  continue  to  develop 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oftware user you benefit from this system because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y  the software and determine whether it meets your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pay for it.  Authors also  benefit  because  w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get  our  products  into your hands with little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for advertising and promotion. As a result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 to find shareware products which rival retai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sts  several  times  the  amount   of   the 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End of ASP Copyrighted material.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package  is being distributed as Sharewar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y this program and continue to use it, you  are 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it the registration fee of $35.00 (U.S.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gistration  form  is  included at the end of this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(page 13).  Support may be either by mail  or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 the   title   page).    Please   address  all 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or complaints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may be freely distributed, as long as no mon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, except for a nominal fee to cover  duplication 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and documentation are included and un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Variables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oppy Drives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/RAM Requirements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iles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Time Us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s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ing An ESTimat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ing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m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ING 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s supplied may be placed in any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It is recommended that the following defaul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ESTIM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C:  is  the default drive, and \ESTIMATE\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lternatively, you may elect to place EST 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ST  may be run from any standard 360K floppy!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ut of room if you store your data files on the same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!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DO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versions  3.0  and  above use the PATH statement (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) to search a hard  disk  for  executable  files  (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).   EST  has the capability to take ability of DOS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s in order to keep all of it's configuration and data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other than the currently logged 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you may add the EST directory to the PAT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add the EST directory to the path statemen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do so yourself, or get your local DOS GURU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you!  By adding the EST directory to the path stat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 run  from  whatever  directory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 uses another variable.  By setting this variable, E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ere it's data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ESTIMATE    or whatever you named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ST=C:\ESTIMATE\DATA\    or whatever you named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et these variables, then EST will look for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whatever directory your are in when it is call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know how to do this, get your local GURU  to  d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EST WITH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 is  a small enough program to use with any standard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may find that if you are defining several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categories, that your disk will fill up.  If you onl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, you may need to make several program disks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ual floppy drives, simply run the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drive and store your data on the B: drive.  Remembe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 variable to reflect where the data files are  go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AND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k  space  and  memory  requirements  for  EST 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ative,   especially   by   today's    bloated 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Disk  storage  for  the  executable program, 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,  is  a  mere   88K   (thanks   largely   to 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!).  EST  requires  a  minimum of 260K of RAM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s better, of course, but you can effectively oper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a minimum amount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will create several files for it's own use.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EST creates are configuration files. 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 in  more detail, later on in this manual, but brief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CFG is a 24 byte file that tells the program what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, to use for it's screens.  This file will  be 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ny time EST cannot find it  -  eithe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specified  by  the  DOS variable " EST "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(the directory you are in when you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.NDX  is  a  105  byte  file that holds your Company I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 pay  rates.  Again, this file will be created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ST cannot find it.  This process is not automatic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presented  a  data  editing  screen  to 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.NDX is at a minimum, 54 bytes.  The information 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in will tell EST the filenames of  your  .DBP  files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brief description of each file and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.DBP files. The more "parts" files you  hav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is file will grow.  If this file is erased, 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way of knowing what is in the "parts" fil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will allow a maximum of 2500 "parts" per .DBP file.  At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per  record, the maximum size of a "parts" file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K of disk space and memory.  As you can see, you can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ut of floppy space if  you  have  many  different  "par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ing behind this limitation is simple.  EST will s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"parts" file into memory at once,  thereby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AST  access  to  your  data.  Also, there will be n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ve database searches (always time consuming) to s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r to wear out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laid out in the simplest format  I  could 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  I  will  tell  you  what  you  need to know to get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After  that,  this  manual  will  describe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ES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 EST 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hat you call EST , you  will  be  present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creen telling you that EST cannot find th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file  (fig.1).  After tap-ping a key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ata entry screen as shown in fig. 2, below.  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entry  screen, you may press "F1" to see the data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very  least,  you will need to give your Compan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city, state, &amp; zipcode.  These items will 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header  for each estimate that you do.  Additionall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stimates involve hourly rates, you will want to  fill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of the hourly rate fields.  These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onsistent, and accurate job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have  finished entering the company I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name your first job class.  This will be a standard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DOS  filename.  EST will attach the extension (.DBP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.  You then must enter a brief description of w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: A Jobs Class is a broad type of  estimation.   A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be  "Computer  Consulting." As the name implies,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loose, but definite type of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: A Category is a more definite, and  narrow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  Using   the   above  example,  the  category  "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"  is  a  category  of  the  class  "Computer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l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UP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entered  your  Company  ID,  your  first  Job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and description.  At this point you  have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program  needs  to perform an estimation,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so attempted (and succeeded!) to enter a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you are ready to perform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6 menu choices associated with the Utiliti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Compan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selection to change your company data 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Changing this data will not interfere with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in any way.  (If you have saved any estima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 for later recall, they will contain any old dat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dd New Job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upon  your business, you may have more than one 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  In fact, you can have as many Classes as you have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Use  this  selection  to  add  to  the  existing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elete a Job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ime  to  time,   your   business   needs   may  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itating  a  deletion  of a particular Jobs Class.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ally want to do this!  If you delete a Class,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no  way  to restore your data. This selection adju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index files and deletes the  Category 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program to undelete the category file will not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s in the index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dit a Jobs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the real heart of the program.  By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oice,  you will be creating, changing or addi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 You will be asked to select  a  Class  to 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, if you haven't already done so from the main menu (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suggested that you take the time to figure out wha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jobs you do that will require an estimate.  After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your classes, take some time to define a few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class.  We suggest that you write these down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lear understanding of what you actually wish to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real easy to mix categories within classe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in nature, but dissimilar in the actual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 a  clear  understanding  of  what 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, then you will want to use the "Utilities" menu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/change/add your job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store Estim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options from the print menu is to save an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's raw data form for later processing. Select thi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the data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intended for those of you who do no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 defaults as we have set them. Sorry,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card,  you  will  not  be  able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  An exception to this would be  gray  scale 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EGA or better display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ING AN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 that  you  have created at least one category (pa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or your initial jobs class, you are now ready 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stimate.   You simply select a job class, Select Job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Then select Estimat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to  enter  the  current  sales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 At  this point, you will see a list of th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d earlier entered for your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highlight your choice and tap  the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 You  will  be  asked  how many of the item. 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, up to 99.99  of  the  item  selected.   When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all the items you need, tap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you  may  save  your estimate as raw data for later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print it now, or print it as an ASCII file.  Thes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rom the Print selec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.  You now  know  enough  to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there is a help option.  Simply togg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for  a  list  of help topics.  Each topic will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 of a program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ad the rest of this manual, however,  to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5 selections that may be made from the startup (m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Jo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selection to immediately begin an  estima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a popup menu with all the Jobs Classes list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 lot  of  classes,  you will see the word "mor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border of the menu. Use the page up/page  down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/end  keys  to  traverse the listing.  Use the your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your choice and tap the enter key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 a selection, you may begin to make an est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Jo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start the actual job.  A screen will pop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current sales tax rate. Enter this,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need   it   or  not.   When  you  entered  your 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one of the data fields was "TAXABLE."  Thi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EST  whether to apply the sales tax to the item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 estimate. After you have  entered  the  tax  rat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another window filled with your individual categ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highlight your choices and tap the enter key.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lect an item, you will be asked  how  many  o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you  wish  to use.  You may have up to 999.99 of a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allow  you  ample  latitude  for  most  esti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y be based upon hourl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selecting all of the items you ne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stimate,  tap  the  escape key to exit.  Upon exiting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there is to be  an  inspection  fee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"y"  (for  yes), you will be asked whether the fe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r a flat rate. If you are  entering  a  percent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will  check  for  a decimal number....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 number such 15 (fifteen), EST will interpret th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.15 (15%)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finished, EST will calculate the total,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tax (if applicable), and apply the inspection fe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an estimate, you will want to print it 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submenu has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av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ave your estimate in it's raw data form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f  you  need to compile several estimat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i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send your estimate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SCII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this option, you will be printing to a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ll be an ASCII (readable) file that you may view,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 from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 View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ic file viewer is included with  EST  for  genera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 purposes.   To  view  a file in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you must include the  full  DOS  path/file  spec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.   While  in  the  viewer module,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n arrow keys : Scrolls the screen up or down 1  line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keys  :  Allows  you  to view next/preceed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(20 lin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: Takes you to the beginning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: Takes you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 : Reactivates the file list.   You  may  select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: Exit this viewer at any time by pres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entering  this  selection, 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 .  This is the means that the program assembles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for you to view.  You may change the driv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well  as the file type you wish to view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familiar with file masks, please reveiw thi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help system is provided for you.   By  choo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, you will be given a list of subjects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on.    Each  topic  contains  a  brief  descri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what that particular procedu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hoice to end your use of E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 your parts list data, certain keys will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operations.  You will be able to call up a  two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by  pressing  the  F1  key, anytime you are edit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creens will  tell  you  what  the  general  and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are.  All data entry screens use the same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 No changes are p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    Moves to next field, saving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:  Moves to previous field, saving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:  Moves to next field, saving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: Moves to next record, saving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: Moves   to   previous   record,  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: Moves to first record, saving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:  Moves to last known record, saving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(help): Activates th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   Destructive Back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:             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:      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   Move to start of edi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        Move to end of edi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:    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:    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:  Move left on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: Move right on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:           Delet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Y:          Delete from cursor to end of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:       End Editing Session. Preserve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OSE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ast  bit  of information.  EST is set up to hold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in memory at a  time.   YOU  MUST  SAVE  or  PRIN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BEFORE YOU PERFORM ANOTHER ESTIMATE!  Failure to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loss of the previous information.  Thi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this way to conserve memory and allow faster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 has been set up in such a way, that we believe it is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!  Hence, there is no need  to  have  a  592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or to take 20 hours of experimenting in order to g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hope  that  you  enjoy  using this system.  Please se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, recommendations, and critisi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en R. No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5 Linde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pert, ID. 83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8)-436-4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aho Central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Idaho's Public Squa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8) 677-2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using Job ESTim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Estimate Version 1.31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have found EST to be of use, I  am  enclosing  th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ed  sum  of  $35.00  (Thrity-five Dollars) in U.S.  fu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me to your registered users'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, I will be entitled to  receive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free  of  charge.   This  will also include an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- 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Preference (please check one):     __ 5.25"  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I am registering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ell me where you obtained your copy of  E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