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ELECTR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Copyright 1992, by Robert J. La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Shareware 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Robert J. La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50 Hillsid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Andover, NJ 0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.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Registration 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 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 By Registered User Version .........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 Policy 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 Registration Form 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...............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On ELECTRC9 Disk 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ELECTRC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A Backup Copy Of The ELECTRC9 Disk ........... 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ELECTRC9 On A Floppy Disk ................ 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ELECTRC9 On A Hard Drive 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ELECTRC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Floppy Disk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Hard Drive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election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nput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Conductors 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Color Defaults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FILL &amp; SIZING CALCUL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Box Fill &amp; Sizing 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Pull Box Sizing - Straight Pull 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Pull Box Sizing - Angle or U Pull 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IT SELECTOR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ALC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To Operate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or Amps When Hp, Pf, And Efficiency Are Known 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or Hp When Volts, Amps, Pf And Efficiency Are Known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ps When Va And Pf Are Known 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 When Volts, Amps, And Pf Are Known 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ING CALCULATIONS (Zonal Cavity Method) 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OR CALCUL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 Conductor Sizing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se or Breaker Sizing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oad Protection Sizing 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E &amp; WIRE SELECTOR 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ACTOR CORRECTION 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REPORT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 T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pment Grounding Conductor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nding Electrode Conductor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owatt - Ampere Tables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ground Cover Requirements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l Device Boxes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Pull &amp; Junction Boxes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Fuses &amp; Breakers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er Kva - Amperes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/Conductor Temperature Limitations 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or Ampacity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IRCUIT CALCS 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/CONDUCTOR TEMPERATURE LIMITATIONS 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 DROP CALCULATOR 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LECTRICAL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CALC Service/Feeder Calcs Version 1.1 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s 1 thru 23 of this file includes all documentation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Registered User Version of ELECTRC9. However,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referenced features are available in this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the program. The full text is included her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you a better idea of what the Registered User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Page I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evaluation Version Of ELECTRC9 is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most common electrical contracting and engine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vice, junction and pull box cal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duit fil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st to operate various loads at different kw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ghting calculations based on the Zonal Cavit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tor conductor, overcurrent and overloa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re and conduit sizing based on allowable voltage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s when hp, pf, and efficiency are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s when va and pf are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when volts, amps, and pf are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when volts, amps, pf and efficiency ar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 Reference Tables f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ing electrode &amp; equipment ground conductor 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ground cover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W to ampere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er Kva to ampere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, pull &amp; junction box size and capa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fuse &amp; breaker ra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e ampaci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erminal temp rating requirements - NEC 110-14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oltage drop cal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ower fact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functions operate with 'what-if' capability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 and easily change only the data you wish t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start a new calculation and re-ente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ired data. Results are calculated and display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ke eac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All functions conform to the 1993 National Electric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tional Electrical Code is a copyrighted docu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Fire Protection Association, Batterymarch P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ncy, MA. 0226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Page II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 is copyrighted (c) 1992, By Robert J. La Cap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 is not free software. This shareware vers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ly available only to allow users to preview ELECTRC9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ial basis. Any use of this shareware version beyo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evaluation period requires registra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as described below. Use of unregistered copies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ELECTRC9 brings you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 the latest, expanded 'Registered User'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, which supports functions and capabilit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those supported in this shareware vers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 Version will not have the opening or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ort the 'Shareware' concept of marketing which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ry the software before making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 unlimited priority support by US Mail,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and optional fa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 automatic notification of future upgrades and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s soon as they become available. These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ed to you at substantial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'Product Support Policy' in this file for the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becoming a Registered User, and the '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Registered User Version',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registration of ELECTRC9 may be used by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t a time - it may not be installed on a ser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etc..., nor may it be copied for use on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at one time, or be potentially available for u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person at a time. A Single User Lic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will be supplied for each user that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courage ethical use of ELECTRC9, discounts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ultiple registrations. Available licensing agre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six or more users to unlimited site licenses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increments. Write for current availability &amp;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fill out completely and mail the ELECTRC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included in this file, or the on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sk file "ELECTRC9.REG", with the appropriate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III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 BY THE REGISTERED US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it Fill &amp;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raceway size for any combination of ins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ors. Calculates individual &amp; total conductor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rea of raceway selected, and percent conduit fill. #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2000 kcmil copper &amp; aluminum conductors. Types tw, th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wn, thhn, rhw, rhh, use, xhh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existing PF based on measured line volts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eres and true power you supply. Calculates Kvar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 existing PF to any new PF. Specifies phase angle, Kva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ar of existing and proposed PF. Specifies reco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system losses at the proposed PF. Single p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alanced thre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Fill &amp;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minimum cubic inch capacity of device boxes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ntended conductor/device/fitting fill. Selects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dimensions for straight and angle pull and junction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quick reference tables for standard dimens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bic capacities of device, junction &amp; pull box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able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in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interior lighting design based on the Illumin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ociety's Zonal Cavity Method.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xture quantity for any desired footcandle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cavity ratios, surface reflectances, and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s. Built-in support for generic recessed incandesc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orescent and hid fixtures as well as many lamp types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pecify any fixture/lamp combination with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btain from the manufacturer of the fixture/lam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os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e &amp; Wire S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s conductor size for any load amperage and pi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raceway size for those conductors. Supports 6 circ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s, including harmonic. 21 supported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/insulation/temperature rating combinations. Der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mbient temperature &amp; for the number of current carr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s contained in the raceway. Terminal temper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s. You can also choose to specify a maximum volt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 percentage which cannot be exceeded, and supp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it run length, and the correct conductor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Supports single &amp; three ph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IV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or Cal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s motor branch circuit conductors. Selects over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ive device ratings. Selects motor overload prot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s. Supports squirrel cage &amp; wound rotor moto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 full voltage, resistor, reactor &amp; autotransform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methods. Supports 21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/insulation/temperature rating combinations. Sup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ode letters. Ambient temperature derating. Ter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 limitations. Time delay &amp; non time-delay fu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ntaneous trip &amp; inverse time circuit breakers. 110-2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t, .17-10 HP Single Phase. 208-480 volt, .5-200 HP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voltage drop on existing or proposed resis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its (100% PF) at any voltage, amperage and run lengt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 circuit conductors from #18 awg thru 2000 kcmi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uminum &amp; copper. Displays volts dropped, volts at 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s and the percentage of voltage dropped. Single &amp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ph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irc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available fault currents from the source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of 10 downstream points on the distribution 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s include the effect of voltage drop, imped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inductive effects of the conductor/raceway 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 single &amp; parallel conductor runs, #12 awg thru 10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cmil, copper &amp; aluminum. Supports magnetic &amp; non-magn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ceways. Single &amp; three ph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al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the cost to operate any load for any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urs per day for any number of days at any utility Kwh r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 motor amps when hp, pf, &amp; efficiency are know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motor hp when volts, amps, pf &amp; efficiency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. Calculates amps when va, volts &amp; pf are know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va when volts, amps &amp; pf are know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V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t in reference table screens that can be accesse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, and from within certain functions for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in context. They can be viewed on screen and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to printer or disk file. Conductor ampac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 ratings &amp; ambient correction factors as per N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310-16. Terminal temperature limitations as per N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0-14(c). Kw to amperes. Transformer Kva to amper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ground cover requirements as per NEC 300-5.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ll &amp; junction box dimensions and cubic capacities.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al device box dimensions and cubic capacities as per N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70-16(a). Grounding electrode sizing as per NEC 250-94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ment grounding conductor sizing as per NEC 250-95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fuse &amp; circuit breaker ratings. Three phase ta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ppropri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essional, detailed reports for all program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reports out to a printer, or to an ASCII disk file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then import the report into your word process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e tune the appearance before printing. You can input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 lines of data which will print at the top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. Printer output is generic, will work on any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ed to parallel port LPT1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-If Data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ly and easily see what effect a change of one data i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ave on the result of the design you are working 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have entered all required data within a func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 has calculated the result, you can then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data item at a time and the function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alculate the results instantly. Great for qui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isons of alternate design spec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 Compl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9 has been written to produce design specific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mply with the 1993 National Electrical C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un ELECTRC9, you will need to have the following min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configuration: An IBM or compatible computer.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d or version of DOS 2.11 or greater. 390 K of free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One floppy disk drive. Monochrome or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VI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of ELECTRC9 software will entitl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product support services and other featur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nded to provide you with continuous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User version of ELECTRC9 that you receive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support many enhancements and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available in this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program bugs are discovered which affect the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or accuracy of the program, a revis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nt to you, as a Registered User,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gistered User, you will automatically be notifi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upgrades and new programs as they becom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will be made available to you at reduced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as a Registered User, will have unlimited fre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US Mail. No phone support is pres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ccess to the CompuServe Information Ser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as a Registered User, will also have unlimited 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via CompuServe Mail, by leaving me a 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 will generally be answered within 24 hou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 No messages will be accepted or returned throug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s of other electronic mail services, or in any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ostage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e optional fax support subscri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 when you register, you will have one y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fax support for ELECTRC9. The fax numb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your disk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eedback is the most important planning and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available to me. I look forward to hearing your thou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present capabilities of the software, your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or additions and modifications of future vers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dditional ideas for making the software more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nd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VII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C9 Ver. 9.2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1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ee for 1 to 5 users is $59.00 for each us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. Site License &amp; Multiple discounts available for 6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users. Write for info. Purchase orders without pay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ached cannot be accepted. US funds drawn from a US b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YOU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program version and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is supplied on disk file. No printed manu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cense To Use Software for each user regis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mited support by US Mail and by CompuServe Mai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hone support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via US Postal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shipped same day registratio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S Ground Delivery - $10.00 additional per order.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or registration of ELECTRC9 and LOAD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gether qualify as 1 order, and shipping is $10.00 tota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street address. NO P.O. BO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 Year Of Fax Support for ELECTRC9 - $10.00 additional per y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ultiple registrations of ELECTRC9, fee is still $1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. Fax # supplied with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his Form And Registration Fe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J. LA CAP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Hillsid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over, NJ 078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.S.# 137-44-75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: 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State,Zip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: ______-______-________    Fax : ______-_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Users: ______ x $59.00 Each = Reg. Fee . :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S Ground Shipping - $10.00 Per Order [Optional]  :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Year Of ELECTRC9 Fax Support - $10.00 [Optional] :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FEE ENCLOSED .... :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PREFERRED:   [   ] 5 1/4"     [   ] 3 1/2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VIII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DOCUMENT ARE OFFER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OUGHLY TESTED BEFORE RELYING ON IT. THE USER MUST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OF USING THIS PROGRAM. THE AUTHOR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SUMES NO LIABILITY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NATURE OF THIS PROGRAM, THE USER MUST BE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AFETY CONSIDERATIONS OF DESIGNING AND SAF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ELECTRICAL WIRING SYSTEMS,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ELECTRICAL CODE. THIS PROGRAM IS NOT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NEED FOR A QUALIFIED PERSON WHO IS EXPERIEN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LECTRICAL DESIGN, CONSTRUCTION AND MAINTENANCE OF S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SYSTEMS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ON ELECTRC9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.Doc ...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.Exe ... Electrc9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.Reg ... ELECTRC9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.Doc .... Shareware Vers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IX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ELECTRC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Backup Copy Of The Electrc9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ce of making a backup copy of this progra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too strongly stressed ! Please STOP NOW and cop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cluded on the ELECTRC9 disk to a blank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nd place the original in a secur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ELECTRC9 On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backup disk created above to run ELECTRC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ELECTRC9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reate a subdirectory on the hard drive to hold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C9 file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g onto the root directory of the hard drive - If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:, type "C:" then press ENTER. Then type "CD\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(do not type the quo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ype "MD ELECTRC9" then press ENTER (you can sub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ame for ELECTRC9 - do not type quo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 the backup ELECTRC9 disk in floppy drive A: or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g onto the floppy drive containing the backup disk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ype "A:" or "B:" then press ENTER (do not type quo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ype "COPY *.* C:\ELECTRC9" then press ENTER (don'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is complete. To verify the setup went 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DIR C:\ELECTRC9\*.*" then press ENTER (no quotes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e a directory listing showing the names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on the ELECTRC9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ELECTRC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backup program disk into the disk drive 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"ELECTRC9"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rectory where the ELECTRC9 files are loc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 "ELECTRC9"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ONLY - In the shareware version of ELECTRC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rst be asked to input a random number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control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is a pull down type, structured as a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t the top of the screen with main titles displayed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main titles represents a sub menu with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specific program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 the hilighted letter of the menu item (main or su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the DOWN ARROW key to open the first sub menu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LEFT or RIGHT ARROW keys to move between sub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osition the hilighted block over a menu selection (mai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)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operate with 'What-If' data entry routin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instantly see the results of changing on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put routines are similar in all functions. Use the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or ENTER keys to move between input fields,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s you go. Some fields limit your input to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and if you input data that is unacceptabl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a beep and will not be able to move from that fiel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data has been entered (or leave the field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require that you select one data item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This is done by pressing a function key which pops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ere you will select one item from a list of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or DOWN ARROW keys to position the hilighted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your choice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all required data, the calcul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and displayed. You can then chang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tems and instantly 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the last data item, or changing one data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previously entered: Be sure to record that chan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rom that field to another field, or by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ill o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o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C9 supports the new NEC 110-14(c) temperature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Now when you press the function key which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list of available conductor types, there is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rating associated with each conducto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reference to help you choose.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from the list, you are also choos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rating that conductor will be 'USED AT'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f 310-16 will be searched for ampacity)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onductor, remember that the temperature ra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or equipment must not be exceeded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is listed for use at 75 degrees C maximum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hoose a conductor from the list with a ra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ceed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olo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the program starts up in black and white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tup' from the main menu. Then select either Col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no Display. Your choice will be saved to a disk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automatically be used for future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FILL &amp;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Box Fill &amp;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cubic inch volume required for boxes, as per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section 370-16. Conductor size range is from #18 thru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pace (cu.in.) required for each conduc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18 .. 1.5     |    # 12 .. 2.25    |    #  6 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16 .. 1.75    |    # 10 .. 2.5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14 .. 2       |    #  8 .. 3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3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 or more fixture studs, cable clamps, or hic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deduction for each type of fitting,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conductor contained in th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ch Strap containing 1 or more devi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deductions, based on the largest conductor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vice st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rounding conduc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deduction, based on largest grounding conductor in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solated Ground conduc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deduction based on largest isolated ground condu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Quantity Of Each Size Conductor Within Th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ductor running thru the box with no spl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within the box should be counted as 1 co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ductor originating outside the box and terminating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should be counted as 1 co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, no part of which leaves the box (example ..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r or pigtail from a splice within the box to a sw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et or fixture mounted on the box), should not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prompts for devices, clamps, fittings,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, add'l ground condu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each mounting yoke or strap containing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as 1. Example... one duplex outlet - count as 1.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outlets - count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prompts are self explanatory. Answer Y for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answer N for any prompts which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as 'no'. A blank field is interpreted a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reference table of standard metal box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ic inch capacity is available for viewing at any tim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. The current screen will be saved, and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. When you wish to return to the previous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. A printout is available by pressing F10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for printing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4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 &amp; Pull Box Sizing - Straight 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minimum length, in inches, of pull and 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where raceways enter and leave the box at opposite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iring method is cable assemblies instead of race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termine the trade size conduit which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the size and quantity of conducto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assembly, then use that condui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raceway or cable enters and/or leave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box, always use the larges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used to determine minimum box length for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: Eight times the trade diameter of the largest rac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this function is straightforward.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lighted bar over the largest raceway siz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, then press ENTER. The result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is available by pressing F10.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nt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 &amp; Pull Box Sizing - Angle or U 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minimum distance, in inches, betwee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way entry inside a junction or pull box and the oppo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 of the box, where raceways enter and leave the box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. If the wiring method is cable assemblies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above, under 'Straight P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used to determine minimum distance for angle or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: Six times the trade diameter of the largest race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, the sum of the diameters of all other raceway ent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row on the same wall of the box. Use the row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total diameter of rac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reference table of standard boxes and their cubic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y is available for viewing at any time, by pressing F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return to the previous screen, press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is available by pressing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5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IT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uit Selector allows you to quickly and accu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conduit size required for 1 or more condu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are based on the Dimensions and Percent Ar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it and Tubing from table 4, and from Conductor Dim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 Table 5 of the NEC. Maximum allowable percent cond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s 53% for 1 conductor, 31% for 2 conductors and 40%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2 conductors, as per tab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, DOWN, TAB or SHIFT+TAB keys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wire size/type position, then enter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size/type conductor to include in the condui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include other size/types of conductors in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it, then repeat the above procedure. You can en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conductors in the same cond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veral fields will show an asterisk ( * 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unavailability of those sizes/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. Do not alter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at any time will show the resul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 The program will list all the sizes and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you chose for the calculation, thei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the total area extensions, the grand total area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, the minimum trade size conduit required,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or the calculated conduit, and the percent conduit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alculation. If more data is available than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, you will be able to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scroll through the data. Pressing any key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conduit selector input screen with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tact. A printout is available by pressing F10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printing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6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To 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cost to operate a certain load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daily for some number of days at a certain KWH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F LOAD is the number of watts the load dra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USE is the number of HOURS the load is operated per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AYS is the number of days the load is op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/ KWH is the utility charge per killowatt hou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xample..  10 cents/kwh, enter 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 value of ten cents/Kwk initially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rice/Kwh' field, as an example only. You shoul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to reflect your own price/Kwh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above information, the program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the cost to operate the load fo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daily for the number of days at the chose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. A printout is available by pressing F10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print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 Amp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ic procedure to calculate motor amperage when hp,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fficiency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p x 746) / (volts x pf x efficienc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p x 746) / (1.73 x volts x pf x effici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appropriate values at the prompts for hp, p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. If pf and/or eff. is 100% or unity, enter 100 a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. Note that this procedure is not to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motor full load amperage for the purpo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conductor, overcurrent or overload sizes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tor Calcs'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7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ic procedure to calculate motor horsepow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, amperage, pf and efficiency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lts x amps x pf x efficiency) / 7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.73 x volts x amps x pf x efficiency) / 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appropriate values at the prompts for vol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s, pf and eff. If pf and/or eff. is 100% or unity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at thos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alculate amperes when va and volts, and pf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 / (volts x p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 / (1.73 x volts x 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appropriate values at the prompts for va,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f. If pf is 100% or unity, enter 100 at tha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alculate va when volts, amps and pf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s x amps x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3 x volts x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appropriate values at the prompts for volts, amp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. If pf is 100% or unity, enter 100 at tha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8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ING CALCULATION ( Zonal Cavity Metho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quantity of lighting fixtures required to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oom or area to any desired footcand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luminating Engineering Society (IES) has devi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 and accurate method for calculating 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called the ZONAL CAVITY METHOD.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any room or area to be lighted is made 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avities, the CEILING CAVITY, the ROOM CAVITY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C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ILING CAVITY extends from the ceiling surface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ghting fixture mounting level. If the lighting fix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ssed or surface mounted then the value of the Ce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ity will be zero. If they are suspended some distanc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iling then the value of the Ceiling Cavity is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ce between the ceiling surface and the fixture m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M CAVITY extends from the fixture mounting leve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ork height level. The work height leve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bove the floor where the required quant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candles is to be maintained (usually desktop or work be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OR CAVITY extends from the work height level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or. If the required footcandles is to be maintain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o the floor, then the Floor Cavity valu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urface exibits a certain ability to reflect 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colored surfaces reflect more light than dark surf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ore light will need to be provided in a dark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gree of a surface's reflectivity is referred to a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Reflection value. Percent Reflection can be accu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d with a reflectometer, or standard reflectanc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ferred to,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FOR INTERIOR ILLUMINATION DE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% REF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t white               75 - 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vory                    70 - 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                     60 -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llow                   55 -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ght tan                45 -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ght green              40 -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y                     30 -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ue                     25 -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                      15 -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rk brown               10 -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9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TENANCE FACTOR is a value determin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cipated maintenance of the fixtures and ref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s in the room or area. The intensity of illu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a lighting installation will depreciate aft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ue to lamp aging, and dust and dirt buildup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ACTOR is designed to adjust for this.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from .5 to .8. (.5 for a poorly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.8 for well maint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ghting equipment manufacturer publishes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OF UTILIZATION (CU) for each fixture type an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's line. The CU of a fixture is a measure o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cy under specific conditions of room cavity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reflectan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s used in the ZONAL CAVITY METHO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ING CAVITY RATIO = (5 * Hc (L + W)) / (L *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CAVITY RATIO =  (5 * Hr (L + W)) / (L *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CAVITY RATIO = (5 * Hf (L + W) / (L * 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 = distance from ceiling to fixture level (in fe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 = distance from fixture level to work height (in fe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 = distance from work height to floor (in fe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length of room in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idth of room in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LENGTH and ROOM WIDTH values must be entered in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s are accepted (Ex. 125, 50.5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ING HEIGHT and FIXTURE HEIGHT must also be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T. Decimal point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HEIGHT must also be entered in FEET. Decimal poi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. If you want the WORK HEIGHT to be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, simply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CANDLE LEVEL is a measure of the intensity of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ing upon a specific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Percent CEILING, WALL, and FLOOR Reflectanc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as whole numbers (50, 80, etc...) Exact valu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btained by use of a reflectometer, or a standard 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ior illumination design can be referred to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for interior illumination design on the previous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0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entered for MAINTENANCE FACTOR must be less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1. The value of between .5 and .8 will be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arly all calculations. A value of 1 will ex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ACTOR from the lighting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.8 initially appears in the 'Maintenance Facto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s an example only. You can change this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your ow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fixture type, press F2. The menu will ask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'built-in fixture type' or 'specify fi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ture types stored internally include Recessed Incandesc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orescent, and High Intensity Discharge. COEFFICI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ATION (CU) values which have been compiled by 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ternally for these fixtures. The internall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tures are representitive of their types, a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stored lamp types. You will get accurat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, but if you wish to use a type of fixtu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ternally, you can choose to specify your ow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specify your own fixture typ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number of lamps per fixture, the quant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mens per lamp, and, the coefficient of utilization (CU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ture. You will need to have the fixture manufactur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 specs. LUMEN specs are available from various sources. L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 will have lamp catalogs which will list LU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heir line of l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data has been entered, the number of fix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ill be calculated and displayed. A print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by pressing F10. See the documentation fo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1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Conductor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motor branch circuit conductor size as per 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 430, Part B, and 43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ampacity is based on 125 percent of motor full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erage (as determined from table 430-148 or 430-15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ed by appropriate power factor multiplying fa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pied by appropriate ambient temperature multipli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yields the 'Wire Ampacity Required' of the 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to supply the motor. The program then sel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size of the type/temperature rat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at meets the required ampacity. This selected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verified by listing the ampacity (NEC Table 310-16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ed wire, and multiplies it by the amb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derating factor. This product yields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ampacity of the selected wire. This value must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ceed the 'Wire Ampacity Required' valu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conductor types/temperature ratings are supported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'Temperature Limitations' in this file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ent temperature derating of conductors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se or Breaker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rating or setting of motor branch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current protective device (Nontime-delay fuse, Tim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se, Instantaneous trip circuit breaker &amp; Invers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breaker). NEC Article 430-Part D, and, 430-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or setting is based on Full load amperage (from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-148 &amp; 430-150) of motor, multiplied by appropriat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multiplying factor, multiplied by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actor from table 430-152 for the selecte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Article 430-52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results in a value other than a standard siz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of overcurrent protection device, the next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ating is selected. Article 430-52(a), Excep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2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 Protection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motor overload protective device rating.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, Par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is based on motor full load amperage (from mo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plate) multipl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% if nameplate service factor is not less than 1.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% if nameplate temperature rise is not over 40 degrees 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 %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Keys Used To Select Moto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:    To Select:              Press:    To Sel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Help                    F6       Cod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Motor Type              F7       Wir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Start Method            F8      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Phase/Volts             F9       Overcurren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Horsepower              F10      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Percent Motor Power Factor', parameter is not an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true power factor. It is a VERY ROUGH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used with caution. At the 'Percent Motor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' field, entering 100 will exclude the motor's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from the calc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3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&amp; WIR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conductor size required to carry a certain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distance while not exceeding a specific voltag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, and the trade size conduit required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nd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conductor types/temperature ratings are supported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'Temperature Limitations' in this file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ent temperature derating of conductors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ampacity derating due to the number of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ing conductors in the raceway is supported as per 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-Note 8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circuit typ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 2 Wire(Phase &amp; neutral, or 2 Phase conduct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 3 Wire(2 Phase conductors &amp; 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 3 Wire(Above circuit from a 4 wire wye 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 3 Wire(3 phase conduct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 4 Wire Wye(3 phase conductors &amp; 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 4 Wire Wye circuit with the majority of load har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hird circuit type above, the neutral will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current, and will be considered as a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ing conductor in the pipe size selection. NEC 310-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st circuit type above, the neutral will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onic currents, and will be considered as a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ing conductor in the pipe size selection. NEC 310-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Maximum Percent Of Voltage Drop' field will only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numbers in the range of 0 to 9. This will be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he supply voltage which can be dropp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conductors. If you enter 0 in this field, voltag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considered in the selection of the wi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ull Load Amperage Of Load' is the rated or maximum amp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urce Voltage' is the supply voltage for the circ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ngth of Run In Feet' is one way length from suppl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Keys Used To Select Circuit/Conductor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:    To Select:         Press:    To Sel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Help               F4       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Circuit Type.      F10       Prin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Wir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4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CT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existing power factor and the capaci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achieve a new power factor. The calcul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for single phase and balanced three pha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ly on these calculations for situations whe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operate independently on the same feeder or bra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, because the total power factor on the fee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branch circuit will vary, depending on which loa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. Instead, run a calculation for each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. Then, the calculated Kvars of capaci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should be installed as close as possi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load for which the calculation is performed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improve the power factor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, the overload heaters should be changed to pro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 at the reduced amperage which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sidering the use of capacitance to improv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, determine if the low power factor condition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 of a motor that is oversized for the driven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motor with a more efficient, properly sized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more practical and c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ctor is the ratio of the true power (in watt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power (in voltamps). True power is measur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meter. Apparent power is the product of volts and 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the power factor of the load.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s measured with a wattmeter and indicates 1880 wat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sured voltage is 240 volts. The measured current i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Power          1800       1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ctor = --------------- = ---------- = ------ = .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arent Power    240 x 10   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factor of this load is calculated to be .75 (75%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arent power (delivered power) of this load is 2400 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true power (useful power) is only 1800 wat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600 va are wasted in the form of heat lo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the power factor would reduce the heat lo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current requirements of the circuit supply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the power factor of an inductive load, capaci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onnected to the load. The required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ance (in Kvars) must be calc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5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 for determining existing PF and capaci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hase - Ex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 = (volts x amps) /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  = Kw / K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Angle = The angle that has a cosine equal to the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rs = Kva x SIN of the pha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hase - Prop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 = Kw / Proposed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mps = (Watts x 1000) / (Proposed PF x Vo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Angle = Angle with a COSINE equal to the proposed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rs = Proposed Kva x SIN of the proposed pha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hase - Ex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 = (volts x 1.73 x amps) /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  = Kw / K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Angle = Angle with a COSINE equal to the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rs = Kva x SIN of the pha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hase - Prop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 = Kw / proposed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mps = (Kw x 1000) / (Proposed PF x volts x 1.7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Angle = Angle with a COSINE equal to the proposed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rs = Proposed kva x SIN of the pha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nd Three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ve Kvars Required = Existing Kvars - Proposed Kv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ed Distribution Losses = Existing Kva - Proposed K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computer processor speed, there will b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in calculating the phase angles and the kvars.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/33, it will be unnoticeable, while on an 8087 at 4.77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take 15 seconds or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6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reports either to a printer or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functions except for the general calcs, an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upport is generic (Printer Port LPT1 only),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ecial print types, although you can set the desire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size, etc, on your printer before printing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upported is the printing of reports to an ASCII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for importing into your word processing program.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alcs, you con do a 'Print Screen' to send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 This can be done on most computers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key and the PRINT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report, press the F10 function key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Job Name, Address, City &amp; St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These are optional and they may contain any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entered at these prompts will be printed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ort*. Next, enter P to print to a printer, or, 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disk. When you are ready to print th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ny of the Quick Reference Tables, press F10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table. The 'Print' input screen allows in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name, address and description, however,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rinted to any of the Quick Reference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eave those field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reports or Quick Reference Tab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one page to printer, the program does NOT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ge breaks. If you prefer, you can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kip Perforation'. This will leave a margin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ge, and continue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Ground Co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required size equipment ground conducto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NEC Table 250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ing Electrode Co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proper grounding electrode conductor siz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NEC Table 250-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7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 To Amp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convert single and three phase KW values to amp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nd vice versa. Pressing PG UP &amp; PG DN scroll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phase and three pha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ground Cov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minimum cover requirements of condu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ground cable, and other raceways, as per NEC Table 300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 Devic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metal device boxes and their cubic inch 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ull &amp; Junction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standard pull &amp; junction boxes and their cubic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uses &amp; Bre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standard ratings of overcurren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r Kva To Amp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convert single and three phase transformer K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o ampere values and vice versa. Pressing PG UP &amp; PG 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between the single phase and three pha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or this table is located in the ELECTRC9.DA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read in by the program. This file must be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rive\directory as the main progra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C9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/Conductor Temperatur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qurements of the 1993 NEC Section 110-14(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8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Am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ampacities and ambient temperature derating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C Table 310-16. Pressing PG UP &amp; PG DN scrolls the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data for this table is located in the ELECTRC9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is read in by the program. This file must be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rive\directory as the main progra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C9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CIRCUIT CALCULATIONS - Point To Poi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to point method is a method of calculating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cur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the available fault current at various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an electrical distribution system. You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vailable short circuit current at a sourc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ondary of a utility transformer for example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fault current available at any point beyo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voltage drop due to wire impedanc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ctive effect of the circuit. Capacative reacta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ligible at 600 volts or less, and is ignored.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effective impedance calculated by the progra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at 75 degrees C, and at 85 percent power fact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ten points can be calculated, single an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. Motor contribution is not presently supportr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9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used to determine available short circuit curre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btain the available short circuit current 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poi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tarting point is the secondary of a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er, the utility company should be consul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information. If your starting poin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er and fault current is not known,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ult current available at the secondary termi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e the Multipli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ier = 100 / Percent Transformer Imped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7/480v, 3 phase 500 Kva transformer Perc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plate impedance = 2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ier = 100 /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ier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culate short cct current at the secondary termi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ca = Short circuit current at secondary termin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ca = Transformer Full Load Amps x Multipl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ca = 500 amps x 50 'Multiplier from abov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ca = 25000 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alculate the C Fact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Factor = 1 / Wire Impedance Per F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0 kcmil copper conductor in steel cond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NEC Chapter 9, Table 9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edance per 1000 feet = 0.0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edance per foot = 0.050 / 1000 = .000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Factor = 1 / .00005 =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lculate the F Fac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= One way conductor length from source point to the 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available short circuit current at your starting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C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= Line to line voltage at your starting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PC = Number of parallel conductors per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3 Phase Faul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Factor = (1.73 x L x I) / (NPC x C x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1 Phase Line to line faul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Factor = (2 x L x I) / (NPC x C x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7/480v, 3 phase source, I = 25000 am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 feet #500 kcmil copper conductors, 1 per ph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el conduit, C =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Factor = (1.73 x 150 x 25000) / (1 x 20000 x 48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Factor = 6487500 / 9600000 = .67578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0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alculate the M Fact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Factor = 1 / (1 + F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Factor = 1 / 1.6757813 = .5967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alculate available short circuit current at the faul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 Circuit Current At The Fault = Isca x M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ca = available short cct current at your starting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sca = Short circuit current at th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sca = Isca x M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sca = 25000 x .5967366 = 14918 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put And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put areas are where you will enter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s. Use the UP ARROW and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ompt to prompt. Using the ENTER key moves you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rompts. Pressing the ESCAPE key ab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and returns you to the main menu. An exce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selecting a choice from a group of opt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one of the function keys. Pressing ESCAPE he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 you out of that selection area, and you do not lo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the data inpu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using the function is to input data 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area. Enter the number of point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fault currents for (maximum of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PG DN key to access the data entry are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number 1 and proceed to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ault Current At Source - This will be th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amps available at the secondary of your ut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ransformer, load side of mai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, etc, or wherever you choose to start th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s from. Note that if you are entering data f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, etc., The source would be the place where tha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Conductor Length In Feet - The end to end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 run from the source to the location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ault current will be calculated. Could be the 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rvice equipment, line terminals of a panelboar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ne way length of one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rallel Conductors Per Phase -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ductors in parallel for each p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1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Size - The Awg or Kcmil size of the wir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size is # 4/0, input 4/0 at the prompt. For 750 Kcm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750. Acceptable wire range is from #12 to 1000 Kc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Line Volts Of This Point -  The voltage avail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where the fault current will be calculated.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. Do not include any voltage drop i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Or Three Phase -  Phase of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- Optional field for whatever 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Press the F2 function key to select the wir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per or aluminum) and raceway type (steel, aluminum, pv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upply this point. Note that raceway type also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ble armor. Also, the calculations are based o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conductors in the raceway. If the circuit condu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oint being calculated are contained within a rac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ther circuit conductors are present, the accurac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could not be as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the above data has been entered, the res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alculated and the fault current amp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3 function key will show the detail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 The source current, the C Factor, F Factor,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, and the calculated fault current ar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key from the detail screen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area with all previously entered data intact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have not completely entered all required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point, the F3 key will not work.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eld need not be used, and leaving it blan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PG UP or PG DN to scroll through the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or each of the number of points that you input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area. You can also PG UP until you ar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itialization area, change the number of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and PG DN through the areas without los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change to a lesser number of point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the data for the number of points greater than the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number of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is available by pressing F10.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nting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2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/CONDUCTOR TEMPERATUR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Section 110-14(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requirement of the 1993 NEC specifies the 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for termination of conductors. This requirement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ermination of conductors to electrical equipment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separately installed pressure connecto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gs. The intent is to protect connected equipm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ting due to the heat transfer that could resul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 of, for example, a 90 degree C conduct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or device that has been tested and approved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75 degrees C. If the conductor were loaded so as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80 degrees C, as long as it's ampacity was not exceed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be damaged. However, if that same conducto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the terminal of equipment that was approved at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C, the 80 degree heat transfer  could dama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or not allow the equipment to function a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rule is to provide two termination provis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and connected equipment, and a third provis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installed pressure conn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-14(c)(1) - This first provision groups equip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s rated 100 amps or less, or equipment inten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from #14 to #1. This rule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degree C ampacity column of Table 310-16 fo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used to connect to thi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#1 permits the use of conductors with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ratings only if they are siz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60 degree C ampacit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#2 permits the use of higher temperature 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at the ampacities of the higher rated condu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 connected equipment is listed for us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rated conductors (such as a 100 amp break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for use at 60 or 75 degrees C, AND, the pane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ure that the breaker is installed in is also lis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t the higher temper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-14(c)(2) - This second provision groups equip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s rated over 100 amps, or equipment inten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larger than #1. This rule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 degree C ampacity column of Table 310-16 fo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used to connect to thi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#1 permits the use of conductors with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ratings only if they are siz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75 degree C ampacity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3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#2 permits the use of higher temperature 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at the ampacities of the higher rated condu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 connected equipment is listed for us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rated cond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-14(c)(3) - Separately installed pressure connectors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with conductors at the ampacities not exce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ity at the listed temperature rating of th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eeder conductors for the following sub-panel, 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computed feeder load is 60 amperes, the pan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for connection at 60 degrees C. maximum, Type TH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are to be used, the ambient temp.is 30 degrees 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erat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310-16, 60 degree C col. - #4 has an ampacity of 70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DRO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voltage drop on existing or proposed sing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hase resistive AC circuits (100% power factor). Co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uminum conductors from #14 to 2000 Kcmil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ingle or Three Phase'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Length Of Run' is the length in feet of one 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 of power to the load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ource Voltage' is the voltage measured at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Amperage Of Load' is the current required by the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load is a resistance heater requiring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s to operate as designed, then the AMPERAG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 SIZE is in the range of #18 Awg to 2000 Kcmil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# sign or the letters Awg or Kcmil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size of the wire (ex. 14, 1/0, 250, 7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PER or ALUMINUM prompt is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above values, the program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VOLTAGE DROP of the circuit (the number of vo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VOLTS AT LOAD (the voltage delivered to the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% DROP (the percentage of the source voltage dropp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4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ELECTRICAL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CALC Copyright 1991 By Robert J. La Cap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CALC is designed to perform service/feeder load cal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welling units. Full implementation of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nd Optional Calculation Methods of the 1990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CALC performs demand factoring, computes net computed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olt-amps and amperes, determines minimum service ent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ed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, professional printed reports. Send report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printer, or to an ASCII disk file for import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 Also prints up to 4 header line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Printer ports LPT1 and LPT2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CALC operates with 'what-if' capability. You can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ily change only the data you wish to,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calculation and re-enter all the required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are calculated and displaye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, describing the expected input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efinitions or requirements, and references to 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/Section,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tables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ing Electrode Conductor Sizes (NEC Table 250-9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/Feeder Conductor Sizes      (NEC 310, Not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ndard Calculation Metho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 Factoring F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Lighting, Small Appliance and Laundry 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ktop, Range, Wall O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pplia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Mot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er-Definable 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dd'l appliance loads, motor/nonmotor, fixed/non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add'l lighting load, continuous/non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selection of larger of heating or cooling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Calculation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 factoring of 'other loads' as per NEC 220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input of heating system type per NEC Table 220-3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rmines larger of heating or cooling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User-Definable Loa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additional appliance loads, 1 additional lighting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5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rinted Report From LOADCALC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VICE/FEEDER LOAD CALCULATION - One Family Dw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lph Colb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Maple Tree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ram Twsp., NJ 185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55, Lot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Lighting ... : 3200 Sq. Feet x    3 VA =  96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Appliance .... :    2 Circuits x 1500 VA =  3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dry ............ :    1 Circuits x 1500 VA =  15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General Light &amp; Small Appliance ........ : 141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 3000 VA @ 100%  =   3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 11100 VA @  35%  =   3885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LIGHTING, SMALL APPLIANCE &amp; LAUNDRY DEMAND LOAD ..... :  6885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ting Demand ..... : 20000 VA @ 100% = 20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ling Demand ..... :  9000 VA @ 100% =  9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ING OR COOLING DEMAND LOADS (Heating) ......... : 2000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top ................. :  4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................... : 12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l Oven ............... :  5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EQUIPMENT DEMAND LOAD ............................... : 1385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yer ................... :  5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YER DEMAND LOAD ........................................... :  500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............ :  6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c Fan ............... :  1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ctor ............... :   8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.............. :  12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osal ................ :   65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Pump ............... :  11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Total ... : 10750 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50 VA @  75% Demand:  8063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DEMAND LOAD ................................. :  8063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st Motor: Well Pump ............... : @ 11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% OF LARGEST MOTOR LOAD ................................... :   275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COMPUTED LOAD ........................................... : 54073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/240 VOLT SERVICE/FEEDER LOAD ............................ : 225 AMPE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6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rinted Report From LOADCALC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ERVICE/FEEDER LOAD CALCULATION - One Family Dw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lph Colb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Maple Tree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ram Twsp., NJ 185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55, Lo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Lighting ... : 3200 Sq. Feet x    3 VA =  96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Appliance .... :    2 Circuits x 1500 VA =  3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dry ............ :    1 Circuits x 1500 VA =  15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top ...................................... :  4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........................................ : 12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l Oven .................................... :  5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yer ........................................ :  5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................................. :  6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c Fan .................................... :  1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ctor .................................... :   8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................................... :  12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osal ..................................... :   65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Pump .................................... :  11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ther Load ............................. : 5085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10000 VA OF Other Load @ 100% = 10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 40850 VA Of Other Load @  40% = 1634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OAD DEMAND LOAD ...................................... : 2634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ting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entral Space Heating Unit And/Or Supplimentary Unit In Heat P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ting Demand Load ... :20000 VA @  65% = 13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ling Demand Load ... : 9000 VA @ 100% =  9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 OR COOLING DEMAND LOADS [ Heating ] .......... : 1300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COMPUTED LOAD ........................................... : 3934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/240 VOLT SERVICE/FEEDER LOAD ............................ : 164 AMPE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CALC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1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THIS FORM TO BE USED TO REGISTER FOR "LOADCALC" SOFTWARE ONLY.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register for "ELECTRC9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for 1 to 5 users is $45.00 for each user or machine.</w:t>
      </w:r>
    </w:p>
    <w:p>
      <w:pPr>
        <w:pStyle w:val="PreformattedText"/>
        <w:bidi w:val="0"/>
        <w:jc w:val="left"/>
        <w:rPr/>
      </w:pPr>
      <w:r>
        <w:rPr/>
        <w:t>Site License &amp; Multiple discounts available for 6 or more users. Write for info.</w:t>
      </w:r>
    </w:p>
    <w:p>
      <w:pPr>
        <w:pStyle w:val="PreformattedText"/>
        <w:bidi w:val="0"/>
        <w:jc w:val="left"/>
        <w:rPr/>
      </w:pPr>
      <w:r>
        <w:rPr/>
        <w:t>Purchase orders without payment attached cannot be accepted.</w:t>
      </w:r>
    </w:p>
    <w:p>
      <w:pPr>
        <w:pStyle w:val="PreformattedText"/>
        <w:bidi w:val="0"/>
        <w:jc w:val="left"/>
        <w:rPr/>
      </w:pPr>
      <w:r>
        <w:rPr/>
        <w:t>US funds drawn from a US ban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REGISTRATION</w:t>
      </w:r>
    </w:p>
    <w:p>
      <w:pPr>
        <w:pStyle w:val="PreformattedText"/>
        <w:bidi w:val="0"/>
        <w:jc w:val="left"/>
        <w:rPr/>
      </w:pPr>
      <w:r>
        <w:rPr/>
        <w:t>Disk containing latest program version and documentation file.</w:t>
      </w:r>
    </w:p>
    <w:p>
      <w:pPr>
        <w:pStyle w:val="PreformattedText"/>
        <w:bidi w:val="0"/>
        <w:jc w:val="left"/>
        <w:rPr/>
      </w:pPr>
      <w:r>
        <w:rPr/>
        <w:t>Documentation is supplied on disk file. No printed manuals available.</w:t>
      </w:r>
    </w:p>
    <w:p>
      <w:pPr>
        <w:pStyle w:val="PreformattedText"/>
        <w:bidi w:val="0"/>
        <w:jc w:val="left"/>
        <w:rPr/>
      </w:pPr>
      <w:r>
        <w:rPr/>
        <w:t>One License To Use Software for each user registered.</w:t>
      </w:r>
    </w:p>
    <w:p>
      <w:pPr>
        <w:pStyle w:val="PreformattedText"/>
        <w:bidi w:val="0"/>
        <w:jc w:val="left"/>
        <w:rPr/>
      </w:pPr>
      <w:r>
        <w:rPr/>
        <w:t>Unlimited support by US Mail and by CompuServe Mail. No phone support available.</w:t>
      </w:r>
    </w:p>
    <w:p>
      <w:pPr>
        <w:pStyle w:val="PreformattedText"/>
        <w:bidi w:val="0"/>
        <w:jc w:val="left"/>
        <w:rPr/>
      </w:pPr>
      <w:r>
        <w:rPr/>
        <w:t>Shipping via US Postal Service. Orders shipped same day registratio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TEMS</w:t>
      </w:r>
    </w:p>
    <w:p>
      <w:pPr>
        <w:pStyle w:val="PreformattedText"/>
        <w:bidi w:val="0"/>
        <w:jc w:val="left"/>
        <w:rPr/>
      </w:pPr>
      <w:r>
        <w:rPr/>
        <w:t>* UPS Ground Delivery - $10.00 additional per order. Multiple registra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f LOADCALC and ELECTRC9 together qualify as 1 ord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harge is $10.00 total. Supply street address. NO P.O. BOXES.</w:t>
      </w:r>
    </w:p>
    <w:p>
      <w:pPr>
        <w:pStyle w:val="PreformattedText"/>
        <w:bidi w:val="0"/>
        <w:jc w:val="left"/>
        <w:rPr/>
      </w:pPr>
      <w:r>
        <w:rPr/>
        <w:t>* 1 Year Of Fax Support for LOADCALC - $10.00 additional per year.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of LOADCALC, fee is still $10.00 to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# supplied with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is Form And Registration Fe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J. LA CAP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Hillsid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over, NJ 078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.S.# 137-44-7561</w:t>
      </w:r>
    </w:p>
    <w:p>
      <w:pPr>
        <w:pStyle w:val="PreformattedText"/>
        <w:bidi w:val="0"/>
        <w:jc w:val="left"/>
        <w:rPr/>
      </w:pP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,Zip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______-______-________    Fax Number: ______-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Users: ______ x $45.00 Each = Registration Fee .. 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 Ground Shipping Charge - $10.00 Per Order [Optional] .. 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Year Of LOADCALC Fax Support - $10.00 [Optional] ...... : $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FEE ENCLOSED .... 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PREFERRED:   [   ] 5 1/4"     [   ] 3 1/2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