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 P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 Proces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niel J. Cappann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S reads a document source  file  which  includes 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ing,   and   formatting   commands,  and  genera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ted ASCII output file suitable for printing  o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 of  computer  printer.   DPS  is  well  sui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paring documentation for programs  or  other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jects.   DPS  provides  table  of  contents  and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ion  and  cross  references  by  section  and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.   DPS  also  provides automatic section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 variety of lis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troduction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Installing DPS 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Using DPS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DPS Operation 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Text, Figures, and Verbatim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Page Dimensions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Chapters and Sections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Styles 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Centering Text 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Indentation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Double Sided Printing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Lists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9 Blank Lines and Page Ejects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 Page and Section References 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1 Table of Contents 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 Index Entries 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3 Including External Files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4 Foreign Language Support .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Command Reference 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Between Line Commands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Within Line Commands 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Style Parameter Commands 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Use And Distribution of DPS 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Disclaimer  . . . . . . . . . . . . . . . . . . . . . . . 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Other Software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Mathplot -- Mathematical Function Plotting Program 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Nonlin -- Linear &amp; Nonlinear Statistical Regression . . . 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TSX-32 -- Multi-User Operating System . . . . . . . . . . 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Software Order Form  . .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.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S (Document Processing System) is a  program  which  formats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for  printing  on  any  type  of printer.  DPS can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 letters,  articles,  books,  and   documentation.    It 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ly  well  suited  for preparing documentation for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other  technical  projects  because  it  has  cross  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ies  that  automatically fill in section and page number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d items, and it has built in facilities  for  producing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.   This  document  was  prepared using DPS; the source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for your examination in a file named DPS.D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sign, DPS does not utilize any printer control functions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 carriage-return,  line-feed,  and  form-feed.  This all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of DPS to be printed on a wide variety  of  printers  ran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inexpensive dot matrix devices through fancy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S  is  similar to word processing programs in that it help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a  formatted  document.   However,  DPS  is  different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 like  WordPerfect  and  Microsoft Word in the way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 formatting  commands.   With  the  typical  word 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 you  use  function  keys  to specify formatting acti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most of these  programs  you  see  the  result  on  the 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.   With  DPS you use an editor such as DOS EDIT or EDL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a "source" document file that contains both  the  tex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document   and   embedded  DPS  commands  that  describe  w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is to be done for each part of the  document.   You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DPS  to process this source file and produce a formatted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Installing D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allation of DPS is very simple.  Create a directory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S  files  and use PKUNZIP to unpack the compressed file or cop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files from your distribution disk.  You  should  ad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S  directory to your PATH command so that DOS can find the DPS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if some other directory is your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PS distribution include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. Introduction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PS.EXE      --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PS.DOC      --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PS.DPS      -- Source file for DPS.DOC to use as an examp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.DOC -- Software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NDOR.DOC   -- Information for shareware vend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ME.DOC   -- Introduction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_ID.DIZ  -- Information fo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Using D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step in using DPS is to create a  "source"  document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ing  your  text  and  DPS  commands.  It is best to giv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he extension ".D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rce file should be in "flat ASCII format",  meaning  that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 consists of ASCII characters with carriage-return, line-f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ences  separating  the  records.   This  is  the  type  of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d  by  various  text  editors  such  as  the  EDIT  and EDL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available with DOS.  You may use a word processor  such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Perfect  to  produce  the  file, but you should be sure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is in "DOS text" format with no extra data inserted 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fit of the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 you  have  created a source file you can use DPS to format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 of the DP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PS source_file [output_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"source_file" is the name of your  source  document  fil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output_file"  is the name of the file to which the formatted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be written.  The default extension  for  the  source  fil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.DPS".   The  default  extension for the output file is ".DOC"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output file is specified DPS creates  an  output  file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name as the source file but with the extension ".DO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 the  following command would read a source file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.DPS  and  produce   a   formatted   document   file  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.DO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PS MATH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command would read a source file named NONLIN.DP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a formatted output file named REGRESS.L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PS NONLIN REGRES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use the .INCLUDE command within a DPS  source  fi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 another  file  to be inserted as the file is processe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ful for large documents that can  be  maintained  as 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s but combined into a single formatted li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PS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ddition  to  your text, the input file may contain two typ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S commands: "between line" and "within line".   The  between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of  commands are the most common.  These commands begin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 as the first character of the line and are terminated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lin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HAPTER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s the beginning of a new chapter named "Introdu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have text lines that begin with a period, or you would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 some introducer character other than period, you can u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LCMD  command  to  specify another introducer character.  The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BLCM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'character' is  the  character  to  be  used  as  the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er.   For  example, the following command causes comma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s the introducer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BLCMD 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is command you would type comma as the  first  charact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between 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 line  commands  can  occur  in the middle of a line of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commands are denoted with an  introducer  character  which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 backslash  (\).   An  example  of a within line comman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\PAGEREF{name}" which might be used in  a  line  of  text  such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description of the process, see page \pageref{mrdesc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ommand  tells  DPS  to  insert  the page number for a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ed "mrd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need to use  the  '\'  character  within  the  text  of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 specify  two  '\'  characters  in a row.  For example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type the  string  "C:\\DPS\\DPS.EXE"  to  produce  the 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:\DPS\DPS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DPS Operation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hange  the  within line introducter character from backsla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else, use the .WLCMD command whos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WLCM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S commands are case insensitive so you can  use  either  upper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 3,  starting  on page 20, provides a complete referenc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PS commands.  The  remainder  of  this  chapter  discuss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from an operational point of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Text, Figures, and Verbat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ulk  of your source document will consist of the text that D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format.  During its normal operation,  DPS  reads  this  tex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es  words  into  lines  and paragraphs, and outputs pag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s and numbers if  requested.   While  it  is  performing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DPS is said to be in "text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 additional  modes are used to temporarily disable formatt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text.  These are "figure mode" and "verbatim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gure is a series of records in the input document  which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be  formatted,  and  which  should  be kept together (not spl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ross pages).  While in figure mode DPS does  not  rearrange  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lines.   It maintains the same spacing as in the source fil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indent all of the lines a fixed amount which can  be  contro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the  .FINDENT  command  (by  default, figures are not inden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enclose a figure in .CENTER and .ENDCENTER command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 the entire figure to be centered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not  use  within  line  commands  within figures because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re taken "literally".  This means it  is  not  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pecify  "\\"  to  produce  a  single  "\" within a figure.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mode for figures, diagrams, and so forth.   Place  a  .FIG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at  the  front  of a figure and .ENDFIGURE at the en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example demonstrates how to use figure mode to  produc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ed figu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DPS Operation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c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fig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+   +----------+   +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TRAIN |--&gt;| Conveyor |--&gt;| Sorter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+   +----------+   +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---------+  +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Cracker |  | Grinde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---------+  +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---------+  +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| Packer  |  | Packe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+---------+  +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+----------+  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|Whole nuts|  |Ground nuts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+----------+  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endfig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end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atim  mode  is  very  similar to figure mode.  Like figure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atim mode preserves the source format of each line and does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 words  from  one  line to another or adjust spacing. 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atim mode does not guarantee that all of the lines in the 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fit  on  a  single  page.   Use the .VERBATIM command to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atim mode and the .ENDVERBATIM command to return to normal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  The following example demonstrates the use of verbatim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verbati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Convert a year/month/day date into the corrspon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day of the wee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dtu_weekday(int year,int month,int dat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eclar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j10,j14,value,w0to7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10 = month + 10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14 = year + (month-14)/12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= (13*(j10-j10/13*12)-1)/5+date+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5*(j14-j14/100*100)/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j14/400-j14/100*2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0to7 = value%7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 w0to7+1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DPS Operation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verbat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Page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properly  format output text, DPS must know certain things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pabilities of your printer.  These are the maximum 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which  can  be printed on the page, the maximum width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, and the margins to leave on the left and right  edge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ault  page  length is 58 lines, the default page width is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,  and  the  default  left  and  right   margins   are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 You  can  use  the  following commands to change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ENGTH value    -- Specify number of lines per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WIDTH value     -- Specify number of characters per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MARGIN value   -- Specify left margin spa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MARGIN value   -- Specify right marg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adjust these parameters it is  best  to  place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at the front of your source document file before any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Chapters and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imple document such as a letter does not need to be divided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s.  An article may be divided into a number of sections 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the introduction, main body, and conclusions.  Longer docum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s this one, are divided into chapters and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S allows you to divide a document in a heirarchical  manner,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s,    main    sections,    sub-sections,    sub-sub-sectio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sub-sub-sections, and so forth.  This  allows  you  to  organ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material  using  as  much  detail  as it requires.  Up to n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 of sections can  be  used.   DPS  automatically  number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s  and  sections  and  uses  this information in the tabl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s, when used, are introduced with the  .CHAPTER  command,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HAPTER Technical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Section  2.14 for information about specifying a different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"Chapter" for non-English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s are introduced with .HLn commands, where  "n"  denote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th  of  the  section  level.   .HL1  introduces the highest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(within a chapter), HL2  introduces  a  sub-section,  HL3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-sub-section, etc.  Take the following 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DPS Operation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HAPTER Technical Specif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L1 Scope of this doc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ocument describes the use of the butterfly clam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L1 Intended audi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L2 Doc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tors need to know whether it work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L2 Nur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rses need to know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would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hnical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1 Scope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describes the use of the butterfly cl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 Intended aud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.1 Do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tors need to know whether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2.2 Nur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rses need to know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are  producing  a  document that does not have chapter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does have sections, you can use .HL0 to  produce  the  high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 section numbers (which would ordinarily correspond to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), and .HL1, .HL2, etc.  for sub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.CHAPTER or .HL directive in the file produces an entry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 of  contents.   DPS always begins chapters on a new pag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DSIDE (double side printing) command is in effect, blank  p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inserted  if  necessary to force chapters to begin on odd p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ich are printed on the right s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NLAHL command is used to set the number of blank  lines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above  a  section header.  The .SLMLOP command sets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ines that must remain on a page for DPS to begin a  new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curren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DPS Operation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Sty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  have  individual tastes and needs for the style of forma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.  Furthermore, a single document may need some  text  forma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ne style and other text in a differen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deal  with  this  situation DPS comes preloaded with a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styles and allows  you  to  create  additional  styles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ed.   This  section  describes  styles,  documents the preloa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s, and shows you how to create and use custom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S comes preloaded with styles named STANDARD, PLAIN,  REPORT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.   The  STANDARD style is the default that is used unles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 different style using the .STY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style can be selected or created at any point in the  doc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e .STYLE command, as shown in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TYLE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xt will be formatted according to the standard sty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TYLE CUS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xt is formatted according to the style CUS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style you list in a .STYLE command does not exist it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d for you.  New styles start  out  being  the  same  as 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urrent  style  can  be  customized  at  any point by the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listed in Section 3.3 beginning on page  23.   Since 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always  modify  the  current  style,  you  can use the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built in styles or to  create  a  new  style.   For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st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JUS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MEXTRA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 the   top   of  your  document  modifies  the  standard  sty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ctivating text justification and specifying that all lines  o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  except   the   first   should   be  indented  5  spa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ly you could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TYLE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JUS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MEXTRA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reate a new style called DESCRIPTION with  these  modif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w  style  would remain in effect until DPS encounters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command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TYLE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turn to the standard sty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DPS Operation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witch between styles as often as you like.  If  you  mod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 for  a style the modifications remain in effect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back to th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able documents parameters for the f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ilt-in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    STANDARD      REPORT      LETTER        PL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  -----------  -----------  -----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BP               1           1            1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LOP               2           2            2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MFIRST            0           0 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MEXTRA            0           0 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AH               0           0 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BH               2           2            2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AF               2           2            2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1TEXT             0           0 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XTEXT             2           0 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1PN               0           0 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XPN               1           0 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TEXT             0           0 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XTEXT             0           0 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PN               2           2 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XPN               0           2 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ENT            0           0 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HEAD           1           0            0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Y            1           1            0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LAHL        5,2,1,1,1,   5,2,1,1,1,   5,2,1,1,1,   5,2,1,1,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,1,1,1      1,1,1,1      1,1,1,1     1,1,1,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NT       0,0,0,0,0,   0,0,0,0,0,   0,0,0,0,0,   0,0,0,0,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,0,0,0      0,0,0,0      0,0,0,0     0,0,0,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_IN1     4,8,12,16,   4,8,12,16,   4,8,12,16,   4,8,12,16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,24,28,32  20,24,28,32  20,24,28,32  20,24,28,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_INX     4,8,12,16,   4,8,12,16,   4,8,12,16,   4,8,12,16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,24,28,32  20,24,28,32  20,24,28,32  20,24,28,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_BULCHR     period      period       period       peri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_BULPOS  2,6,10,14,   2,6,10,14,   2,6,10,14,   2,6,10,14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8,22,26,30  18,22,26,30  18,22,26,30  18,22,26,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MLOP        5,5,5,5,5    5,5,5,5,5    5,5,5,5,5    5,5,5,5,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,5,5,5      5,5,5,5      5,5,5,5      5,5,5,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style parameters are defined as lists of values  instead  o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 value.   Some,  such as .NLAHL (Number of Lines Abov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each Level) define a separate value for every chapter or 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.   Others,  such  as .LIST_IN1 (LIST INdentation for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f a list at each list nesting level) define a  separate 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depth to which lists can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modify  these  parameters you must first specify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,  then  the  section  or  nesting  level  which  you 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ing, then finally the value you wish to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 .NLAHL  as an example.  This parameter specifies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lines to leave above the header line for  a  specific  se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DPS Operation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.   The  level 1 value specifies what is used for .HL1, level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.HL2, and so forth.  Hence the style modifica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LAHL 1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you want 4 lines above the heading generated  by  a  .HL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the  STANDARD  style  DPS  places  a  page number at the 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of the first page of a chapter  and  places  a  page  h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  page  number  at  the  margin  of  subsequent  pag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.  The .H1TEXT and .HXTEXT  style  parameters  determin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of  header  printed.  The .H1PN and .HXPN parameters deter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of page number for the heading.  The  .F1TEXT  and  .FX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 control  the  footer  style  and  the  .F1PN  and  .FX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control the style of page  number  in  the  footer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LAH,  .NLAF  and  .NLBH  parameters  control the spacing abov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 the header and foo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numeric codes are used to  define  header  and  foo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s:  Headers  are  printed  at the top of each page; foot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- No text at all in the header or foo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- Standard style,  showing  current  chapter  and  secti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 of the header or footer will vary depending on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or double page mode is being used.  In single  page 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  default),   the  current  chapter  name  is  always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ified in the header or footer.  In  double  page  mode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 name  goes  on  the right end of the even pag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name goes on the left end  of  the  odd  pages.  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d mode is described in Section 2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--  Restrict  text  to  name of the current chapter, omi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name.  In single sided  mode  this  places  the 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on the left end.  In double sided mode the chapter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ight end of even pages and the left end of od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numeric  codes  are  used  to  define  page  numb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- No page numbe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--  Decimal  value  at end of line.  For single side mode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the left  end.   For  double  sided  mode  it  alter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- Decimal value in the center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--  Roman  numeric  at end of line.  For single side mode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the left  end.   For  double  sided  mode  it  alter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DPS Operation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- Roman numeral in the center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Center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 you will want to center a single line of text in the mid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formatted text.  The .SCENTER command  is  used  for  th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S  will  center  the  line which follows it, then return to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 of input.  For example, the input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 wandered on through the forest, checking his comp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ularly to be sure that he was still heading tow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eneral's house.  About an hour after he stopp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t his sack lunch, he encountered a tree into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essage had been carv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C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he great man retains the childs min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 wondered, as he neared the house of the fierce milit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er, if the general had ever been exposed to Tao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ci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the output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 wandered on through the forest,  checking  his  comp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ularly  to be sure that he was still heading towar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's house.  About an hour after he  stopped  to  e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s  sack  lunch,  he  encountered  a  tree  into  whic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had been car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e great man retains the childs mi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  wondered,  as  he  neared  the  house  of  the  fie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litary  leader,  if the general had ever been expo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oist princi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s of centered text can be begun with a  .CENTER  command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  with  a  .ENDCENTER  command.  Note that DPS does not f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s while in center mode.  Each line of the  source  fil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n  as  a  single line figure which is centered.  Hence the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 wandered on through the forest, checking his comp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ularly to be sure that he was still heading tow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eneral's house.  About an hour after he stopp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t his sack lunch, he encountered a tree into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essage had been carv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he great man retains the childs min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 wondered, as he neared the house of the fierce milit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er, if the general had ever been expo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oist princip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the following output fi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DPS Operation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 wandered on through the forest, checking his comp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ularly to be sure that he was still heading to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eneral's house.  About an hour after he stopp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t his sack lunch, he encountered a tree into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message had been carve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e great man retains the childs min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 wondered, as he neared the house of the fierce milit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er, if the general had ever been expo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oist princi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Ind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gins imposed by the printer's ability to print on a piec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 has  already  been discussed.  This is covered by the .WIDT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MARGIN, and .RMARGIN  commands.   All  text,  including  forma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and  figures,  is placed within these boundaries. 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is 80 characters.  The default margins are 6 characters  ea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the default area in which text can be printed is 68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ength  of the paper can be specified using the .LENGTH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default value is 58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ed text has left margins imposed by the style.  The  .LM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.LMEXTRA  commands  specify  the  left margin for the firs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subsequent line of a paragraph.  Lists, which are describ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 2.8,  are  given  separate  margins  by  the style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IST_IN1 and .LIST_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HANG command can be used  to  create  paragraphs  with  han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ation.   When  a  non-zero  value is specified for the han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ation DPS indents all lines of subsequents paragraphs by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 but leaves the first line of each paragraph unindented so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lush with the left margin.  For example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HANG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all lines other  than  the  first  line  of  each  subsequ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 to  be  indented  5 spaces.  Specify "HANG 0" to turn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ging indentation.  See also the .DESCRIPTION command on  page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 a   similar   facility   for  formatting  lists  with  han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mand which is  similar  to  .HANG  is  .SQUEEZE.   This  ca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ed  text to be "squeezed" by the specified number of colum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ther words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QUEEZ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s 5 to the left margin and subtracts 5  from  the  right  marg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  useful  for  quotations  and other material that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ed on both sides.  Put the command ".SQUEEZE 0" at the en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erial to terminate the squeeze cond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DPS Operation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 Double Sided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S  has  the  ability  to  print double sided text.  This form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when producing output which is to be bound.  Double sided 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he following effects on the formatted 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 left  and  right  margin values (.LMARGIN and .RMARGIN)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d for even pages which normally appear on the  left  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a  bound document.  This means that the left margin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used on the side of the  page  nearest  to  the  bin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 bound document you may want to use a larger valu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 to allow room for the space used by the bi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Blank pages are inserted  as  necessary  to  force  chapter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n odd number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The  standard  heading  is  changed so that the the chapt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on the right end of the even pages  and  the  section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on the left end of the od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 sided  printing  mode  is  specified  with  either  of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SI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OUBLES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use double sided mode you should  put  one  of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at the front of your sourc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8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 are  a  special paragraph style used when describing a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.  Lists can contain sublists, and so forth, nested  up  to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  deep.   The  current style determines the indent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and subsequent line of each list item, and also  provides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"bullet" character at a given position to visually mark the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hree types of  lists  in  DPS:  regular  lists,  numb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,  and description lists.  When you nest lists you can interm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ypes but each list, regardless of its  type,  counts  again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sting limit of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regular  list  begins  with  the  .LIST command and end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LIST command.  Each new element of the list is  denoted  with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that starts out with a .ITEM (or .LE) command, follow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of the item.  The text may be continued to subsequent lines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does  not  fit on a single line.  (The .LE command is equival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.ITEM).  DPS performs formatting and justification  of  the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ach list item.  The following is an example of a lis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DPS Operation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TEM Shareware programs are an excellent value because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 a program to see if it suitable for your needs befo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y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TEM Many shareware programs work as well as expens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rcial products but cost much less to regis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TEM Shareware is very convenient because you can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of interest on many bulletin board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them without leaving your ho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duces the followin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Shareware  programs are an excellent value because you can tr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see if it suitable for your needs before you bu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Many shareware programs work as  well  as  expensive 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but cost much less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Shareware  is  very  convenient because you can find progra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on many  bulletin  boards  and  download  them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your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element  of  a  regular list begins with a line contai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ullet" character.  The default bullet character is  a  period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use  the .LIST_BULCHR command to set any desired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bullet  for  any  level  of  list  nesting.   Style  el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IST_IN1,  .LIST_INX,  and  .LIST_BULPOS control the indent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rst  line,  indentation  of  subsequent  lines,  and   bul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at each list nesting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ed  lists  are like regular lists except that the elemen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ed instead of being marked with bullet characters.   The 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 parameters,  .LIST_IN1  and .LIST_INX control the ind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NLISTS but a separate style attribute,  .NLIST_NUMPOS,  contr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lumn  used  for  formatted  the  numbers.  Numbered lis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un with  the  .NLIST  command  and  ended  with  .ENDLIST. 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ment  in  the  list  is  introduced  with  a  .ITEM comman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is an example of a numeric list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TEM Insert the disk in either drive A or B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TEM Type "MD \DP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TEM Type "CD \DP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TEM TYPE "COPY *.*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lists are used when you  want  the  indentation,  not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  or  number, to mark the beginning of the list element.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escription list the first line of each item is not  indented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quent  lines  are.   This  causes  the  first line of each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 out.   Description  lists  are  begun  with  the  .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and  ended  with  .ENDLIST.   The indentation for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f a description  list  element  is  controlled  by  the  sty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DPS Operation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 .DESC_IN1,  which  is  specified  for each nesting lev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ation of subsequent lines is controlled by .DESC_IN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items may have multiple paragraphs.  Only  the  first  lin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item is marked or numb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n example of a description list defini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TEM TSX-32 -- Multi-user operating system that is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ful and runs on 386 and 486 computers. Some TS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es support over 150 terminals on a single compu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TEM Mathplot -- Mathematical function plotting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llent program for visualizing mathema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. Enter a function using normal algebra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ation and it is immediately graph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TEM Nonlin -- Linear and nonlinear statis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ression analysis and curve fitting. Nonlin determ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s of parameters for a function that ca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to best fit a set of data valu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produced by these commands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  --  Multi-user  operating  system  that is very powerfu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 on 386 and 486 computers.  Some TSX sites support over  1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s on a 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 --  Mathematical  function  plotting  program.   Excel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for  visualizing  mathematical  functions.    Enter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using  normal algebraic notation and it is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lin -- Linear and nonlinear statistical regression  analysi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ve  fitting.   Nonlin determines the values of paramet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unction that cause the function to best fit  a  set  of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9 Blank Lines and Page E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S  advances to the next page of the document when the curren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filled up.  However, there are  various  circumstances  when  D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 to see if it should go ahead and start a new page bef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one is completely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S will always start a new page at the beginning of a new  chap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beginning  of  each  section  within  the chapter forces DP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whether enough space on  the  page  remains  to  begin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revents a section header appearing by itself at the botto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ge, or with very  few  lines  of  text.   Styles  contro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 number  of  lines  on a page for each nested section leve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.SLMLOP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DPS Operation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checking for a  minimum  number  of  available 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starting  a section, DPS also checks for a minimum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before starting a new paragraph.  The default number of 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must  be  available for starting a new paragraph is 2, bu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hange this value by use of the .MLOP command.  The .BLBP 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 controls  the  number  of blank lines between paragraph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valu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figures must all fit on  a  page,  DPS  may  also  prematur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ject the page to fit the figure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force DPS to be sure that a certain number of lines app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page if you don't want certain text to be broken  across  p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e .NEED command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EED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s  DPS  to  be  sure that at least 12 lines remain o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page.  If fewer than 12 lines remain, a new page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re forcible command is .PAGE, which tells DPS  to  begin  a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if there is any text at all on the curre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finish  the subject of blank lines and page ejection we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.SPACE and .FSPACE.  First consid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PAC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normal text mode, this command tells DPS to  finish 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graph  and  check to see how close to the end of the page it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paragraph will begin 5 lines down on the  current  page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is enough room.  If there is not, it will begin at the top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lated command is .FSPACE. 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SPAC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you want 5 blank lines to  preceed  the  next  paragrap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 if the space must be placed at the top of the next pag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be used to leave space for a figure or clip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 when  in  figure  or  centered  mode,  .SPACE  acts 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DPS Operation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0 Page and Section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 often  necessary,  especially in technical documentation,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he reader to other  sections  of  the  document  for 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on  a  particular  subject.   We have done this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when we say things like "Lists are described in  Section  2.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page  13".  The author did not count sections and determin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2.8 documents lists.  This would make a document tediou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ain  because  insertion  of  new  material would change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.  Instead, the text used the \REF within lin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s are described in Section \ref{list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DPS encounters a \REF{name} command it looks up the label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ed  in braces and determines the chapter and section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was defined.  It then  replaces  the  \REF  command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sponding chapter or sec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similar command is \PAGEREF.  This command causes the pag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a label was defined to be inserted in the text.  For 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page \pageref{lists} for more information about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s the output: See page 13 for more information about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order for DPS to be able to locate the page, chapter, or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which you are referring, both \REF and \PAGEREF commands  tak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 argument,  enclosed  in  braces.  This descriptive name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corresponding .LABEL command located near the text  to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are  referring.   .LABEL  commands  for  chapters  and s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usually immediately follow  the  .CHAPTER  or  .HLn 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start  the  chapter or section.  However, you can place .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deep within sections when you want to define a label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as  a  page  reference.   The  following  is an example .LAB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that defines a label named  'intro':  .figure  .LABEL  INT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S  is  a  multi-pass  processor  so  you can use \ref and \pager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to refer to labels that are  defined  after  the 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1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S  will  automatically  produce  a  table  of  contents  for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showing  chapter  and  section  numbers  and  pages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is  determined  by  DPS  from  the  .CHAPTER  and  .HL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low you to  have  heading  pages  in  front  of  the  tabl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,  you must insert a .TOC command in your source file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where you want the table of contents  generated.   If  you 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se a .TOC command no table of contents will be gene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DPS Operation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Section  2.14  for  information  about  specifying 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rase than "Table of Contents" for non-English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2 Index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dex is a valuable part of any large  document.   If  you 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 manuals,  try  to bear in mind that your readers will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read your document from cover to cover,  or  even  an 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,  when  they are searching for a particular fact.  Having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that can be used to rapidly  locate  topics  greatly  enha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of a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entries  are  generated  by the .X command.  You should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X command on a line immediately preceeding  the  text  you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ring to, as 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X Record leng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ximum record length is 256 characte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records are normal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entries  can  have  both  a main topic and a subtopic.  To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parate the main topic entry from the subtopic by a  semicol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hown by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X File;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X File;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X File;Ope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 Section  2.14 for information about specifying a different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"Index" for non-English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3 Including Exter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INCLUDE command causes a file to be inserted  in  the  doc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the  point  where  the .INCLUDE command occurs.  The form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CLUDE comman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NCLUDE 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'filename' is the name of the file  to  be  inserted.   If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 is  specified  with  the  file  name,  ".DPS"  is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.  For example, the following command  causes  a  file  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DTERMS.DPS" to be inserted in the 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NCLUDE STD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.INCLUDE command is especially useful for large documents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maintained as separate section files and then  combined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ocument is formatted.  You can also use this command to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"boiler plate"  material  or  style  definitions.  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may  contain  other  .INCLUDE  commands  (i.e.,  they 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st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. DPS Operation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4 Foreign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DPS was written by programmers who  speak  English,  it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itable  for  formatting documents written in other languages.  D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s and processes extended (8 bit) ASCII  characters  making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 to  write documents with accented characters or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not part of the standard Roman  ASCII  character  set.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,  three  commands  are provided to allow you to specif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 or phrases that DPS is to print for the following labels:  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hapter";   (2)  "Table  of  Contents";  and  (3)  "Index". 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WORDCHAPTER string    -- String for "Chapter" 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WORDTOC string        -- String for "Table of Contents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WORDINDEX string      -- String for "Index"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hapter contains an  alphabetical  list  of  the  DPS 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ded  into  three  sections: between line, within line, and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Between Lin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LCMD  character  --  Specifies  a  new  introducer  character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line commands.  The default character i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ENTER  --  Causes  each  line of text between this comman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.ENDCENTER command to be  centered  on  the 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ntents  of  each  line  is preserved (i.e., word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between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HAPTER title --  Begins  a  new  chapter.   The  title  string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 as  the  chapter  heading  and  used  in  the  tab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.  DPS starts each chapter on a  new  page.   If  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d  printing  is  in  effect  (see the .DSIDE command) t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 page is ejected if needed to start the chapter on  an  o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SCRIPTION  --  Begins a description type list. 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tem in the list  is  not  indented  but  other  lin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ed.  The list is terminated by a .END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SIDE  -- Specifies that the document will be printed on both s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aper.  If this  is  wanted  the  .DSIDE  command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 at the front of the document.  Double sided mode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The left and right margin  values  (.LMARGIN  and  .RMARGI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 reversed  for  even  pages which normally appear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side of a bound document.  This  means  that  the  le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gin  value is always used on the side of the page near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binding.  For a bound document you may want to use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rger  value  for  the  left  margin  to allow room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ace used by the bi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Blank pages are inserted as necessary to force  chapters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on odd number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Command Reference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The  standard  heading  is  changed  so that the the chap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goes on the  right  end  of  the  even  pages  an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name goes on the left end of the od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CENTER  --  Ends  centered  mode that was started with a .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FIGURE -- Ends figure mode  that  was  started  with  a  .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LIST  --  Ends  list mode that was started with a .LIST, .N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.DESCRIP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VERBATIM  --  Ends  verbatim  mode  that  was  started  with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VERBATI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IGURE  --  Begins  figure  mode.   Use  the  .ENDFIGURE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figure mode.  No  formatting  takes  place  in  fig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 and  within line commands are not recognized.  You ma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FINDENT command to cause figures to be ind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SPACE number -- Forces the specified number of blank line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ANG  number -- Specifies that the following paragraphs are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ging indentation.  The first line of  the  paragraph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ed  but  all other lines are indented the specifie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Ln text -- Specify the heading for a section.  The  'n' 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.HLn  should  be  replaced with a digit.  .HL1 specif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 for the highest section level (below  a  chapter),  .HL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  the   heading   for   a   sub-section,  .HL3 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sub-section, etc.  The text string specified following  .HL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used  as the heading for the section and also appea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CLUDE file -- Causes the specified file to  be  insert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 at  the  location  of  the  .INCLUDE command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for large documents that can be  maintained  as 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s  but combined into a single formatted listing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e .INCLUDE to insert common style descriptions 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want  to  use  in  multiple  documents.  If no exten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ith  the  file  name,  ".DPS"  is  used  by 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iles may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TEM  text -- Specifies an item of a list.  This can be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.LIST, .NLIST, and .DESCRIPTION.  The text that  be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ommand line may be continued to subsequ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ABEL  name  --  Defines  a  label  that  may  be referenc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ref{name} and \pageref{name} within lin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E text -- Equivalent to .ITEM.  Specifies an item of a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Command Reference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ENGTH number -- Specifies the number of lines  to  be  printe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IST   --  Begins  a  list  whose  items  are  marked  by  "bulle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The default bullet character is the period bu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use  the .LIST_BULCHR command to specify a different bul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The list is terminated by a .END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MARGIN number -- Specifies the number of spaces  to  use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argin of the page.  The default value is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ED  number -- Causes DPS to check to see if there are at lea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lines remaining on the page as  the  specified  value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are  not,  the  current page is ejected and the tex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 is printed at the top 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LIST -- Begins  a  numbered  list.   Each  item  in  the  lis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.  The list is terminated by a .END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-- Forces a page eject at the curren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MARGIN  number  --  Specifies  the number of spaces to us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argin of the page.  The default value is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CENTER -- Causes the next single  line  to  be  centered.  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ormating mode resumes after the 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PACE  number  --  If at least the specified number of lines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current page they are skipped over and  left  blank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er  than  the  specified  number of lines remain,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is ejected and printing resumes at  the  top  of  the 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 See also the .FSP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QUEEZE  number  --  Causes  the  following text to be inden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number of spaces on both the  left  and  right  si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".SQUEEZE 0" to cancel squeez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TYLE  name -- Selects a specified style for the text that foll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name matches a style that has already been  defined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style  is  resumed  and  any  style  parameters  that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for it continue in effect.  If the style name ha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 previously used then a new style definition is begun.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s are  initialized  to  the  parameters  for  the 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OC  --  Causes the table of contents to be generated at this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VERBATIM -- Begins verbatim mode.  In verbatim mode  no  forma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done  and  words are not moved between lines.  Verbatim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imilar to figure mode but the text is not  required  to 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 a   single   page.    Verbatim  mode  is  terminated  b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NDVERBATIM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Command Reference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WIDTH number -- Specifies the page width.   The  actual  area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ocument  text  is  printed  in  is equal to the page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s the left and right margins.  The default width is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WLCMD character -- Specifies a new introducer character for 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commands.  The default character is '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WORDCHAPTER  string  --  Specifies  the  string  to be printe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heading where the word "Chapter" normally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WORDINDEX string -- Specifies the  string  to  be  print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heading where the word "Index" normally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WORDTOC  string  -- Specifies the string to be printed in 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tents heading where "Table of Contents" normally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X item1[;item2] -- Defines an entry to go in  the  index. 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 a  two  level  entry  specify  the  primary  index  phr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a semicolon and the secondary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Within Lin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s may appear within  the  body  of  your  tex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 are  not  recognized  in figure or verbatim mode.  You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WLCMD command to change the introduc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AGEREF{name} -- When this command is encountered in your 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replaced  by  the  page number where the specified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as defined.  The "name" must be defined somewhere in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 by use of the .LABEL command (see Section 2.10 on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REF{name} -- When this command is encountered  it  is  replac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hapter  or  section  number where the label was defi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a .LABEL command.  If  the  label  was  defined  aft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HAPTER  command  but  before  any .HLn command then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n integer that corresponds to the chapter  number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bel  was  defined  after  a  .HLn  command then a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form 'n.m.i' will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Style Paramet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mmands set parameters  for  the  currently 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.   You  choose  a  style  by using the .STYLE command. 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some parameters for a style, select another style,  and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lect  the  first  style,  the changed parameters are rememb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ection 2.4 starting on page 8 for additional information  ab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LBP  number -- Specifies the number of blank lines that DP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between paragraphs.  The default value is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Command Reference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HAPHEAD number -- Specifies whether a chapter  heading  is  to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 on  the  first  page  of  a chapter.  A chapter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s of some blank lines, a line such as "Chapter  nn"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hapter  title  line.  Specify 1 to enable chapter head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to disable them.  The STANDARD style has  chapter  head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,  the  REPORT,  LETTER, and PLAIN styles default ch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in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SC_IN1 level amt -- Amount to indent the text on the  first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each  paragraph within a description type list.  The 'leve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pecifies the list nesting  level;  0  corresponds 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that  is  not  within  another  list.   The  'amt'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number  of  spaces  to  indent.   By  default,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nested  list  (level  0)  is indented 0 spaces and each dee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nesting is indented an additional 4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SC_INX level amt -- Amount to indent the text on all lines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the first line of each paragraph within a description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 The 'level' number specifies the list  nesting  level;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 to  a  list  that  is not within another lis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mt' number specifies the  number  of  spaces  to  indent. 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 an  unnested  list  (level 0) is indented 4 spac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eeper  level  of  nesting  is  indented  an  additional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1PN  number  -- Type of page number to print in the footer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age of a chapter.  0  =  no  number,  1  =  decimal 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at  right  end  of  line  or  alternating left/righ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sided, 2 = decimal number in center of line, 3 = 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at  right  end  of  line, 4 = roman numberal cen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The default value is 2 for  STANDARD  and  REPORT  sty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0 for the other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1TEXT  number -- Type of footer to be printed on the first p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apter.  Specify 0 for no footer, 1 for the chapter name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for the section name.  The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INDENT  number  -- Specifies the number of characters that fig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o be indented from the left margin.  The default  valu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XPN  number  --  Type  of  page number to print in footer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after the first page of a chapter.  0 =  no  number,  1 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 page  number  at  right  end  of  line  or  altern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/right for double sided, 2 = decimal  number  in  cent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 3  =  decimal  number  at  right  end  of line, 4 = ro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al centered in line.  The default value is  2  for 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and 0 for all other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XTEXT  number  --  Type of footer to be printed on pages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age of a chapter.  Specify 0 for no  footer,  1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name, or 2 for the section name.  The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1PN  number -- Type of page number to print in the heading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age of a chapter.  0 = no number, 1  =  decimal  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Command Reference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at  right  end  of  line  or  alternating left/righ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 sided, 2 = decimal number in center of line, 3 = 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at  right  end  of  line, 4 = roman numberal cent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The default valu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1TEXT number -- Type of header to be printed on the first pag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chapter.  Specify 0 for no header, 1 for the chapter nam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for the section name.  The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XPN number -- Type of page number to  print  in  heading  lin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  after  the  first  page of a chapter.  0 = no number, 1 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  page  number  at  right  end  of  line  or  altern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/right  for  double  sided,  2 = decimal number in cen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3 = decimal number  at  right  end  of  line,  4  =  ro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al  centered in line.  The default value is 1 for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and 0 for all other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HXTEXT number -- Type of header to be printed on  pages  aft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 page  of  a  chapter.  Specify 0 for no header, 1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name, or 2 for the section name.  The default is  2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tyle and 0 for PLAIN, LETTER, and REPORT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DENT  level  amt  --  Amount  to indent text based on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   The  'level'  number  is  in  the  range  1  to  9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 to a section level as specified by the .HL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Section 2.3 on page 6).  All text at the specified 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 is  indented  the number of spaces specified by the 'amt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The default value for all section levels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JUSTIFY number -- Specify if DPS is  to  add  spaces  to  lin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 the  right  margin to be justified (flush).  Specify 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right margin justification; specify 0 for a ragged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.   The  .NOJUSTIFY command is equivalent to ".JUSTIFY 0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alue is 0 for LETTER style  and  1  for  all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IST_BULCHR  level char -- Specify the character that is to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"bullet" marker character for each item of a  list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evel'  number  specifies the list nesting level: 0 corresp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list that is not within  another  list.   The  'char' 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be  a single character.  The default bullet character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IST_BULPOS level amt -- Number of characters to indent the  bul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 for  each  item  of  a  list.   The  'level'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list nesting level: 0 corresponds to a  list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not  within  another  list.   The 'amt' number specif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haracters to indent  the  bullet  for  the 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   The  default  value  is  2  for  an unnested list and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characters for each level of n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IST_IN1 level amt -- Amount to indent the text on the  first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each item within a list.  The bullet character, or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 of a .NLIST, is indented less so that it hangs  ou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eft  of  the  text.  The 'level' number specifies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Command Reference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sting level: 0 corresponds  to  a  list  that  is  not 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list.   The 'amt' number specifies the number of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dent.  By default, an unnested list (level 0)  is  ind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spaces  and  each  deeper  level  of  nesting  is indente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4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IST_INX level amt -- Amount to indent the text on all lines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the  first  line  of each item within a list.  The 'leve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pecifies the list nesting  level:  0  corresponds 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that  is  not  within  another  list.   The  'amt'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number  of  spaces  to  indent.   By  default,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nested  list  (level  0)  is indented 4 spaces and each dee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f nesting is indented an additional 4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IST_NUMPOS level amt -- Number of characters to indent the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ach  item  of  a .NLIST (numbered) type list.  The 'leve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pecifies the list nesting  level:  0  corresponds 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 that  is  not  within  another  list.   The  'amt'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number of characters to indent the number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 level.   The  default value is 0 for an unnested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4 additional characters for each level of n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MEXTRA number -- Specify the number of characters  to  indent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of  a  paragraph  after  the  first  line.   See al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.HANG command.  If both  .LMEXTRA  and  .H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 specified,   their  values  are  added  to  determin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ation amount.  The default value for .LMEXTRA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MFIRST number -- Specify the number of characters  to  inden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ine of each paragraph.  The default valu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LOP  number  --  Specify  the  minimum  number  of lines tha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on a page for a new paragraph to be started on the 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fewer  than  this  many lines remain on the page the p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jected and the paragraph begins at the top of  the  next 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events "orphan" lines where you have only the firs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paragraph at the bottom of a page.  The  default  valu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LAF  number  --  Number  of  blank lines to leave betwee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line on a page and the footer line.  The default  value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LAH  number  --  Number  of  blank lines to leave above th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t the top of each page.  The default valu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LAHL level lines --  Number  of  blank  lines  to  leave  abov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 header.   These blank lines separate a new sectio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section.  The 'level' number is in the range  0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and corresponds to the section heading level specifi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HLn command (see page 21).  The special section  number  0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used  to specify the number of blank lines to put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 heading.  The 'lines' number is the number of  line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set  for  this section level number.  The default value is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. Command Reference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for section 0 (chapter header), 2  lines  for  section 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1 line for all other sectio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LBH  number  --  Number of blank lines to leave between th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t the top of each page and the first line of text 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 The default value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LMLOP  level amt -- Minimum number of lines that must b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page for DPS to start the section on the  page.   If  f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are  available DPS ejects the current page and star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at the top of the next page.  The 'level' number  i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ange  1  to  9  and  corresponds  to  a  section  leve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by the .HLn command (see Section 2.3 on page 6)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mt'  number  is  the  minimum  number  of  lines  that m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And Distribution of D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welcome to make copies of this program and pass them  o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nds  or  post  this  program on bulletin boards or distribut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disk catalog services provided the entire  DPS  distributio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 in  its original, unmodified form.  A distribution fee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harged for the cost of  the  diskette,  shipping  and  handl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 DPS  may  not  be sold, or incorporated in another produ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sold, without  the  permission  of  the  authors.  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  is  granted  to  include  DPS  as  part  of  "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ctions" that are sold on CD ROM's.  Vendors are  encourag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the authors to get the most recent version of D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a  shareware product, you are granted a no-cost, trial perio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days during which you may evaluate DPS.  If you find  DPS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ful,  educational,  and/or  entertaining,  and continue to us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yond the 30 day trial period, you are required to  compensa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  by sending the registration form printed at the end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 (and in REGISTER.DOC)  with  the  appropriate 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help cover the development and support of D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return for registering, you will be authorized to continu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S beyond the trial  period  and  you  will  receive  a 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of  DPS  which  does  not display the shareware messag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.  You will also receive a  laser-printed,  bound  manual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 months  of  support via telephone, mail, or CompuServe.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ee will be refunded if you  encounter  a  serious  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cannot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welcome to contact th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shville, TN  37205-3806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15-292-2881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: 76166,26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et: 76166.264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n Cappannar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CI Computing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2109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shville TN 37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. Use And Distribution of DPS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 the  DPS  program  and documentation are copyright (c) 1993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illip  H.   Sherrod  and  Daniel  J.   Cappannari.   You  are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ed to modify the program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rogram  is  produced  by  a  member 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ofessionals (ASP).  ASP wants  to  make  sure  th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 principle 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-related problem with  an  ASP  member  by  contact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  directly,  ASP  may 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 you resolve a dispute or problem with an ASP member,  but 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provide 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ASP Ombudsman at 545 Grover Road, Muskegon, MI 49442 or 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 CompuServe   message   via  CompuServe  Mail  to  ASP  Ombuds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S is provided  "as  is"  without  warranty  of  any  kind, 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ed  or  implied.   This  program  may  contain  "bugs"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s assume no responsibility for the use of DPS and will 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le for any damage resulting from its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like DPS, you should check out the follow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Mathplot -- Mathematical Function Plo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plot  allows  you  to specify complicated mathematical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ordinary algebraic  expressions  and  immediately  plot  th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 types  of  functions  may  be  specified:  cartesian (Y=f(X)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ric cartesian (Y=f(T) and X=f(T));  polar  (Radius=f(Angle)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parametric  polar  (Radius=f(T)  and  Angle=f(T)).   Up to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may be  plotted  simultaneously.   Scaling  is  automat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  are  available to control axis display and labeling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grid lines.  Hard copy output may be generated as well as 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   Mathplot is an ideal tool for engineers, scientists, m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science  teachers,  and  anyone  else  who  needs  to   quic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ualize mathematic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 Nonlin -- Linear &amp; Nonlinear Statistical Reg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lin   performs   linear   and  nonlinear  statistical  reg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.  What is regression analysis?  Regression  analysis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hematical   technique   for   determining   the  best  value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to fit  an  equation  to  a  set  of  data  points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, you might want to develop an equation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 = p0 + p1*age + p2*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predict  the price of a used car based on its age and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iles driven.  With Nonlin you can collect data from car ad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erform the analysis using the following set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PRICE,AGE,M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P0,P1,P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PRICE = P0 + P1*AGE + P2*M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lin  will  analyze  the data and determine the best valu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P0, P1, and P2 to fit the data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inary linear regression programs  can  only  determine 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 for  linear (straight line) equations.  Nonlin, on the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, can  handle  multivariate,  linear,  polynomial,  and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5. Other Software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linear  equations.   For  example,  using  Nonlin  you can eas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the best values for the parameters Offset, Amplitude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ncy for an equation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= Offset + Amplitude * sin(Frequency *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lin  uses  the  same  expression evaluator as Mathplot so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l complicated equations using the  full  set  of  operator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functions available in Math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lin  comes  with  a  48  page  manual  that  explains  regre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sis and  gives  many  examples.   Nonlin  is  in  use  at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versities and research labs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3 TSX-32 -- Multi-User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 have  a  need  for  a  multi-user,  multi-tasking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you should look into TSX-32.   TSX-32  is  a  full-featu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 performance,  multi-user  operating system for the 386 and 4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provides  both  32-bit  and  16-bit  program  support.  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ies  such  as  multitasking  and  multisessions,  network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 memory, X-Windows, background batch  queues,  data  cach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 access   control,  real-time,  and  dial-in  support,  TSX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a solid environment for a wide range of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wo user, shareware version of  TSX-32  called  TSX-Lite  is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  is not a limited, 16-bit, multi-DOS add-on.  Rather, it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32-bit  operating  system  which  makes  full  us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rdware's  potential,  including  protected mode execution, 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and demand paging.  TSX-32 sites range  from  small 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2-3  terminals  to  large  installations  with  more  than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s on a single 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supporting most popular 16-bit DOS  programs,  TSX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 provides  a 32-bit "flat" address space with both Phar La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MI compatible modes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DOS  file  structure  is  standard  for  TSX-32,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 read  and  write  DOS disks.  And, you can run DOS par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ime and TSX-32 the rest of the time on the sam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 allows each user to control up to 10 sessions.  Programs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 "fork" subtasks for multi-threaded applications.  The pat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ive Scheduling Algorithm provides  consistently  good 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under vary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TSX-32   network  option  provides  industry  standard  TCP/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ing through Ethernet and serial lines.  Programs  can 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 on  remote  machines  as easily as on their own machin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HOST command allows a user on one machine to  log  onto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 in  the  network.   FTP, Telnet, and NFS are availabl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operability with other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5. Other Software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requirements: 386 or 486 system, 4MB  memory,  12MB  of  fr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pace (Stacker and DoubleSpace are not 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  is,  quite  simply,  the  best  and  most powerful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available for the 386 and 486.   For  additional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&amp;H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27 17th Avenue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shville, TN 3721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15-327-3670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15-321-5929 (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: 71333,2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71333.27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_______________________  State 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 ____________________  Telephone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account (optional)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S version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 where you found DPS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the boxes which indicate your orde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___ I wish to register DPS ($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___ I wish to order Mathplot ($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___ I wish to order Nonlin ($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$5  to  the  total amount of the order if the software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ed out of the United  States.   I  cannot  accept  checks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US  banks.   Visa,  MasterCard  and American Express credit c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es  are  accepted  but  a  check,  money  order,  or  cash 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red.   If  you  wish  to use a credit card specify the bi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, address, card number, and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turn for registering, you will receive the most recent 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program,  a  laser-printed,  bound  copy of the manual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months of telephone or CompuServe support.  Your 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 will  be  refunded  if  you  find  a serious bug that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disk choice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50" HD (1.4 MB) 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5" HD (1.2 MB) 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5" DD (360 KB)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his form with the amount indicated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shville, TN  37205-3806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15-292-2881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: 76166,26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net: 76166.2640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, 29                             HANG command, 12,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line commands, 3, 20        Headers,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lines, 15                        lines above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BP command, 16, 23                   lines below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CMD command, 3, 20                   page number, 24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 character, 14, 25               style of, 10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 position, 14                 HLn command, 6,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pannari, Dan, 28                 HXPN command, 10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 command, 11, 20              HXTEXT command, 10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ing figures, 4             INCLUDE command, 2, 18,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ntering text, 11                  INDENT command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HEAD command, 24                Index,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command, 6, 20              Input File,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keyword, 19                 Internet,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s, 6                         ITEM command, 13,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yntax, 3                   JUSTIFY command, 8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, 32                      LABEL command, 17,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notice, 28                Labels,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oss references, 17                LE command, 13,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ve fitting, 30                   LENGTH command, 6,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command, 13, 14,        LIST command, 13,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                         Lists,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_IN1 command, 14, 24               Description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_INX command, 14, 24               Numbered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, 29                         Regular,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sided printing, 13, 20       LIST_BULCHR command, 14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SIDED command, 13             LIST_BULPOS command, 14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MI support, 31                    LIST_IN1 command, 12, 14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IDE command, 20                   LIST_INX command, 12, 14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IDED command, 13                  LIST_NUMPOS command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jecting pages, 15                  LMARGIN command, 6,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CENTER command, 11, 21           LMEXTRA command, 8, 12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DESCRIPTION command, 13          LMFIRST command, 12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FIGURE command, 21               Margins,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LIST command, 13, 21             Mathplot,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VERBATIM command, 21             MLOP command, 16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PN command, 10, 24               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TEXT command, 10, 24                 figure,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command, 4, 21                  text,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mode, 4                         verbatim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                              Multi-user operating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, 2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ENT command, 24                 NEED command, 16,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ush right margin, 25              Networking,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er, 10                          NLAF command, 10,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ers                             NLAH command, 10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above, 26                  NLAHL command, 9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number, 24                  NLBH command, 10,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 of, 10, 24                 NLIST command, 14,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ign language support, 19        NLIST_NUMPOS command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PACE command, 16, 21              NOJUSTIFY command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XPN command, 10, 24                Nonlin,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XTEXT command, 10, 24              Nonlinear regression,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1PN command, 10, 24                Numbered lists,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1TEXT command, 10, 25              Order form,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                  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command, 16,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Layout, 6, 12,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ooter,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header, 24,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yle codes,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REF command, 17,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gged right margin,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 command, 17,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DPS,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orm,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ression analysis,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ARGIN command, 6,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&amp;H Computer Systems, Inc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ENTER command, 11,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s,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lines between,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um lines remain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rrod, Phillip H.,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MLOP command, 15,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 command, 16,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EEZE command, 12,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command,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s,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ntents,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CP/IP,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mode,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C command, 17,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32,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SX-Lite,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ATIM command, 5,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batim mode,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,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command, 6,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line commands, 3,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LCMD command, 4,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CHAPTER command, 19,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INDEX command, 19,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TOC command, 19,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command, 18, 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