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t 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ST: CHEMICAL REACTIONS AND EQUILIBRIUM THERMO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CONTEN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Output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lements and Compounds 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ot of Mole Fraction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.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Listing of Error Messages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Listing of Data File CREST.GA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Listing of Data File CREST.AQU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 Sample Program Outpu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 Program OXMOLES (computes combustion products vs. moles oxy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 Program FINDENTH (computes enthalpy of combustion products vs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 Sample Plots of Computed Mole Fraction vs. Temperature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INTRODU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 is an interactive computer program designed to solve 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quilibrium thermodynamics. CREST can handle  elements,  compou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 CREST  can  compute  the  thermodynamic  properties  of  the 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and ions at a  given  state  or  it  can  compute  the 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 of  the  products of a reaction involving these. CRES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dissociation reactions implied by a reaction automatical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cessary  to  specify  all of the possible dissociation reactions,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can handle many elements and compounds (currently set at 32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compounds).  Each compound can be composed of several element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16). CREST can handle complex reactions (currently set at 128 rea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8 products). Each of the dissociation species counts as a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CREST can solve any number of independent reactions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olve  one  at  a  time.  Simultaneous,  dependent  reaction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one reaction. Eventually, the capability of  multipl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ill be added (maybe Vers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eaction to be solved interactively or in a data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ny number of data files.  CREST  will  allow  you  to 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under  what  conditions  (ie.  temperature and pressure)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properties evaluated and the constraints on  the  reaction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ressure or volume and specified temperature or heat transfer).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you  to  interactively  change  the  molar  fra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and  compounds  are  defined  in  a database file (cf. CREST.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.AQU) which cannot be altered by CREST. Any elements  or  compou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 your  reaction  must be defined in the databas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get a list of  the  available  substances 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command  from  the  main  menu  or  from the built-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dditions to and modifications of the substances in the databa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 in the section "DEFINING ELEMENTS AND COMP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is  manual  and  within  the  program,  optional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brackets, []. For example, the command B[atch]= can be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=,  Batc=,  Bat=,  Ba=,  or B=. If you use more than the first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spelled  correctly  and  must  not  have  any  trailing 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Case (upper/lower)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have  several  database  files.  Two  are  supplied  (CREST.G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.AQU). To access a different database file just specify  it  in  th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CREST  D[atabase]=CREST.AQU  or select the appropriat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If none is provided, a file extension of ".DAT" will be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 works  in  either  English  or  SI units. The English uni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-mole (pound-mole), the BTU, degrees Rankine, and psia  (pounds  per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 absolute).  The SI units include the gm-mole, Joule, degrees Kelv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The units for each quantity are given by the program when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You can select the units from the run command by adding U[nits]=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[nits]=E[nglish]. Englis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RUNNING THE PROGRA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CREST from BASIC. On a PC you should be in DO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To run CREST just type CRES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will offer you a menu lik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properties --&gt; compute U,H,S,G for a given 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------------&gt; select another or list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reaction -------&gt; display or modify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ction -------&gt; save the current reaction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---------------&gt; solve a series of reactions and plo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=ON/OFF --------&gt; begin/quit listing resul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eaction -------&gt; open existing disk file and rea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reaction ------&gt; determine equilibrium composition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=English/SI ----&gt; select units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^v then Enter to select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elect  any  of  these by touching a single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per case character in the menu line or by moving the  cursor/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esired line with the arrow keys or mouse and then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entries begin with numbers (0-9) instead  of  upper  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is the case with the plot menu), then select using the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icrosoft compatible mouse, then the left button can be  used  fo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ight button can be used for No or Esc. If you want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a long series of calculations then tap the space bar and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seconds.  This will abort the current task. If you have a mou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an be accomplished by depressing both buttons at the same time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exit  CREST,  follow  the  instructions  which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 few taps on the Esc key will g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printed select Print&gt;ON from the  main  menu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later  stop  printing by selecting Printer&gt;OFF. Note that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CREST, nor will standard  output  device  re-direct  (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N).  If you want to spool the output to a file instead of the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un command: S[pool]=spoolfile.ext. The spool file  must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to  avoid  unintentional  overwriting. If you use the S[pool]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REST  will  automatically  set  Printer&gt;ON.  If  you  us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[pool]=PRN,  then CREST will send the output to the printer as usual;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urn Print&gt;ON. This is a useful when running in the unattend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from a batch file or spawned by anoth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specify  the  reaction  file  in  the  run  comm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[eaction]=file.ext. If no file extension is given and the file is 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, then CREST will assume .REA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specify  the  database  file  in  the  run  comma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[atabase]=file.ext. If no file extension is given and the file is 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, then CREST will assume .DAT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 CREST  interactively  or  unattended.  In  order 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ode, you must use either the B[atch] or P[lot] run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[atch] command has several configurations as listed below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=temperature of the reactants (if zero --&gt; 537R/27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=temperature of the products (if zero --&gt; 537R/27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=pressure of the reactants (if zero --&gt; 14.7psia/1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=pressure of the products (if zero --&gt; 14.7psia/1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=he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atch]=100:200  &lt;--- here Tr=Tp=100, Pr=Pp=200  this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st the propertie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atch]=P[ressure]:T[emperature]:100:200:300  &lt;--- here 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ST to assume constant pressure (open system), 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emperature of the products (ie., comput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), Tr=100, Pr=200, Tp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atch]=V[olume]:T[emperature]:100:200:300  &lt;--- here V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ST to assume constant volume (closed system), 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emperature of the products (ie., comput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), Tr=100, Pr=200, Tp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atch]=P[ressure]:Q:100:200:300  &lt;--- here P tells C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constant pressure (open system), T mea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of the products (ie., compute the heat trans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=100, Pr=200, Tp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atch]=V[olume]:Q:100:200:300  &lt;--- here V tells C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constant volume (closed system), T mea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of the products (ie., compute the heat trans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=100, Pr=200, Tp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[lot] command also has several configurations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1=initial temperatur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2=final temperatur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p=step size (ie., do from Tp1 to Tp2 in steps of d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graphics device -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CRT   (CGA/EGA/VGA/HGA automatically selected b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80    (HI-80 printer/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7240  (HP-7240 printer/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7470  (HP-7470 2-pen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7475  (HP-7475 6-pen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7550  (HP-7550 8-pen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Star  (Star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Epson (Epson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IBM   (IBM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Laser (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=either L for log Y-axis (moles) or omit for linear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lot]=P[ressure]:100:200:300:400:500:device:log  &lt;--- he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CREST to assume constant pressure (open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=100, Pr=100, Tp1=300, dTp=400, Tp2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lot]=V[olume]:100:200:300:400:500:device:log  &lt;--- 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CREST to assume constant volume (closed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=100, Pr=100, Tp1=300, dTp=400, Tp2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un  commands can be combined in any order. If either B[atch] or P[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then CREST will run in unattended mode,  otherwise  CRE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n  the  interactive  mode.  Do  not  specify both the B[atch] and P[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 (including source code in C) are  provided  which  illu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s of the CREST unattended mode when spawning it as a pro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The first of these is OXMOLES which uses CRES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of  combustion at constant temperature and pressure but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 of oxygen. The second is  FINDENTH  which  uses  CREST  to 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py  of  combustion  products with varying temperature. Listing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sample results can be found in th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Computing Thermodynamic Properti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ault reaction which is loaded into the  50  line  reacti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 happens  to be the dissociation of water into hydrogen,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xl. You can examine this reaction by selecting menu  option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CREST will list the reaction and som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olve  the  reaction  you  must  first  return  to  the main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essing F10. The menu should reappear. Now  select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pute thermodynam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will run through a checking procedure and then look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s and compounds. It does this once every time  you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CREST lists some information while it is checking your re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concerned if it flies by too fast to read. You only nee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f you have made a mistake, in which case CREST will pause so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just throws the  information  on  the  screen  in  the  even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so that it will be 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few seconds you should see a header listing the units and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o enter the temperature (T) and pressure (P). If you  enter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ither  temperature  or pressure CREST will assume the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are 537R/237K and 14.696psia/1atm. After you  type  the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 1000  14.7) hit Enter and CREST should list the internal energy (U/R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py (H/RTo), entropy (S/R),  and  Gibbs  free  energy  (G/RTo)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 and  product  under  the  specified conditions. The sam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you can do this as many times as you like. To return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just  hit  blank  Enter. If you select this option, CREST will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moles for each product (as these  are  unknown  withou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the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REST  takes  more than one second to compute the properti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math coprocessor in your PC. CREST will work even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;  but I must warn you that there is a speed difference of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o  120!   Should  you  try  to  solve  a  long  reaction  without  a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 I  suggest you get a good book to read while you wa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f you have a coprocessor and the program seems to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 to  run, you can interrupt it at any time by striking the space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oth mouse ke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Solving a Rea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olve the reaction select menu option  to  Solve  a  reac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 changed the reaction CREST will not go through the check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should see a header listing units and symbols and a  prompt. 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 know  if  you  want to change the reactant mole fraction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O=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2O=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+3O=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ange  the  coefficients  in  the equation as desired.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whether the reaction is constant pressure (ope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-state   reaction,   etc.)  or  constant  volume  (closed  system,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meter, etc.). Remember that for a  closed  system  the  conser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is  based  on  internal energy (U);  whereas, for an open syst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halpy (H). If you specify constant volume, CREST will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essure of the 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will  be asked whether you want to specify the fin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r the heat transfer (Q). If you specify the temper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 CREST  will  compute  the  heat  transfer  per  specified  m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s.  If  you  specify  the  heat  transfer,  CREST  will  comp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a  bomb calorimeter would be a constant volume, adiabatic (Q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An ideal furnace would be a constant pressure,  adiabatic 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real furnaces lose both pressure and heat. You can specify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addition, Q need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will flash messages on the screen as  it  solves  your  reac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ch things as the number of simultaneous nonlinear equa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ving, the iteration number, temperature, pressure,  and  heat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se  values  and  the  mole fractions of the reactants "level-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stop and the result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any temperatures and pressures as you like, then  hi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turn  to  the  constant  pressure/constant volume promp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actant mole fractions just hit Esc. To get back to the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Using the Edit Featur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also has a built-in full screen editor. You get into edit mod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lection from the main menu. The reaction can take up  to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Each line can hold no more than 78 characters making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3900 characters. You can make whatever changes you want then ex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by pressing F10. Use F1 to list the elements and comp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ny lines in the stack that begin with an asterisk (*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Defining Reac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can only be one reaction;  but it can have many reactan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 reaction from a file (try COAL) and save a reaction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MYREACT). You can have as many files containing reac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ction  is  defined by a group of elements and compound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(=) and another group of elements and compounds. The first gro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s and the second is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ole  fractions  of  the  reactants  need  not  be  specifi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change this later. This is done  by  preceding  the  e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with a number (which may be a decimal fraction). The mol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must not be specified (determination of the mole fra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the reason for running CREST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important  applications  of  chemical equilibrium analys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dissociation.  Usually  this  requires  specifying  each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reactions separately. This is not necessary with C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ustion  of  one  mole  of carbon (C) with 1.5 mole of diatomic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ia), would result in carbon, oxygen (O), diatomic oxygen,  carbon  mon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onox),  and  carbon  dioxide (Cdiox). This reaction could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REST synta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1.5Odia=C+O+Odia+Cmonox+Cd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several reactions represented by the above equ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Od&lt;=&gt;Cd+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&lt;=&gt;C+Co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&lt;=&gt;C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&lt;=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misleading  to represent each dissociation reaction separat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simultaneously and  are  interrelated.  CREST  solve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simultaneously to give you an accurate representat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processes. Because CREST does all of this automatically,  it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nces  of  forgetting a crucial reaction as well as mak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than the class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ore complex reaction would be the combustion of co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l+6.3Air+.2Cacarbonate=Ar+H+C+Smonox+Sdiox+Hdia+Ndia+Odia+Wa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onox+Ndiox+Coal+Cdiox+Hydroxl+N+O+S+Cacarbonate+Cahydroxid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ulfide+Casulfite+Casul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Non-Ideal Behavio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is able to treat the reacting substances differently depending  o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ell  it  in  the  database  and  the  reaction  equatio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substances which can be specified in the database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later).  These result in first order corrections to ide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grou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ideal gas             (Z=1.00, F=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ideal gaseous ion     (Z=1.00, F=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ideal aqueous ion     (Z=0.10, F=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deal liquid          (Z=0.10, F=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ideal dispursed solid (Z=0.01, F=0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Z is the compressibility and F is the activity coeffici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nd A are the same for groups 1&amp;2 and 3&amp;4, there may  be  a  disti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correction can be specified by the !  operator. If a sub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!, then it will be treated as a real substanc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only CO and CO2 are treated as real (non-ideal) substances.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treated as ideal 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e + 2.5 Odia = O + Odia + H + Hdia + Ho + C + Cmonox! + Cdi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!  is found before the first reactant (as illustrated below),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ants will be treated as real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Methane + 2.5 Odia = O + Odia + H + Hdia + Ho + C + Cmonox! + Cdi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!  is found after the = and before  the  first  product  (a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hen all of the products will be treated as real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Methane + 2.5 Odia = ! O + Odia + H + Hdia + Ho + C + Cmonox + Cd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real  behavior  is  treated according to Redlich and Kwong's mix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ependence of  compressibility  and  activity  coeffici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based  on a modification of the method described by Full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n improvement upon Soave's modification to the Redlich-Kwo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the versatility which CREST offers in being able to sel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treat each substance, it can be a powerful tool  in  learning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will  occur  and  what  difference the assumption of ide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 equilibriu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INTERPRETING THE OUTPU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computes several quantities, among  these  are:  temperature, 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energy,  enthalpy,  entropy,  Gibbs  free  energy,  heat (or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number of moles, and mol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in degrees Rankine or degrees Kelvin. Standard  temper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R or 23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in psia (pounds per square inch absolute) or atmospher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 is 14.696 psia or 1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ergy is in BTU/lb-mole or Joules/gm-m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alpy is in BTU/lb-mole or Joules/gm-mole and is the internal  energy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or ZRT. The enthalpy listed includes the enthalpy of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deal gases the difference between U/RTo and H/RTo will be one. F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 and solids these will be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is in BTU/lb-mole/R or Joules/gm-mole/K and is referenced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s  required by the Third Law of Thermodynamics. Occasionally C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negative entropy. Absolute entropy can never be negative.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that arises from having a relationship for specific hea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ver the range of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bbs and Helmholtz free energies ar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H - TS   or   G/RTo = H/RTo - TS/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U - TS   or   A/RTo = U/RTo - TS/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measure of the available  or  useful  energy  (although  not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as  is  availability).  These  have  the  same units and re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py and intern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(or energy) transfer is defined as being to or from the reactants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o  understand  the  concept of a system boundary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sense. Here the system is the reactants and the surrounding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else.  In a furnace for example, the furnace itself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Only the coal and air are in the system.  Positive  heat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energy added to the coal and air from the surroundings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ransfer would be heat removed from the coal and air to th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ransfer has the units of BTU or Jo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DEFINING ELEMENTS AND COMPOUND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lements or compounds referenced in the reactions you intend to sol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atabase file before running the program. I  have  supplied  tw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you started. You may want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have an editor of some type in order to make chang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are going to use a word processor (e.g. PC-WRITE or 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reat the file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ading  this next section it will be helpful to refer to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.GAS found in Appendix and CREST.AQU found in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allows you to define elements and compounds. Elements can't be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thing  else  whereas  compounds  must  be  composed  of eleme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distinguish  between  the  two  in  order  to   determin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equations.  Elements and compounds are identified by synta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you define them doesn't matter;  but the syntax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Defining Elemen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allows you to define  your  own  elements  or  isotopes.  Ea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by a unique 12-character symbol. The first character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pper case letter (A-Z) and the  rest  can  either  be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-z), or blanks (e.g. H, He, N, Na, Calcium), o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$%&amp;:;@^`{|}~ (H#, Ca~, Na^). You cannot use numbers or parentheses  (e.g.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(2)  are  not  permissible).  You  should  note  that hydrogen (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;  but diatomic hydrogen (H) is a compound  composed  of  two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In  order to reference diatomic hydrogen in a reacti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ydrogen (H) AND the compound diatomic hydrogen (Hdia)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for diatomic hydrogen or OH for hydroxyl is not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symbol  defining  an,  element  you must specify n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o be in standard free format.  That is, they can be in  any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have mixed floating-point, integer, and exponential nota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numbers is the enthalpy of formation in BTU/lb-mol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he  enthalpy  of formation is given in kilocalories per gram-mole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ilogram-mole I have no idea).  To  convert  to  BTU/lb-mole  multi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   Note  that the enthalpy of formation of elements is zero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diatomic g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following the enthalpy of formation  is  the  entropy  at 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 temperature  and pressure which is 537R/237K and 14.696 psia/1a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 have  the  units  of  BTU/lb-mole/R.   This  is  usually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calories  per  degree C per gram-mole.  No conversion is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numbers define the constant  pressure  specific  heat  (Cp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/lb-mole/R.   This  is  usually  given  in  gram-calories  per degree C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mole.  This also requires no conversion.  Cp is defined by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= C1 + C2*T + C3*T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stant  specific  heat  C2  and C3 are set to zero.  If Cp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mperatures, you must first curve-fit the data in order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abo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number  must be an integer between 1 and 5 indicating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listed in the previous section on Non-Ide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numbers are the critical temperature  (degrees  R)  and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ia).  If you don't know the correct values, set it to and CREST wi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formula to estimate thes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s the molecula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Defining Compound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allows you to define your own compounds. Just as for elements, e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dentified  by  a  unique  12-character symbol. The elements com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must follow immediately and be set off by  square  brackets  [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moles  of  each  element per mole of the compound must fo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viz. H2O2 for two hydrogen and two oxygen). These can be fre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numbers  and  there  can  be  any number of spaces. Elemen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e.g. OHOH will be interpreted the same as H2O2).  You  might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[C.2H.75S.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uld  be  Coal  means coal and it is composed of 20% C, 75% H, and 5%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le fraction). COAL[etc.] is not permissible because  there  i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this from 1 mole each of C, O, A,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monoxide as a compound c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nox[C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K (methyl-ethyl-ketone) could be defin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k[CH3 CO C2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k[CHHHCOCCHHHH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k[C4H8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equivalent in CRE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alpy of formation, entropy at STP, specific heat, substance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properties  follow as with the elements.  No molecular we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 for  compounds  as  this  is  computed  based  on 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CREATING A PLOT OF MOLE FRA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 will  create several files in order to assist you in creating a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fraction as a function of temperature. These files are designed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lot program TPLOT. CREST will run TPLOT for you and display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PLOT.EXE can be found in the current  directory  or  along  the 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PRN.COM  is  in  the current directory or along the path, then C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it to convert plots created by TPLOT to dot matrix or LaserJet 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 will  also  let you edit the plot command file CREST.PLT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in the current directory or along the  path  named  EDITP.EX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.COM (you must supply your ow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 creates  a plot command file named CREST.PLT and at least o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sults of the equilibrium calculations. These files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0.OUT  through  CREST8.OUT. The reason for creating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PLOT (and most other programs for that matter)  can  only  rea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number  of  columns  (for TPLOT this is 200 characters)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quires a space and 12 characters for the name or  mole  fra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 notation,  it  is  necessary to break this up into sev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no more than 15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T by default removes the plot output files when it is  finishe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keep  them,  then  set  an  environment variabl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REST=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 unless you rename the output files, should you run C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, M. M., 1973, "Cubic Equations of State," _AIChE Journal_ (19:596-6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 D.  J.,  1987, "FEAST: Fast Estimation of Thermodynamic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"  a  computer  code  available  on  the  ASME/CIME   Bullet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233-3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 D.  J.,  1988, "CREST: Chemical Reactions and Equilibrium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s," loc. 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D. J., 1991, "Applications of a Hybrid Derivative-Free  Algorith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Extrema," SIAM-SEAS, Cullowhee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 D.  J.,  1991,  "Solution  of  Complex  Thermochemical  Equilib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Form," Proceedings of the ASME W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g, W. K., S. E. M. Hamam, and B. C.-Y. Lu,  1977,  Letter  to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aper by Fuller (1976), op. cit. 16:494-4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,  D. R., 1964, "Notes on the Rapid Computation of Chemical Equilibr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_Journal of Physical Chemistry_ (68:3797-38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tcher, R., 1987, _Practical Methods of Optimization_, John  Wiley  and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er, G. G., 1976, "A Modified Redlich-Kwong-Soave Equation of Stat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ing the Liquid State," _Ind. Eng. Chem. Fund._, 15:254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, Y., M. Wimby, and U.  Gren,  1989,  "An  Activity-Coefficient  Mod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Systems," _Computers in Chemical Engineering_ (13:405-4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J. J. and D. C. Sorensen, 1984, "Newton's Method," _Studies in Numeri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alysis_, G. H. Golub, ed.,  The  Mathematical  Association  of  America,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ega,  J.  M.  and  W.  C. Rheinboldt, 1970, _Iterative Solution of Nonlinear_</w:t>
      </w:r>
    </w:p>
    <w:p>
      <w:pPr>
        <w:pStyle w:val="PreformattedText"/>
        <w:bidi w:val="0"/>
        <w:spacing w:before="0" w:after="0"/>
        <w:jc w:val="left"/>
        <w:rPr/>
      </w:pPr>
      <w:r>
        <w:rPr/>
        <w:t>_Equations in Several Variables_,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 F.  J.,  1968,  _Microscopic  Thermodynamics_,  International 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Scranton,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ll,  M.  J.  D.,  1977,  "Restart  Procedures  for  the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" _Mathematical Programming_, Vol. 12, pp. 241-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usnitz,  J.  M., 1969, _Molecular Thermodynamics of Fluid-Phase Equilibrium_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ich,  O.  and  J. N. S. Kwong, 1949, "On the Thermodynamics of Solu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emical Review_ (44:233-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W. R. and R. W. Missen, 1982, _Chemical Reaction  Equilibrium  Analysis:_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ory and Algorithms_, John Wiley and Son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ler, H. P., 1989, _Chemical Thermodynamics_, The Royal Society of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U.K. (available in the U.S. through CRC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 Wylen,  G.  J.  and  R.  E.  Sonntag,  1973,  _Fundamentals  of  Classic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rmodynamics_, John Wiley and Son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  H.   M.,   1975,   _Principles   of  Operations  Research_,  2nd 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, W. B., S. M. Johnson, and G. B. Dantzig, 1958, "Chemical Equilibr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ixtures," _Journal of Chemical Physics_ (28:751-7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lie, C. R., 1975, _Advanced Engineering Mathematics_,  4th  Ed.,  McGraw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#1: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yped something in wrong, file is corrupt, or any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result in a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y  be  due  to  incorrect  characters, use of parentheses,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=,[,] sign etc. A syntax error will  also  occur  if  something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found: "++", "+!", or "2!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3: reaction has only one reactant and only o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 reaction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4: element does not appear on both sides of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error occurs if an element appears on the left side of a re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also appear on the right side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5: reaction has n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ue to a missing "=" sign or nothing on the right hand 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6: unexpected EOF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T  was looking for something else and didn't find it before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data. Sometimes this error occurs when your reaction has  no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in it or you have not specified a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7: too many elements (max=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8: redundant reactant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than one occurrence of the same substance was  found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reaction, for example Air+Coal+Air=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9: too many compounds (max=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0: reaction has no reac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ue to an extra "=" sign or nothing o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1: undefine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ubstance in the reaction must appear in the  database  as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r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2: unable to acc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an  be  due  to  it  not  existing  (e.g., you spelled it wrong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 (e.g.,  hidden  or  locked),  too  many  files,  or  bad  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3: compound contains n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compound name in the database must be followed with the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 the compound. These must be contained with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4: undefined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improper syntax resulting in CREST interpreting a  negat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mol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5: unable to ac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the file does not exist, you typed the name in wrong,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wn, or the file is rea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6: reaction equation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due to an "ill posed" reaction, extreme temperature or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, or unreasonable specific 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7: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not  use spool or reaction filenames that begin with either C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LOT. You can use data files that begin with either. In any case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lename  of  TPLOT.OUT  as  this  will  be  destroyed  by  any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8: compound contains too many elements (max=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19: reaction contains too many reactants (max=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0: reaction contains too many products (max=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1: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hit a key while processing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2: reaction contains n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3: reaction contains no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4: more than 128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simultaneous equations that must be solv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 equilibrium is equal to the number of elements pl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The number of elements adds to this total;   because 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onstitutes linear constraints which are implemented using La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s. A 128x128 matrix of  single  precision  (REAL*4)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 through  large  memory  addressing.  Anything  bigger 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huge memory addressing  and  greatly  increases  the  over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 runtime.  For this reason, I don't even make this an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have to make do with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5: unable to open plot data file CR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6: write error involving plot data file CR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7: unable to open plot command file CREST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8: write error involving plot command file CREST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29: illegal video mode... may be a hardwar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RT should be in CGA or monochrome mode depending on the hardwa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 the mode to "MODE CO80" if it is a CGA. If you have a CGA plas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display and can't tell the highlighted or color lines from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setting it to "MODE BW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30: insufficient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solve the equations it is necessary to allocat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. Your machine does not have sufficient available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the  request.  Either  solve  a  smaller  reaction  or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31: substance element/compoun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will occur if a substance which appears in the reaction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atabase as a compound and appears in itself or some othe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32: undefined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code must be 0-5 which indicates respectively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,  gas,  gaseous  ion,  aqueous ion, liquid, or dispersed solid.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handle  precipitated  solids  which  have  a  vanishing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DATA FILE CREST.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CREST.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DATA FILE CREST.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CREST.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/V5.00: Chemical Reactions and Equilibrium developed by Dudle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VA Engineering Lab, Drawer E, Norris, TN, 37828 (615)632-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... Gibbs free energy [BTU/lb-mole]        H.... enthalpy [BTU/lb-m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. entropy [BTU/lb-mole/R]                Q.... heat transfer [BTU]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.. gas constant [BTU/lb-mole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... reference pressure [14.7 psia]         To... reference temperature [537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... pressure of reactants [psia]           Tr... temperature of reactants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.. pressure of products [psia]            Tp... temperature of products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... activity coefficient                   Z.... compressibility (Z=PV/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 number of moles                        X.... mole fraction (X=Y/Y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08/10/91  Time: 2112     database: CREST.AQU        reaction: CEMENT.RE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REACTION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queous reactions with cement and asbestos - use with database CREST.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Water .5Cdiox .00001Odia .1Tricaaloxide .1Casilicateb .1Cawollas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1Mgchrysotile .005Ca^^ .01Clmonox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Cldia Cdiox Hdia Odia Algibbsite Tricaaloxide Calcite Ca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icateb Cawollastoni Mghydroxide Mgchrysotile Sioquartz H^ Al^^^ Ca^^ Oh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~ Clmonox~ Ctriox~~ Hcarbonate~ Mg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=8, products=23, equations=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=164, seconds=35, dY=0.0001, dE=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=580, Pr=14.7, Tp=580, Pp=14.7, Q/RTo=-33  (Isoba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   state       Y        X       Z     F       H/RTo     S/R      G/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  lqd1000.0000000 0.9990859  0.10  1.00    -114.5     9.11    -12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ox         gas   0.5000000 0.0004995  1.00  1.00    -158.3    33.67    -19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a          gas   0.0000100 0.0000000  1.00  1.00       0.3    43.36     -4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aloxide  sol   0.1000000 0.0000999  0.01  0.10   -1444.5    27.63   -14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icateb   sol   0.1000000 0.0000999  0.01  0.10    -929.1    17.48    -9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ollastoni  sol   0.1000000 0.0000999  0.01  0.10    -658.4    11.57    -67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hrysotile  sol   0.1000000 0.0000999  0.01  0.10   -1757.5    30.08   -17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^^          aqu   0.0050000 0.0000050  0.10  1.00    -218.9     5.82    -2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onox~      aqu   0.0100000 0.0000100  0.10  1.00     -43.2    16.55     -6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s        1000.9149170 1.0000000  0.10  1.00 -115077.9  9133.90 -12494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  lqd 999.5754395 0.9987319  0.10  1.00    -114.5     9.11    -12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ia         gas   0.0000000 0.0000000  1.00  1.00       0.3    61.67     -6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ox         gas   0.0003200 0.0000003  1.00  1.00    -158.3    41.03    -20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a          gas   0.0000000 0.0000000  1.00  1.00       0.3    44.79     -4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a          gas   0.0000000 0.0000000  1.00  1.00       0.3    59.48     -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ibbsite    sol   0.0999931 0.0000999  0.01  0.10   -1031.5    19.51   -10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aloxide  sol   0.0000000 0.0000000  0.01  0.10   -1444.5    30.16   -14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te       sol   0.4803705 0.0004800  0.01  0.10    -485.8    12.70    -4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xide       sol   0.0000000 0.0000000  0.01  0.10    -255.7     8.44    -26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icateb   sol   0.0000000 0.0000000  0.01  0.10    -929.1    20.01    -95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ollastoni  sol   0.0001326 0.0000001  0.01  0.10    -658.4    12.23    -67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ydroxide   sol   0.0000000 0.0000000  0.01  0.10    -372.1    11.77    -38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hrysotile  sol   0.0999777 0.0000999  0.01  0.10   -1757.5    30.08   -17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quartz     sol   0.1999004 0.0001997  0.01  0.10    -366.9     6.30    -37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^            aqu   0.0000002 0.0000000  0.10  1.00       0.0    22.27     -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^^^         aqu   0.0000000 0.0000000  0.10  1.00    -214.2    -4.16    -20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^^          aqu   0.1245045 0.0001244  0.10  1.00    -218.9     2.60    -2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~           aqu   0.2347642 0.0002346  0.10  1.00     -94.2     5.69    -1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~           aqu   0.0100000 0.0000100  0.10  1.00     -67.4    18.31     -8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onox~      aqu   0.0000000 0.0000000  0.10  1.00     -43.2    39.57     -8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iox~~      aqu   0.0048516 0.0000048  0.10  1.00    -273.0     5.39    -27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rbonate~   aqu   0.0144703 0.0000145  0.10  1.00    -279.0    22.12    -30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^^          aqu   0.0000700 0.0000001  0.10  1.00    -188.2    -0.13    -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       1000.8446655 1.0000000  0.10  1.00 -115110.8  9119.19 -12496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      -0.0702515 0.0000000 -0.00 -0.00     -32.9   -14.70     -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OXM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PUTES COMBUSTION PRODUCTS VS. MOLES OXY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OXMO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FIND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PUTES ENTHALPY OF COMBUSTION PRODUCTS VS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FINDEN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LOTS OF COMPUTED MOLE FRACTION VS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