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 Find Circle Center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8.BAS 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8.EXE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8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the center of a circle defined by 3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ircumference.  The radius of the circle is also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l run use three obvious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: 5   Y1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2: 0   Y2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X3: 0   Y3: 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should be at (0,0) and the radius should b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outines that may be useful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ut  Is a good number entry routine that will not accept non-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  Is a good substitute for inkey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  Will center text on any line you specif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